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р, какой он есть или взгляд со стороны часть 3 продолжение.</w:t>
      </w:r>
    </w:p>
    <w:p>
      <w:pPr>
        <w:pStyle w:val="TextBody"/>
        <w:rPr/>
      </w:pPr>
      <w:r>
        <w:rPr/>
      </w:r>
    </w:p>
    <w:p>
      <w:pPr>
        <w:pStyle w:val="Web"/>
        <w:jc w:val="right"/>
        <w:rPr>
          <w:rFonts w:ascii="Times New Roman" w:hAnsi="Times New Roman" w:cs="Times New Roman"/>
        </w:rPr>
      </w:pPr>
      <w:r>
        <w:rPr>
          <w:rFonts w:cs="Times New Roman" w:ascii="Times New Roman" w:hAnsi="Times New Roman"/>
        </w:rPr>
        <w:t>Автор: Гулин Борис Юрьевич</w:t>
      </w:r>
    </w:p>
    <w:p>
      <w:pPr>
        <w:pStyle w:val="Web"/>
        <w:jc w:val="right"/>
        <w:rPr/>
      </w:pPr>
      <w:hyperlink r:id="rId2">
        <w:r>
          <w:rPr>
            <w:rStyle w:val="InternetLink"/>
          </w:rPr>
          <w:t>mailto:cherednv@online.magadan.cu</w:t>
        </w:r>
      </w:hyperlink>
    </w:p>
    <w:p>
      <w:pPr>
        <w:pStyle w:val="TextBody"/>
        <w:rPr>
          <w:sz w:val="28"/>
        </w:rPr>
      </w:pPr>
      <w:r>
        <w:rPr>
          <w:sz w:val="28"/>
        </w:rPr>
      </w:r>
    </w:p>
    <w:p>
      <w:pPr>
        <w:pStyle w:val="Normal"/>
        <w:rPr>
          <w:b/>
          <w:b/>
          <w:bCs/>
          <w:sz w:val="40"/>
        </w:rPr>
      </w:pPr>
      <w:r>
        <w:rPr>
          <w:b/>
          <w:bCs/>
          <w:sz w:val="40"/>
        </w:rPr>
      </w:r>
    </w:p>
    <w:p>
      <w:pPr>
        <w:pStyle w:val="Normal"/>
        <w:rPr>
          <w:b/>
          <w:b/>
          <w:bCs/>
          <w:sz w:val="40"/>
        </w:rPr>
      </w:pPr>
      <w:r>
        <w:rPr>
          <w:b/>
          <w:bCs/>
          <w:sz w:val="40"/>
        </w:rPr>
      </w:r>
    </w:p>
    <w:p>
      <w:pPr>
        <w:pStyle w:val="Normal"/>
        <w:rPr>
          <w:sz w:val="28"/>
        </w:rPr>
      </w:pPr>
      <w:r>
        <w:rPr>
          <w:sz w:val="28"/>
        </w:rPr>
        <w:t xml:space="preserve">   </w:t>
      </w:r>
      <w:r>
        <w:rPr>
          <w:sz w:val="28"/>
        </w:rPr>
        <w:t xml:space="preserve">Этой статьей я хочу подвести некоторые итоги предыдущих публикаций и осветить тему так, чтобы читателю не знакомому с этими публикациями была понятна тема статьи, поэтому кое в чем повторюсь.  </w:t>
      </w:r>
    </w:p>
    <w:p>
      <w:pPr>
        <w:pStyle w:val="Heading1"/>
        <w:rPr/>
      </w:pPr>
      <w:r>
        <w:rPr/>
        <w:t xml:space="preserve">                                     </w:t>
      </w:r>
      <w:r>
        <w:rPr/>
        <w:t>Мир</w:t>
      </w:r>
    </w:p>
    <w:p>
      <w:pPr>
        <w:pStyle w:val="Normal"/>
        <w:rPr>
          <w:sz w:val="28"/>
        </w:rPr>
      </w:pPr>
      <w:r>
        <w:rPr>
          <w:sz w:val="28"/>
        </w:rPr>
        <w:t xml:space="preserve">   </w:t>
      </w:r>
      <w:r>
        <w:rPr>
          <w:sz w:val="28"/>
        </w:rPr>
        <w:t xml:space="preserve">Рассмотрим два взгляда на то, что есть Мир. Одни утверждают, что Мир в его трехмерной интерпретации пространственно бесконечен и евклидов, что он также бесконечен во времени   и все происходящие бесконечный круговорот материи и энергии. Другие считают, что у Мира есть начало во времени и само пространство Мира возникло в результате некого «Большого Взрыва». При этом на вопрос, а что было до этого и что явилось причиной взрыва, никто ответить не может. </w:t>
      </w:r>
    </w:p>
    <w:p>
      <w:pPr>
        <w:pStyle w:val="Normal"/>
        <w:rPr>
          <w:sz w:val="28"/>
        </w:rPr>
      </w:pPr>
      <w:r>
        <w:rPr>
          <w:sz w:val="28"/>
        </w:rPr>
        <w:t xml:space="preserve">С приверженцами бесконечного и вечного Мира, я не согласен, и вот почему: Понятие выделенного объекта в бесконечности – понятие бессмысленное, все точки бесконечности равноценны. Можно с натяжкой представить себе в ней периодическую структуру, но не с чем соотнести размеры ячеек такой решетки, говорить о величине чего-либо – также бессмысленно. Вечность понятие того же порядка, все что происходит, должно повторяться бесконечное число раз. Оставим бесконечности, вечности и сингулярности, как понятия идеализации  и примем начало и конечность Мира, в таком мире мы можем ориентироваться во времени и пространстве, в таком мире у нас есть точки отсчета. Более того, в таком мире мы можем назначить нечто похожее на систему координат. </w:t>
      </w:r>
    </w:p>
    <w:p>
      <w:pPr>
        <w:pStyle w:val="Normal"/>
        <w:rPr>
          <w:sz w:val="28"/>
        </w:rPr>
      </w:pPr>
      <w:r>
        <w:rPr>
          <w:sz w:val="28"/>
        </w:rPr>
        <w:t xml:space="preserve">  </w:t>
      </w:r>
      <w:r>
        <w:rPr>
          <w:sz w:val="28"/>
        </w:rPr>
        <w:t>Уже много лет ведутся споры между сторонниками СТО и их противниками. Споры эти бессмысленны. И тем и другим не к чему прислониться в смысле выбора системы отсчета. И те и другие не найдут покоя и истины пока не поймут, что у всего в этом мире есть координата  и адрес. Рассмотрим позицию релятивистов. Релятивисты отвергают привилегированную систему отсчета в пространстве, возводя этот принцип в закон, их противники рады бы иметь такую точку отсчета, но не имеют возможности привязаться к чему-либо конкретно. Пора  вернуть и тех и других в наш грешный реальный мир, мир какой он есть, чтобы они нашли точку опоры. Релятивисты в своих мысленных экспериментах используют мысленных наблюдателей, с их субъективными ощущениями и часто путают субъективное с объективным. Их мысленные, протяженные модели создаются и развертываются мгновенно, и лишь потом вводятся ограниченные по скорости взаимодействия. Нелепость такого подхода говорит об ущербности мышления. Здесь, я хочу заострить внимание читателя. Коль уж рисуется мысленная, пространственно протяженная модель, например две удаленных звезды, то эти звезды, так или иначе пространственно связанны, между ними существует определенное расстояние и наблюдается относительное движение, а также направление этого движения.</w:t>
      </w:r>
    </w:p>
    <w:p>
      <w:pPr>
        <w:pStyle w:val="Normal"/>
        <w:rPr>
          <w:sz w:val="28"/>
        </w:rPr>
      </w:pPr>
      <w:r>
        <w:rPr>
          <w:sz w:val="28"/>
        </w:rPr>
        <w:t>Изменение расстояний  при относительном движении продиктовано отнюдь не электромагнитным взаимодействием. Такую связь определяет взаимодействие,  не связанное со скоростью света.</w:t>
      </w:r>
    </w:p>
    <w:p>
      <w:pPr>
        <w:pStyle w:val="Normal"/>
        <w:rPr>
          <w:sz w:val="28"/>
        </w:rPr>
      </w:pPr>
      <w:r>
        <w:rPr>
          <w:sz w:val="28"/>
        </w:rPr>
        <w:t xml:space="preserve">В дальнейшем, такую связь мы и будем называть пространственной. </w:t>
      </w:r>
    </w:p>
    <w:p>
      <w:pPr>
        <w:pStyle w:val="Normal"/>
        <w:rPr>
          <w:sz w:val="28"/>
        </w:rPr>
      </w:pPr>
      <w:r>
        <w:rPr>
          <w:sz w:val="28"/>
        </w:rPr>
        <w:t xml:space="preserve">  </w:t>
      </w:r>
      <w:r>
        <w:rPr>
          <w:sz w:val="28"/>
        </w:rPr>
        <w:t xml:space="preserve">Что нам нужно, чтобы в Мире можно было задать временную и пространственную начальную точку отсчета? Нужно немногое, чтобы Мир был рожден, был конечен и асимметричен. Но это еще не все. Есть возможность примерить релятивистов и их противников. Для этого Мир должен быть динамичен. Собственно сам факт рождения уже отвергает его статичность. </w:t>
      </w:r>
    </w:p>
    <w:p>
      <w:pPr>
        <w:pStyle w:val="Normal"/>
        <w:rPr/>
      </w:pPr>
      <w:r>
        <w:rPr>
          <w:sz w:val="28"/>
        </w:rPr>
        <w:t xml:space="preserve">  </w:t>
      </w:r>
      <w:r>
        <w:rPr>
          <w:sz w:val="28"/>
        </w:rPr>
        <w:t xml:space="preserve">Наша Вселенная трехмерна, почему? Условимся называть наше трехмерное пространство – Вселенной, и предположим, что существует другой более высокомерный Мир, в котором наша трехмерная Вселенная является подсистемой. Для того чтобы ответить на вопрос, почему Вселенная трехмерна, надо понять, что заключило ее в эту трехмерную оболочку. Само понятие – оболочка, уже о многом говорит. </w:t>
      </w:r>
      <w:r>
        <w:rPr>
          <w:b/>
          <w:bCs/>
          <w:sz w:val="28"/>
        </w:rPr>
        <w:t>Волна возмущения четырех/мерной  среде, и есть Вселенная-подсистема в Мире.</w:t>
      </w:r>
    </w:p>
    <w:p>
      <w:pPr>
        <w:pStyle w:val="Normal"/>
        <w:rPr/>
      </w:pPr>
      <w:r>
        <w:rPr>
          <w:b/>
          <w:bCs/>
          <w:sz w:val="28"/>
        </w:rPr>
        <w:t xml:space="preserve">Такая Вселенная сама себе является оболочкой-границей, отделяющей ее внутреннее трехмерное пространство от пространства - более высокомерной среды. </w:t>
      </w:r>
      <w:r>
        <w:rPr>
          <w:sz w:val="28"/>
        </w:rPr>
        <w:t>Фазовое пространство этого процесса и есть внутреннее пространство Вселенной-волны. В дальнейшем, мы всегда будем рассматривать двухмерный аналог такой Вселенной, это даст нам возможность смотреть на нее со стороны, всегда помня, что двухмерный аналог, всего лишь сечение трехмерного оригинала. Такой прием дает нам наглядность. Обитателей такой вселенной мы будем называть плоскатиками. При таком ракурсе, нам будет видно то, о чем плоскатик только догадывается.</w:t>
      </w:r>
    </w:p>
    <w:p>
      <w:pPr>
        <w:pStyle w:val="Normal"/>
        <w:rPr/>
      </w:pPr>
      <w:r>
        <w:rPr>
          <w:sz w:val="28"/>
        </w:rPr>
        <w:t xml:space="preserve">   </w:t>
      </w:r>
      <w:r>
        <w:rPr>
          <w:sz w:val="28"/>
        </w:rPr>
        <w:t xml:space="preserve">Для дальнейшего исследования такого </w:t>
      </w:r>
      <w:r>
        <w:rPr>
          <w:b/>
          <w:bCs/>
          <w:sz w:val="28"/>
        </w:rPr>
        <w:t xml:space="preserve">Мира </w:t>
      </w:r>
      <w:r>
        <w:rPr>
          <w:sz w:val="28"/>
        </w:rPr>
        <w:t xml:space="preserve">и </w:t>
      </w:r>
      <w:r>
        <w:rPr>
          <w:b/>
          <w:bCs/>
          <w:sz w:val="28"/>
        </w:rPr>
        <w:t>Вселенной-волны</w:t>
      </w:r>
      <w:r>
        <w:rPr>
          <w:sz w:val="28"/>
        </w:rPr>
        <w:t xml:space="preserve"> в нем, нам не хватает одного очень важного параметра – того, что соединяет Мир в одно целое, не разрывное. Понятие этого параметра заложено в нас от рождения на интуитивном уровне, это всеобщая связанность Мира, ощущение сейчас здесь и одновременно это же сейчас там далеко. Потом мы взрослеем и учимся, наука переворачивает эти вложенные в нас природой ощущения, и утверждает что скорость любого взаимодействия, ограниченна скоростью света, что понятие времени и одновременности относительно и может иметь локальную природу и что оно зависит от системы отсчета. При этом утверждается, что скорость света одинакова для всего, что движется и не движется в любом направлении. </w:t>
      </w:r>
    </w:p>
    <w:p>
      <w:pPr>
        <w:pStyle w:val="2"/>
        <w:rPr/>
      </w:pPr>
      <w:r>
        <w:rPr/>
        <w:t xml:space="preserve">   </w:t>
      </w:r>
      <w:r>
        <w:rPr/>
        <w:t>Но вот вопрос, а что определяет саму скорость света? На это ученые мужи глубокомысленно отвечают, что сие есть константа, которая обсуждению не подлежит. Я позволю себе усомниться в этом и дам объяснение тому, что определяет скорость электромагнитных взаимодействий и что, по сути, представляют собой эти самые взаимодействия. Наука убеждает нас, что существуют только взаимодействие близлежащих, соседних точек пространства и это взаимодействие последовательно передается от точки к точке – близкодействие. Да такое явление действительно существует, но что же определяет его скорость, плотность среды? А что определяет плотность среды и что объединяет само пространство как единое целое?</w:t>
      </w:r>
    </w:p>
    <w:p>
      <w:pPr>
        <w:pStyle w:val="2"/>
        <w:rPr/>
      </w:pPr>
      <w:r>
        <w:rPr/>
        <w:t xml:space="preserve">  </w:t>
      </w:r>
      <w:r>
        <w:rPr/>
        <w:t xml:space="preserve">Есть только один ответ на все эти вопросы. В Мире во всем его объеме существует единовременная, всеобъемлющая связь всех точек его пространства. Связь эта почти мгновенна. Я говорю почти, потому что будь эта связь абсолютно мгновенна – Мир мгновенно изжил бы себя. Это – обратная, отрицательная связь, направленная на поддержание постоянства и равновесия в Мире. Мир родился не симметричным, и в нем идут процессы выравнивания. </w:t>
      </w:r>
    </w:p>
    <w:p>
      <w:pPr>
        <w:pStyle w:val="Normal"/>
        <w:rPr/>
      </w:pPr>
      <w:r>
        <w:rPr>
          <w:sz w:val="28"/>
        </w:rPr>
        <w:t>Наша волна-Вселенная – один из этих процессов</w:t>
      </w:r>
      <w:r>
        <w:rPr>
          <w:b/>
          <w:bCs/>
          <w:sz w:val="28"/>
        </w:rPr>
        <w:t xml:space="preserve">. Совокупность всех этих связей и определяет общее пространство Мира. </w:t>
      </w:r>
      <w:r>
        <w:rPr>
          <w:sz w:val="28"/>
        </w:rPr>
        <w:t>Это – та самая пространственная связь, о которой я говорил выше. Именно эта пространственная связь определяет скорость близкодействия – электромагнитных волн. Любая локальная область возмущения в среде Мира, только тогда продвинется вперед, когда получит отклик Мира о его готовности изменить свое состояние. Любое локальное изменение в Мире – изменяет весь Мир целиком. Эта пространственная связь перезаписывает Мир каждый раз при любом внутреннем изменении в новое состояние. Именно задержка при перезаписи определяет скорость внутренних процессов Мира. Именно эта связь определяет инерцию близкодействия и таким образом, саму инерцию во всех ее проявлениях.</w:t>
      </w:r>
    </w:p>
    <w:p>
      <w:pPr>
        <w:pStyle w:val="Normal"/>
        <w:rPr>
          <w:sz w:val="28"/>
        </w:rPr>
      </w:pPr>
      <w:r>
        <w:rPr>
          <w:sz w:val="28"/>
        </w:rPr>
        <w:t>Именно эта связь определяет течение времени для внутренних процессов, течение времени в мире плоскатиков - определяется этой всеобщей связью. В публикациях часто приводятся примеры самоорганизации конкретных физических систем. Приведенные выше параметры Мира есть самоорганизация Мира как единой системы.   Уточним свойства этой обратной связи. При любой внутренней неоднородности – возмущении, эта связь направлена на подавление процесса, но как? Уничтожить это возмущение она принципиально не может, размазать в мире значит изменить его, остается одно: сжать это возмущение в тонкую волну и вывести возмущение на периферию сохранив, таким образом, максимальное постоянство в Мире. Такое уточнение наделяет среду пространства Мира свойством анти дисперсии, сжимающем волну возмущения. Волна- Вселенная очень тонка. В свою очередь это наделяет волну свойством нелинейности и связывает скорость локального участка волны с его интенсивностью плотностью, для нас это очень важный параметр.</w:t>
      </w:r>
    </w:p>
    <w:p>
      <w:pPr>
        <w:pStyle w:val="Normal"/>
        <w:rPr>
          <w:sz w:val="28"/>
        </w:rPr>
      </w:pPr>
      <w:r>
        <w:rPr>
          <w:sz w:val="28"/>
        </w:rPr>
        <w:t xml:space="preserve">   </w:t>
      </w:r>
      <w:r>
        <w:rPr>
          <w:sz w:val="28"/>
        </w:rPr>
        <w:t>Исходя из всех этих вводных параметров, мы приступим к созданию Вселенной в таком Мире.</w:t>
      </w:r>
    </w:p>
    <w:p>
      <w:pPr>
        <w:pStyle w:val="Normal"/>
        <w:rPr>
          <w:sz w:val="28"/>
        </w:rPr>
      </w:pPr>
      <w:r>
        <w:rPr>
          <w:sz w:val="28"/>
        </w:rPr>
        <w:t xml:space="preserve"> </w:t>
      </w:r>
    </w:p>
    <w:p>
      <w:pPr>
        <w:pStyle w:val="Heading1"/>
        <w:rPr/>
      </w:pPr>
      <w:r>
        <w:rPr/>
        <w:t xml:space="preserve">                                </w:t>
      </w:r>
      <w:r>
        <w:rPr/>
        <w:t>Вселенная</w:t>
      </w:r>
    </w:p>
    <w:p>
      <w:pPr>
        <w:pStyle w:val="Normal"/>
        <w:rPr>
          <w:b/>
          <w:b/>
          <w:bCs/>
          <w:sz w:val="40"/>
        </w:rPr>
      </w:pPr>
      <w:r>
        <w:rPr>
          <w:b/>
          <w:bCs/>
          <w:sz w:val="40"/>
        </w:rPr>
      </w:r>
    </w:p>
    <w:p>
      <w:pPr>
        <w:pStyle w:val="2"/>
        <w:rPr/>
      </w:pPr>
      <w:r>
        <w:rPr/>
        <w:t xml:space="preserve">Для создания Вселенной, нам необходима локальная неоднородность в среде Мира, порождающую волну возмущения, и таким образом порождающую саму Вселенную. Эта неоднородность либо уже изначально существовала в Мире с момента его рождения, либо была порождена внешним, локальным импульсом. Я предпочитаю первый вариант исходя из принципа изначальной не симметричности Мира. Существует хорошо известный процесс, подробное рассмотрение которого, поможет нам в создании нашей Вселенной. Это дипольное электромагнитное излучение. В начальный момент это разно-фазная  восьмерка. В целом, восьмерка симметрична, а ее половинные компоненты – сферы  не симметричны. В точке смыкания обе сферы прогнуты к центру. Вот такая деформированная и однофазная Сфера-Волна, будет служить нам образом создаваемой Вселенной. В дальнейшем я буду употреблять для этого образа слова - </w:t>
      </w:r>
      <w:r>
        <w:rPr>
          <w:b/>
          <w:bCs/>
        </w:rPr>
        <w:t>Вселенная</w:t>
      </w:r>
      <w:r>
        <w:rPr/>
        <w:t xml:space="preserve">, </w:t>
      </w:r>
      <w:r>
        <w:rPr>
          <w:b/>
          <w:bCs/>
        </w:rPr>
        <w:t>Волна</w:t>
      </w:r>
      <w:r>
        <w:rPr/>
        <w:t xml:space="preserve"> или </w:t>
      </w:r>
      <w:r>
        <w:rPr>
          <w:b/>
          <w:bCs/>
        </w:rPr>
        <w:t>Сфера</w:t>
      </w:r>
      <w:r>
        <w:rPr/>
        <w:t>.</w:t>
      </w:r>
    </w:p>
    <w:p>
      <w:pPr>
        <w:pStyle w:val="2"/>
        <w:rPr/>
      </w:pPr>
      <w:r>
        <w:rPr/>
        <w:t xml:space="preserve">   </w:t>
      </w:r>
      <w:r>
        <w:rPr/>
        <w:t xml:space="preserve">Итак, мы создали не симметричную однофазную и не совсем сферичную </w:t>
      </w:r>
      <w:r>
        <w:rPr>
          <w:b/>
          <w:bCs/>
        </w:rPr>
        <w:t>волну – Вселенную</w:t>
      </w:r>
      <w:r>
        <w:rPr/>
        <w:t xml:space="preserve"> в среде Мира. Представьте себе надутый резиновый шарик и надавите пальцем на стенку шарика до прогиба в центральную область, вы получите наглядную модель двухмерной </w:t>
      </w:r>
      <w:r>
        <w:rPr>
          <w:b/>
          <w:bCs/>
        </w:rPr>
        <w:t>Вселенной</w:t>
      </w:r>
      <w:r>
        <w:rPr/>
        <w:t xml:space="preserve"> сразу после рождения. Теперь разберемся с тем, что мы имеем. Прогиб на нашей </w:t>
      </w:r>
      <w:r>
        <w:rPr>
          <w:b/>
          <w:bCs/>
        </w:rPr>
        <w:t>Сфере-Волне</w:t>
      </w:r>
      <w:r>
        <w:rPr/>
        <w:t xml:space="preserve"> будем называть воронкой и не просто воронкой, а гравитационной воронкой. Все точки Сферы-Волны распространяются по радиусу от места рождения, а склоны воронки имеют тенденцию распространяться под некоторым углом навстречу друг другу, смыкаясь в общей точке. Что происходит в точке смыкания? В этой локальной области смыкания воронки возрастает интенсивность волны и вследствие не линейности волны, скорость этого участка возрастает, в центре воронки образуется холм, распространяющийся и смыкающийся со склонами воронки. Распространяясь, холм растягивается, теряет интенсивность и на каком то этапе процесс смыкания воронки с холмом уравновешивается, воронка подпитывает холм. Некоторое время система воронка-холм – относительно стабильна. При этом возможны осцилляции.</w:t>
      </w:r>
    </w:p>
    <w:p>
      <w:pPr>
        <w:pStyle w:val="2"/>
        <w:rPr/>
      </w:pPr>
      <w:r>
        <w:rPr/>
        <w:t xml:space="preserve">  </w:t>
      </w:r>
      <w:r>
        <w:rPr/>
        <w:t xml:space="preserve">Мы можем поздравить себя. Мы получили материю в нашей двухмерной Вселенной, пока в виде единственного прото-Нуклона, со своим гравитационным полем-воронкой. Гравитация как асимметрия Вселенной порождает материю, а не материя гравитацию, как утверждает известная нам физика. Материя - продукт асимметрии </w:t>
      </w:r>
      <w:r>
        <w:rPr>
          <w:b/>
          <w:bCs/>
        </w:rPr>
        <w:t>Вселенной.</w:t>
      </w:r>
      <w:r>
        <w:rPr/>
        <w:t xml:space="preserve"> </w:t>
      </w:r>
    </w:p>
    <w:p>
      <w:pPr>
        <w:pStyle w:val="2"/>
        <w:rPr/>
      </w:pPr>
      <w:r>
        <w:rPr/>
        <w:t xml:space="preserve">   </w:t>
      </w:r>
      <w:r>
        <w:rPr/>
        <w:t xml:space="preserve">Прежде чем продолжить эволюцию нашего Нуклона, Рассмотрим нашу Вселенную и Нуклон в воронке подробнее. </w:t>
      </w:r>
      <w:r>
        <w:rPr>
          <w:b/>
          <w:bCs/>
        </w:rPr>
        <w:t>Волна–Вселенная</w:t>
      </w:r>
      <w:r>
        <w:rPr/>
        <w:t xml:space="preserve"> не линейна, скорость ее локальных участков зависит от интенсивности (плотности) этого участка. Что такое воронка на нашей </w:t>
      </w:r>
      <w:r>
        <w:rPr>
          <w:b/>
          <w:bCs/>
        </w:rPr>
        <w:t>Сфере-Волне</w:t>
      </w:r>
      <w:r>
        <w:rPr/>
        <w:t xml:space="preserve">? Это участок волны, имеющий меньшую интенсивность (я сознательно избегаю слова амплитуда, этот термин нам пригодится для другого определения). Наша не симметричная </w:t>
      </w:r>
      <w:r>
        <w:rPr>
          <w:b/>
          <w:bCs/>
        </w:rPr>
        <w:t>Сфера</w:t>
      </w:r>
      <w:r>
        <w:rPr/>
        <w:t xml:space="preserve">, действительно однобока, одна ее сторона распространяется быстрее, чем другая, а область около центра нуклона еще медленнее. Если точку рождения </w:t>
      </w:r>
      <w:r>
        <w:rPr>
          <w:b/>
          <w:bCs/>
        </w:rPr>
        <w:t>Волны-Вселенной</w:t>
      </w:r>
      <w:r>
        <w:rPr/>
        <w:t xml:space="preserve">, считать центром образования, то это </w:t>
      </w:r>
      <w:r>
        <w:rPr>
          <w:b/>
          <w:bCs/>
        </w:rPr>
        <w:t>Сфера-Волна</w:t>
      </w:r>
      <w:r>
        <w:rPr/>
        <w:t xml:space="preserve"> со смещенным центром. Уже понятно, что это уже не сфера, но мы продолжим так ее называть. Находясь в центре воронки, наш </w:t>
      </w:r>
      <w:r>
        <w:rPr>
          <w:b/>
          <w:bCs/>
        </w:rPr>
        <w:t>Нуклон</w:t>
      </w:r>
      <w:r>
        <w:rPr/>
        <w:t xml:space="preserve"> буквально находится в потенциальной яме, где область ямы-воронки имеет минимальную интенсивность. Теперь обратим внимание на самый главный признак – наш холм-Нуклон и гравитационная воронка являют собой на </w:t>
      </w:r>
      <w:r>
        <w:rPr>
          <w:b/>
          <w:bCs/>
        </w:rPr>
        <w:t>Сфере</w:t>
      </w:r>
      <w:r>
        <w:rPr/>
        <w:t xml:space="preserve"> рельефное образование, именно рельефность является основным индикатором всех событий происходящих на гиперповерхности </w:t>
      </w:r>
      <w:r>
        <w:rPr>
          <w:b/>
          <w:bCs/>
        </w:rPr>
        <w:t>Сферы</w:t>
      </w:r>
      <w:r>
        <w:rPr/>
        <w:t xml:space="preserve">. Это очень важный признак для понимания происходящего. </w:t>
      </w:r>
    </w:p>
    <w:p>
      <w:pPr>
        <w:pStyle w:val="2"/>
        <w:rPr/>
      </w:pPr>
      <w:r>
        <w:rPr/>
        <w:t xml:space="preserve">   </w:t>
      </w:r>
      <w:r>
        <w:rPr/>
        <w:t>Теперь вернемся назад, и вспомним, что определяет скорость участка волны. Скорость определяет отклик среды Мира на локальное изменение в нем. Чем сильнее изменение, тем сильнее и быстрее отклик. Будем считать, что этот отклик имеет импульсный характер, и назовем его квантом действия. Ввод такого параметра придает всем процессам прерывистый, квантовый характер и частота прерывистости процессов – пропорциональна интенсивности процесса.  Слоны гравитационной воронки образуют, таким образом частотный склон, где прерывистость распространения Волны на дне воронки имеет минимальную частоту. Собственные осцилляции Нуклона должны резонировать с этими частотами.</w:t>
      </w:r>
    </w:p>
    <w:p>
      <w:pPr>
        <w:pStyle w:val="2"/>
        <w:rPr/>
      </w:pPr>
      <w:r>
        <w:rPr/>
        <w:t xml:space="preserve">    </w:t>
      </w:r>
      <w:r>
        <w:rPr/>
        <w:t>Здесь я хочу отослать читателя на сайт: «Наброски для новой физики» по ссылке</w:t>
      </w:r>
      <w:r>
        <w:rPr>
          <w:color w:val="0000FF"/>
        </w:rPr>
        <w:t xml:space="preserve">: </w:t>
      </w:r>
      <w:r>
        <w:rPr>
          <w:color w:val="0000FF"/>
          <w:u w:val="single"/>
        </w:rPr>
        <w:t>http</w:t>
      </w:r>
      <w:hyperlink r:id="rId3">
        <w:r>
          <w:rPr>
            <w:rStyle w:val="InternetLink"/>
          </w:rPr>
          <w:t>://</w:t>
        </w:r>
      </w:hyperlink>
      <w:hyperlink r:id="rId4">
        <w:r>
          <w:rPr>
            <w:rStyle w:val="InternetLink"/>
          </w:rPr>
          <w:t>newfiz</w:t>
        </w:r>
      </w:hyperlink>
      <w:r>
        <w:rPr>
          <w:color w:val="0000FF"/>
          <w:u w:val="single"/>
        </w:rPr>
        <w:t>.narod.ru</w:t>
      </w:r>
      <w:r>
        <w:rPr>
          <w:color w:val="0000FF"/>
        </w:rPr>
        <w:t xml:space="preserve"> </w:t>
      </w:r>
    </w:p>
    <w:p>
      <w:pPr>
        <w:pStyle w:val="2"/>
        <w:rPr/>
      </w:pPr>
      <w:r>
        <w:rPr/>
        <w:t xml:space="preserve">Автор: Гришаев А.А. путем совершенно других размышлений приходит к выводу о том, что гравитационное поле представляет собой частотные склоны, а также к выводу о том, что гравитационное взаимодействие не есть взаимодействие с центральным гравитирующим телом, а есть взаимодействие непосредственно с частотным склоном. </w:t>
      </w:r>
    </w:p>
    <w:p>
      <w:pPr>
        <w:pStyle w:val="2"/>
        <w:rPr/>
      </w:pPr>
      <w:r>
        <w:rPr/>
        <w:t>Позже на нашей модели, мы придем к такому же выводу.</w:t>
      </w:r>
    </w:p>
    <w:p>
      <w:pPr>
        <w:pStyle w:val="2"/>
        <w:rPr/>
      </w:pPr>
      <w:r>
        <w:rPr/>
        <w:t xml:space="preserve">   </w:t>
      </w:r>
      <w:r>
        <w:rPr/>
        <w:t xml:space="preserve">Рассмотрим наш холм-Нуклон подробнее. Плотность холма-Волны на дне Гравитационной воронки вполне определенна. Если она повысится, холм распространится выше на склоны воронки, растянется и плотность его упадет. Если понизится, то скорость волны-холма упадет, и он провалится ниже, при этом склоны воронки обожмут его и плотность нормализуется.  Наблюдается процесс авторегулировки плотности и конфигурации нашего нуклона. Гравитационная воронка и холм-Нуклон на ее дне представляют собой единую систему, но Нуклон – локальное образование, а склоны гравитационной воронки, искривляясь на поверхности Сферы с удалением от центра-Нуклона, повышают свою плотность, причем этот плавный градиент распространяется на всю  Сферу, достигая максимального значения на ее противоположной стороне. В некотором смысле воронка и нуклон являются антиподами. </w:t>
      </w:r>
    </w:p>
    <w:p>
      <w:pPr>
        <w:pStyle w:val="2"/>
        <w:rPr/>
      </w:pPr>
      <w:r>
        <w:rPr/>
        <w:t xml:space="preserve">   </w:t>
      </w:r>
      <w:r>
        <w:rPr/>
        <w:t xml:space="preserve">Пока мы считаем систему воронка-Нуклон относительно стабильной системой, но надолго ли? Сфера-Волна раздувается, плотность ее падает, причем не равномерно, со стороны нуклона медленнее, чем с противоположной стороны Сферы. Плавный градиент гравитационной воронки меняется, меняется и общая конфигурация Сферы. Что-то должно измениться и в системе воронка-Нуклон. Стабильность системы понижается, энергия Нуклона (я впервые употребил этот термин) становится избыточна в изменившейся Вселенной. Стабильность Холма-Нуклона определена крутизной склонов воронки, но крутизна меняется. По мере раздувания Сферы ее удаленные области «наезжают» на склоны воронки, ее склоны становятся круче, крутизна склонов выталкивает холм-Нуклон и этот процесс идет непрерывно. Рано или поздно крутизна склонов воронки становится критической. Слоны становятся столь круты, что просто выталкивают холм-нуклон на поверхность Сферы и Холм не обжатый воронкой начинает распространяться, расплываться  самостоятельно, возвышаясь над Сферой, при этом, он быстро теряет свою плотность и вновь проваливается в воронку. При этом периферия холма, стремится  распространиться по Сфере в виде поперечной круговой волну еще более понижая плотность центра нуклона. Вот здесь наступает кульминационный момент: благодаря небольшой асимметричности процесса велика вероятность фрагментации нуклона на две или большие части, область пониженной плотности образует ряд самостоятельных воронок в центре каждой – образуется вновь испеченный нуклон на некоторое время более стабильный в изменившихся обстоятельствах. Наша материя стала размножаться. Через определенный период ситуация повторяется, энергия Нуклона вновь становится избыточна и вновь происходит фрагментация, но островки материи уже распределены по группам. В дальнейшем такие группы  представляют собой целые Галактики. Чем дальше раздувается Сфера-Волна-Вселенная, тем меньше ее плотность, медленнее течение внутренних процессов внутреннего времени, фрагментация материи все реже и реже, периоды относительной стабильности нуклонов все продолжительнее.  После того, как мы оденем Нуклон в оболочку из электрона, у него появится возможность сбрасывать избыточную энергию посредством излучения и стабильность теперь уже не нуклонов, а </w:t>
      </w:r>
      <w:r>
        <w:rPr>
          <w:b/>
          <w:bCs/>
        </w:rPr>
        <w:t>Атомов</w:t>
      </w:r>
      <w:r>
        <w:rPr/>
        <w:t xml:space="preserve"> резко повысится. Пока же рассмотрим гравитационное взаимодействие группы нуклонов. Каждый нуклон это холм на дне воронки. Склоны воронки, смыкаясь выталкивают холм-нуклон «на верх». Для внутреннего наблюдателя – плоскатика, его пространство втекает в материю и увлекает в своем течении все, что в нем находится. Плотность склонов убывает к центру, и нуклон находится на дне потенциальной ямы – в состоянии наименьшей энергии. В группе нуклонов индивидуальные воронки более менее выражены, но на удалении – объединены в общую, суммарную воронку, склоны которой сжимают холмы групп нуклонов в общий компактный объект. Таким образом - возникает гравитационная сила притяжения между нуклонами, стремящаяся разместить нуклоны на дне общей потенциальной ямы, в состояние соответствующие минимальной энергии. Забегая вперед скажу, что при критических значениях ни каких сингулярностей и пресловутых черных дыр не возникает, просто на сфере вздувается большой холм и стирается информация о предыдущих нуклонах, после раздувания холма, он снова проваливается в воронку, и образуются новые фрагменты  материи те, что снова относительно стабильны на данном этапе. Внутренний наблюдатель – плоскатик, видит взрыв объекта и то, что образовалось после этого.   </w:t>
      </w:r>
    </w:p>
    <w:p>
      <w:pPr>
        <w:pStyle w:val="2"/>
        <w:rPr/>
      </w:pPr>
      <w:r>
        <w:rPr/>
      </w:r>
    </w:p>
    <w:p>
      <w:pPr>
        <w:pStyle w:val="2"/>
        <w:rPr/>
      </w:pPr>
      <w:r>
        <w:rPr/>
        <w:t xml:space="preserve">                            </w:t>
      </w:r>
      <w:r>
        <w:rPr>
          <w:b/>
          <w:bCs/>
          <w:sz w:val="40"/>
        </w:rPr>
        <w:t>Электрон, Атом.</w:t>
      </w:r>
    </w:p>
    <w:p>
      <w:pPr>
        <w:pStyle w:val="2"/>
        <w:rPr>
          <w:b/>
          <w:b/>
          <w:bCs/>
          <w:sz w:val="40"/>
        </w:rPr>
      </w:pPr>
      <w:r>
        <w:rPr>
          <w:b/>
          <w:bCs/>
          <w:sz w:val="40"/>
        </w:rPr>
      </w:r>
    </w:p>
    <w:p>
      <w:pPr>
        <w:pStyle w:val="2"/>
        <w:rPr>
          <w:b/>
          <w:b/>
          <w:bCs/>
        </w:rPr>
      </w:pPr>
      <w:r>
        <w:rPr>
          <w:b/>
          <w:bCs/>
        </w:rPr>
      </w:r>
    </w:p>
    <w:p>
      <w:pPr>
        <w:pStyle w:val="2"/>
        <w:rPr/>
      </w:pPr>
      <w:r>
        <w:rPr/>
        <w:t xml:space="preserve">    </w:t>
      </w:r>
      <w:r>
        <w:rPr/>
        <w:t xml:space="preserve">Описывая Холм-нуклон на дне воронки, я намеренно упрощал картину, теперь настала пора рассмотреть этот процесс пристальнее. </w:t>
      </w:r>
    </w:p>
    <w:p>
      <w:pPr>
        <w:pStyle w:val="2"/>
        <w:rPr>
          <w:b/>
          <w:b/>
          <w:bCs/>
        </w:rPr>
      </w:pPr>
      <w:r>
        <w:rPr/>
        <w:t xml:space="preserve">   </w:t>
      </w:r>
      <w:r>
        <w:rPr/>
        <w:t xml:space="preserve">Склоны воронки, смыкаясь с периметром холма-Нукдона, повышают свою плотность, вокруг нуклона образуется кольцевой вал. Этот вал ни что иное, как электронная оболочка нуклона. Мы еще раз можем себя поздравить – мы создали </w:t>
      </w:r>
      <w:r>
        <w:rPr>
          <w:b/>
          <w:bCs/>
        </w:rPr>
        <w:t>Атом</w:t>
      </w:r>
      <w:r>
        <w:rPr/>
        <w:t xml:space="preserve">! На дне воронки теперь существует двухкомпонентная система. Каждый из компонентов отличается как по рельефной конфигурации, так и по энергетическому уровню, соответствующему плотности участка волны  образующей эти компоненты. Между центральным компонентом, теперь уже – </w:t>
      </w:r>
      <w:r>
        <w:rPr>
          <w:b/>
          <w:bCs/>
        </w:rPr>
        <w:t>протоном</w:t>
      </w:r>
      <w:r>
        <w:rPr/>
        <w:t xml:space="preserve"> и периферийным – </w:t>
      </w:r>
      <w:r>
        <w:rPr>
          <w:b/>
          <w:bCs/>
        </w:rPr>
        <w:t>электроном</w:t>
      </w:r>
      <w:r>
        <w:rPr/>
        <w:t xml:space="preserve">, существует градиент перепада плотности волны и соответственно рельефный перепад. Градиент плотности будет представлять собой </w:t>
      </w:r>
      <w:r>
        <w:rPr>
          <w:b/>
          <w:bCs/>
        </w:rPr>
        <w:t>электрический заряд</w:t>
      </w:r>
      <w:r>
        <w:rPr/>
        <w:t xml:space="preserve">, а рельефный – его </w:t>
      </w:r>
      <w:r>
        <w:rPr>
          <w:b/>
          <w:bCs/>
        </w:rPr>
        <w:t xml:space="preserve">магнитную компоненту. </w:t>
      </w:r>
      <w:r>
        <w:rPr/>
        <w:t xml:space="preserve">Теперь вспомним, что распространение любого участка волны обусловлено дискретным откликом </w:t>
      </w:r>
      <w:r>
        <w:rPr>
          <w:b/>
          <w:bCs/>
        </w:rPr>
        <w:t xml:space="preserve">Мира  </w:t>
      </w:r>
      <w:r>
        <w:rPr/>
        <w:t>на изменение в своей среде. Поскольку электрон и протон имеют разную плотность участков волны соответственно и разные частоты откликов. В этом случае взаимодействие электрона и протона носит резонансный характер, возможно в виде биений частот, при этом вал-электрон может принимать разные уровни конфигурации на склоне гравитационной воронки, соответственно резонансу этих биений. Более подробное описание такого атома выходит за рамки этой статьи, так как требует подробного математического анализа, объяснение «на пальцах» - здесь не уместно.</w:t>
      </w:r>
    </w:p>
    <w:p>
      <w:pPr>
        <w:pStyle w:val="2"/>
        <w:rPr/>
      </w:pPr>
      <w:r>
        <w:rPr/>
        <w:t xml:space="preserve">Полагаю, что протон в центре атома имеет острый рельефный пик. </w:t>
      </w:r>
    </w:p>
    <w:p>
      <w:pPr>
        <w:pStyle w:val="2"/>
        <w:rPr/>
      </w:pPr>
      <w:r>
        <w:rPr/>
        <w:t xml:space="preserve">   </w:t>
      </w:r>
      <w:r>
        <w:rPr/>
        <w:t xml:space="preserve">Для нас,   важно другое: В ансамбле образованным группой атомом, возможен сброс накопившейся, избыточной энергии в результате взаимного электромагнитного «трения», путем излучения. По сути, протон и электрон представляют собой участки выделенной области волны, которые можно рассматривать как самостоятельные волны, смыкающиеся со склонами воронки и таким образом смыкающимися со Сферой. Если мы могли на любом участке Сферы создать градиент плотности, то породили бы новую воронку и новую материю. При положительном градиенте на Сфере возникает холм который расплываясь трансформируется в воронку, а периферия холма, затухая прокатывается по сфере. Обратите внимание на то, что  происходит: одна   фаза - размазывается на всю Сферу-Вселенную, другая -концентрируется в локальную воронку. Атом с этой точки зрения можно считать продуктом круговой   волны излучения, причем излучена только  одна фазы, а вторая половина концентрирована в самом атоме. Абсолютно не симметричный процесс! Совсем другое дело дипольное излучение. Оно образуется при относительном движении атомов. Рельефная структура одного атома искажается структурой другого, и от точки взаимодействия в разные стороны по Сфере прокатываются поперечные к плоскости Сферы дипольные волны (не круговые) волны. Область смыкания поперечной волны вызывает повышение плотности, и этот участок под наклоном вырывается вперед, гоня точку смыкания дальше. Смыкающийся участок повышенной  плотности – это </w:t>
      </w:r>
      <w:r>
        <w:rPr>
          <w:b/>
          <w:bCs/>
        </w:rPr>
        <w:t>электрическая компонента</w:t>
      </w:r>
      <w:r>
        <w:rPr/>
        <w:t xml:space="preserve"> поперечной, дипольной волны, а вырвавшийся под наклоном – </w:t>
      </w:r>
      <w:r>
        <w:rPr>
          <w:b/>
          <w:bCs/>
        </w:rPr>
        <w:t>магнитная компонента</w:t>
      </w:r>
      <w:r>
        <w:rPr/>
        <w:t xml:space="preserve">. За поперечной волной участок разряжения заполняется боковыми волнами, назовем их </w:t>
      </w:r>
      <w:r>
        <w:rPr>
          <w:b/>
          <w:bCs/>
        </w:rPr>
        <w:t>токами смещения</w:t>
      </w:r>
      <w:r>
        <w:rPr/>
        <w:t xml:space="preserve">. Здесь описано тепловое излучение относительного движения атомов. Больше я не буду утомлять читателя подробностями этого процесса, скажу только что для любого дипольного излучения, необходима среда из ансамбля атомов. Одиночный атом, ни при каких обстоятельствах излучить дипольную волну не сможет. И еще один момент, важный для общего понимания. Плоскатик анализируя дипольную волну, воспринимает только одномерную линию смыкания, и поэтому считает эту волну – одномерной. Наши трехмерные физики аналогично считают фронт электромагнитной волны плоским. Это не правильно. Фронт электромагнитной волны также объемен, как наше трехмерное пространство. Просто она рельефна в четырехмерном Мире. И плоскатик и трехмерик, не правильно трактуют магнитную компоненту дипольной волны, плоскатик считает свой мир абсолютно плоским, а трехмерик – абсолютно трех мерным. Это не так. По большому счету все взаимодействия, все «притяжения-отталкивания» это следствие того, что </w:t>
      </w:r>
      <w:r>
        <w:rPr>
          <w:b/>
          <w:bCs/>
        </w:rPr>
        <w:t>Волна-Сфера-Вселенная -</w:t>
      </w:r>
      <w:r>
        <w:rPr/>
        <w:t xml:space="preserve"> сама распределяет на своей гиперповерхности рельефные локальные образования в стремлении выровнять свою общую конфигурацию. Все что происходит, это распределение локальных  градаций плотностей Волны-Сферы и как следствие рельефности этих образований. Ни каких других сущностей во Вселенной не происходит. </w:t>
      </w:r>
    </w:p>
    <w:p>
      <w:pPr>
        <w:pStyle w:val="2"/>
        <w:rPr/>
      </w:pPr>
      <w:r>
        <w:rPr/>
        <w:t xml:space="preserve">   </w:t>
      </w:r>
      <w:r>
        <w:rPr/>
        <w:t xml:space="preserve">В предыдущих публикациях я пытался вводить такую сущность, как продольная волна в плотной среде Сферы, но пока оставил эту затею, хотя мысль о такой возможности не дает мне покоя. </w:t>
      </w:r>
    </w:p>
    <w:p>
      <w:pPr>
        <w:pStyle w:val="2"/>
        <w:rPr/>
      </w:pPr>
      <w:r>
        <w:rPr/>
        <w:t xml:space="preserve">   </w:t>
      </w:r>
      <w:r>
        <w:rPr/>
        <w:t xml:space="preserve">Рассмотреть все нюансы нашей Вселенной под предложенным ракурсом, задача для жизни одного человека – не подъемная, постараюсь указать на главные следствия такого взгляда. Атом, являясь рельефным образованием, обладает внутренним пространством, вытянутым в другом для внутреннего наблюдателя измерении, в этом случае диаметр атома может превышать его окружность. Не учет этого обстоятельства приводит к неправильной трактовке распределения энергетических уровней в системе атома. Любое геометрически ограниченное материальное тело, также обладает расширенным, внутренним пространством. Когда свет распространяется через среду оптического тела, волновой фронт света последовательно огибает все внутреннее пространство оптического тела и таким образом проходит более длинный путь, внутренний наблюдатель, ориентируясь лишь на внешние угловые размеры тела, трактует это как замедление скорости света, что ошибочно. Аналогичную ошибку делают астрономы, когда определяют орбитальные скорости звезд в галактиках. Сама область галактики представляет собой гравитационную воронку, которая к тому же обладает свойствами линзы. Вообще надо заметить, что свойствами линзы обладают все рельефные макро и микро объекты и именно этим можно описать большинство взаимодействий. </w:t>
      </w:r>
    </w:p>
    <w:p>
      <w:pPr>
        <w:pStyle w:val="2"/>
        <w:rPr/>
      </w:pPr>
      <w:r>
        <w:rPr/>
        <w:t xml:space="preserve"> </w:t>
      </w:r>
    </w:p>
    <w:p>
      <w:pPr>
        <w:pStyle w:val="2"/>
        <w:rPr/>
      </w:pPr>
      <w:r>
        <w:rPr/>
        <w:t xml:space="preserve">                              </w:t>
      </w:r>
      <w:r>
        <w:rPr>
          <w:b/>
          <w:bCs/>
          <w:sz w:val="40"/>
        </w:rPr>
        <w:t>Относительность.</w:t>
      </w:r>
    </w:p>
    <w:p>
      <w:pPr>
        <w:pStyle w:val="2"/>
        <w:rPr>
          <w:b/>
          <w:b/>
          <w:bCs/>
          <w:sz w:val="40"/>
        </w:rPr>
      </w:pPr>
      <w:r>
        <w:rPr>
          <w:b/>
          <w:bCs/>
          <w:sz w:val="40"/>
        </w:rPr>
      </w:r>
    </w:p>
    <w:p>
      <w:pPr>
        <w:pStyle w:val="2"/>
        <w:rPr/>
      </w:pPr>
      <w:r>
        <w:rPr/>
        <w:t xml:space="preserve">Каждый материальный объект имеет конкретную привязку к конкретной области на поверхности Сферы. На нашей двухмерной модели Сфера асимметрична значит, у нее есть выраженные полюса. От этих полюсов можно провести условные меридианы и широты обозначив, таким образом, координатную сетку. За нулевой меридиан можно принять центр нашей галактики. Что есть скорость света на нашей модели? Фронт  дипольной волны, смыкаясь с поверхностью Сферы-Волны, вырывается вперед под некоторым углом к этой поверхности. Угол этот некоторая равнодействующая величина, суперпозиция обеих волн. Вот эта величина и есть относительная константа, определяющая скорость световой волны на Сфере. Эта константа не абсолютна, так как зависит от локального градиента плотности  поверхности Сферы-Волны. В гравитационной воронке, где неоднородность этой плотности наиболее выражена, скорость света тоже разная, и меняется от периферии к центру. </w:t>
      </w:r>
    </w:p>
    <w:p>
      <w:pPr>
        <w:pStyle w:val="2"/>
        <w:rPr/>
      </w:pPr>
      <w:r>
        <w:rPr/>
        <w:t xml:space="preserve">   </w:t>
      </w:r>
      <w:r>
        <w:rPr/>
        <w:t xml:space="preserve">Что собственно определяет скорость движения самого материального тела? Рельеф этого тела на поверхности Сферы наклонен по движению тела. Движущийся плоскатик имеет внутренний рельеф, наклоненный к поверхности Сферы, но сам он этого не ощущает, зато все остальные масштабы в результате этого наклона он субъективно ощущает  сжатыми, по направлению движения. Отсюда - делает вывод о пресловутом  «Лоренцевым сокращении» движущихся тел. </w:t>
      </w:r>
    </w:p>
    <w:p>
      <w:pPr>
        <w:pStyle w:val="2"/>
        <w:rPr/>
      </w:pPr>
      <w:r>
        <w:rPr/>
        <w:t xml:space="preserve">   </w:t>
      </w:r>
      <w:r>
        <w:rPr/>
        <w:t xml:space="preserve">Что есть - покоящееся тело? Покоящееся тело это тело, рельеф которого, не имеет наклона к локальному участку Сферы. Трудно конечно говорить о перпендикуляре к поверхности  со сложной топологией но, тем не менее, речь идет о перпендикуляре. В этом случае в поле центральных сил, какими является гравитационная воронка </w:t>
      </w:r>
      <w:r>
        <w:rPr>
          <w:b/>
          <w:bCs/>
        </w:rPr>
        <w:t>покоящимся следует считать тело находящиеся в состоянии свободного падения</w:t>
      </w:r>
      <w:r>
        <w:rPr/>
        <w:t>. На первый взгляд парадоксальный но, тем не менее - правильный вывод. Более правильный вывод заключается в том, дно гравитационной воронки с ускорением надвигается на покоящееся тело на ее склоне.</w:t>
      </w:r>
    </w:p>
    <w:p>
      <w:pPr>
        <w:pStyle w:val="2"/>
        <w:rPr/>
      </w:pPr>
      <w:r>
        <w:rPr/>
        <w:t xml:space="preserve">      </w:t>
      </w:r>
      <w:r>
        <w:rPr/>
        <w:t xml:space="preserve">Вся наша Вселенная построена на отрицании абсолюта и Эйнштейновские абсолюты с его константами - здесь не уместны.    </w:t>
      </w:r>
    </w:p>
    <w:p>
      <w:pPr>
        <w:pStyle w:val="2"/>
        <w:rPr/>
      </w:pPr>
      <w:r>
        <w:rPr/>
        <w:t xml:space="preserve">                       </w:t>
      </w:r>
    </w:p>
    <w:p>
      <w:pPr>
        <w:pStyle w:val="2"/>
        <w:rPr>
          <w:b/>
          <w:b/>
          <w:bCs/>
          <w:sz w:val="40"/>
        </w:rPr>
      </w:pPr>
      <w:r>
        <w:rPr>
          <w:b/>
          <w:bCs/>
          <w:sz w:val="40"/>
        </w:rPr>
        <w:t xml:space="preserve">                                </w:t>
      </w:r>
      <w:r>
        <w:rPr>
          <w:b/>
          <w:bCs/>
          <w:sz w:val="40"/>
        </w:rPr>
        <w:t xml:space="preserve">Время           </w:t>
      </w:r>
    </w:p>
    <w:p>
      <w:pPr>
        <w:pStyle w:val="2"/>
        <w:rPr>
          <w:b/>
          <w:b/>
          <w:bCs/>
          <w:sz w:val="40"/>
        </w:rPr>
      </w:pPr>
      <w:r>
        <w:rPr>
          <w:b/>
          <w:bCs/>
          <w:sz w:val="40"/>
        </w:rPr>
      </w:r>
    </w:p>
    <w:p>
      <w:pPr>
        <w:pStyle w:val="2"/>
        <w:rPr/>
      </w:pPr>
      <w:r>
        <w:rPr/>
        <w:t xml:space="preserve">    </w:t>
      </w:r>
      <w:r>
        <w:rPr/>
        <w:t xml:space="preserve">Попытки рассматривать время, как самостоятельную сущность – не корректны. Время, пространство, движение-изменение, все это грани одной сущности – динамичного Мира. Попытка стереть одну грань обессмысливает остальные понятия. Мир существует только в едином комплексе всех этих понятий. Наверное, ближе для понимания такой суррогат времени, как скорость течения локальных процессов. Атомы на дне гравитационной воронки и атомы на ее склоне имеют разные частоты квантования, внутренние процессы атомов Солнца идут медленнее, чем внутренние процессы атомов планеты Земля. Скорость внутренних процессов, пропорциональна плотности Волны-среды образующих эти атомы. Если процессы на планете и процессы на звезде образуют свое внутреннее время, то можно говорить о разном течении внутреннего времени этих систем. Что касается разности хода внутреннего времени у систем находящихся в относительном движении, то на этой модели нет не каких оснований для регистрации этой разности.  </w:t>
      </w:r>
    </w:p>
    <w:p>
      <w:pPr>
        <w:pStyle w:val="2"/>
        <w:rPr/>
      </w:pPr>
      <w:r>
        <w:rPr/>
      </w:r>
    </w:p>
    <w:p>
      <w:pPr>
        <w:pStyle w:val="2"/>
        <w:rPr/>
      </w:pPr>
      <w:r>
        <w:rPr/>
        <w:t xml:space="preserve">            </w:t>
      </w:r>
      <w:r>
        <w:rPr>
          <w:b/>
          <w:bCs/>
          <w:sz w:val="40"/>
        </w:rPr>
        <w:t>Материя как заданный потенциал</w:t>
      </w:r>
      <w:r>
        <w:rPr/>
        <w:t>.</w:t>
      </w:r>
    </w:p>
    <w:p>
      <w:pPr>
        <w:pStyle w:val="2"/>
        <w:rPr/>
      </w:pPr>
      <w:r>
        <w:rPr/>
      </w:r>
    </w:p>
    <w:p>
      <w:pPr>
        <w:pStyle w:val="2"/>
        <w:rPr/>
      </w:pPr>
      <w:r>
        <w:rPr/>
        <w:t>Вспомним, что послужило образом для создания этой модели. Повторю снова этот абзац: «</w:t>
      </w:r>
      <w:r>
        <w:rPr>
          <w:sz w:val="24"/>
        </w:rPr>
        <w:t>Существует хорошо известный процесс, подробное рассмотрение которого, поможет нам в создании нашей Вселенной. Это дипольное электромагнитное излучение. В начальный момент это разно-фазная  восьмерка. В целом, восьмерка симметрична, а ее половинные компоненты – сферы  не симметричны. В точке смыкания обе сферы прогнуты к центру. Вот такая деформированная и однофазная Сфера-Волна, будет служить нам образом создаваемой Вселенной</w:t>
      </w:r>
      <w:r>
        <w:rPr/>
        <w:t xml:space="preserve">». Если созданию Вселенной послужил созидающий импульс, то вселенная несет в себе только половину энергии этого импульса. Вторую половину несет другая, антивселенная – другая половина восьмерки. Деформация Сферы это заданный потенциал асимметрии, породившей прото-Нуклон и таким образом всю последующую материю во всех ее формах. Если существуют другие подобные Вселенные в этом мире, то какой бы величины не был созидающий импульс, величина асимметрии всегда будет постоянна. В этом смысле все подобные Вселенные будут похожи. </w:t>
      </w:r>
    </w:p>
    <w:p>
      <w:pPr>
        <w:pStyle w:val="2"/>
        <w:rPr/>
      </w:pPr>
      <w:r>
        <w:rPr/>
        <w:t xml:space="preserve">             </w:t>
      </w:r>
    </w:p>
    <w:p>
      <w:pPr>
        <w:pStyle w:val="2"/>
        <w:rPr/>
      </w:pPr>
      <w:r>
        <w:rPr/>
        <w:t xml:space="preserve">                                      </w:t>
      </w:r>
      <w:r>
        <w:rPr>
          <w:b/>
          <w:bCs/>
          <w:sz w:val="40"/>
        </w:rPr>
        <w:t>Заключение.</w:t>
      </w:r>
    </w:p>
    <w:p>
      <w:pPr>
        <w:pStyle w:val="2"/>
        <w:rPr>
          <w:b/>
          <w:b/>
          <w:bCs/>
          <w:sz w:val="40"/>
        </w:rPr>
      </w:pPr>
      <w:r>
        <w:rPr>
          <w:b/>
          <w:bCs/>
          <w:sz w:val="40"/>
        </w:rPr>
      </w:r>
    </w:p>
    <w:p>
      <w:pPr>
        <w:pStyle w:val="2"/>
        <w:rPr/>
      </w:pPr>
      <w:r>
        <w:rPr/>
        <w:t xml:space="preserve">  </w:t>
      </w:r>
      <w:r>
        <w:rPr/>
        <w:t>В этой статье я попытался «слепить» Вселенную и материю в ней исходя из того, что Вселенная являет собой несимметричный процесс в Мире. Получился некий логический каркас связывающий воедино известные нам физические явления. Каркас этот дан в предельно упрощенной форме, при более детальном анализе возникают нюансы,  усложняющие  конструкцию. Любопытно, что если проанализировать процесс фрагментации материи от первого Нуклона до нынешнего состояния и развернуть этот процесс во времени, то материя предстанет ветвящимся Фракталом – Деревом. Волна-Вселенная раздувается, плотность ее падает, и энергия атомов становится избыточна. Кроме сброса избыточной энергии излучением у материи существует еще один способ сохранять свою относительную стабильность. В недрах звезд и планет существуют условия для эндогенных реакций поглощающих энергию. Идет тихая не взрывная фрагментация, рождаются новые атомы. Атомы мельчают, но растет их количество. Планеты и звезды разбухают. В геологии есть признаки, указывающие на это. Вселенная переполнена избыточной энергией, все в ней сверкает, греется и взрывается, только апологеты официальной науки не видят этого, и все подсчитывают - когда она остынет.   Сознание апологетов - зашоренно догмами и формализмом. Заканчиваю статью с чувством неудовлетворенности. Познание физических закономерностей нашей Вселенной не дает ответ на вопрос: кто мы и зачем мы в этом Мире? Есть надежда, что Мир, как совокупность всеобъемлющих связей, хранит память о том, что было, и что может быть, и что мы будем иметь продолжение в этом Мире, пусть даже в другой ипостаси…</w:t>
      </w:r>
    </w:p>
    <w:sectPr>
      <w:footerReference w:type="default" r:id="rId5"/>
      <w:type w:val="nextPage"/>
      <w:pgSz w:w="11906" w:h="16838"/>
      <w:pgMar w:left="1797" w:right="1134"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4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rPr>
      <w:sz w:val="28"/>
    </w:rPr>
  </w:style>
  <w:style w:type="paragraph" w:styleId="Web">
    <w:name w:val="Обычный (Web)"/>
    <w:basedOn w:val="Normal"/>
    <w:qFormat/>
    <w:pPr>
      <w:spacing w:before="280" w:after="280"/>
    </w:pPr>
    <w:rPr>
      <w:rFonts w:ascii="Arial Unicode MS" w:hAnsi="Arial Unicode MS" w:eastAsia="Arial Unicode MS" w:cs="Arial Unicode M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ednv@online.magadan.cu" TargetMode="External"/><Relationship Id="rId3" Type="http://schemas.openxmlformats.org/officeDocument/2006/relationships/hyperlink" Target="http://newfiz.narod.ru/" TargetMode="External"/><Relationship Id="rId4" Type="http://schemas.openxmlformats.org/officeDocument/2006/relationships/hyperlink" Target="http://newfiz.narod.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3:09:00Z</dcterms:created>
  <dc:creator>Гулин Борис Юрьевич</dc:creator>
  <dc:description/>
  <dc:language>en-US</dc:language>
  <cp:lastModifiedBy>Гулин Борис Юрьевич</cp:lastModifiedBy>
  <dcterms:modified xsi:type="dcterms:W3CDTF">2002-12-22T04:14:00Z</dcterms:modified>
  <cp:revision>126</cp:revision>
  <dc:subject/>
  <dc:title>Мир, какой он есть или взгляд со стороны часть 3 продолжение</dc:title>
</cp:coreProperties>
</file>