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ëåêñàíäð Áîëäà÷åâ</w:t>
      </w:r>
    </w:p>
    <w:p>
      <w:pPr>
        <w:pStyle w:val="Heading1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òåãðàëüíàÿ ýïèñòåìîëîãèÿ</w:t>
      </w:r>
      <w:r>
        <w:rPr/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îò èíäèâèäóàëüíîãî Ïîíèìàíèÿ ê ïîñòíàó÷íîìó çäðàâîìó ñìûñëó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firstLine="34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àáîò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îñíîâûâàåòñÿ íåîáõîäèìîñòü íîâîãî èíòåãðèðóþùåãî ïîäõîäà ê ïðîáëåìàì òåîðèè íàó÷íîãî ïîçíàíèÿ. Îñíîâó èíòåãðàëüíîé ýïèñòåìîëîãèè ñîñòàâèëà ìûñëü, ÷ò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ñóùíîñòè íàó÷íîãî ïîçíàíèÿ è íàóêè â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ëî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âîçìîæíî â ðàìêàõ êàêîé-ëèáî îäíîé ôèëîñîôñêîé òåîðèè, îòäåëüíîãî ôèëîñîôñêîãî íàïðàâëå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÷òî ìàêñèìàëüíîå ïîíèìàíèå äîñòèæèìî ëèø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ðàññìîòðåíèè âñå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þùèõñÿ ïîäõîäîâ è êîíöåïöèé êàê âçàèìîäîïîëíÿþùèõ, ëîãè÷åñêè è èñòîðè÷åñêè íåîáõîäèìûõ</w:t>
      </w:r>
      <w:r>
        <w:rPr/>
        <w:t>.</w:t>
      </w:r>
    </w:p>
    <w:p>
      <w:pPr>
        <w:pStyle w:val="Normal"/>
        <w:bidi w:val="0"/>
        <w:ind w:left="708" w:firstLine="340"/>
        <w:rPr/>
      </w:pPr>
      <w:r>
        <w:rPr/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ðåäèñëîâè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ëüþ ðàáîòû ÿâëÿåòñÿ îáîñíîâàíèå íîâîãî èíòåãðèðóþùåãî ïîäõîäà ê ïðîáëåìàì ýïèñòåìîëîãèè (òåðìèí «ýïèñòåìîëîãèÿ» ïðèíÿò â ñîâðåìåííîé ôèëîñîôèè äëÿ îáîçíà÷åíèÿ òåîðèè íàó÷íîãî ïîçíàíèÿ, äîñëîâíî – «ó÷åíèå î çíàíèè»). Îñíîâó èíòåãðàëüíîé ýïèñòåìîëîãèè ñîñòàâèëà ìûñëü, ÷ò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ñóùíîñòè íàó÷íîãî ïîçíàíèÿ è íàóêè â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ëî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âîçìîæíî â ðàìêàõ êàêîé-ëèáî îäíîé ôèëîñîôñêîé òåîðèè, îòäåëüíîãî ôèëîñîôñêîãî íàïðàâëåíèÿ (òå÷åíèÿ, øêîëû, ñèñòåìû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÷òî ìàêñèìàëüíîå ïîíèìàíèå äîñòèæèìî ëèø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ðàññìîòðåíèè âñå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þùèõñÿ ïîäõîäîâ è êîíöåïöèé êàê âçàèìîäîïîëíÿþùèõ, ëîãè÷åñêè è èñòîðè÷åñêè íåîáõîäèìûõ</w:t>
      </w:r>
      <w:r>
        <w:rPr/>
        <w:t xml:space="preserve">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øèðÿÿ ïîíÿòèå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àÿ ýïèñòåìîëîãèÿ</w:t>
      </w:r>
      <w:r>
        <w:rPr/>
        <w:t>»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 íàìå÷àþ òàêæå çàäà÷ó îñîçíàíèÿ âñåé ôèëîñîôèè êàê èíòåãðàëüíîé äèñöèïëèíû. Òåðìèí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àÿ ôèëîñîôèÿ</w:t>
      </w:r>
      <w:r>
        <w:rPr/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æå çàäåéñòâîâàí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èëáåðîì äëÿ îáîçíà÷åíèÿ åãî ôèëîñîôñê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õîä Óèëáåðà áëèçîê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ìîåìó ïî ñòðåìëåíèþ ïîêàçàòü íåîáõîäèìîñòü è ïðîäóêòèâíîñòü âñåõ ðàçâèâàåìûõ äî íàñòîÿùåãî âðåìåíè ôèëîñîôñêèõ íàïðàâëåíèé, íî ìåòîäîëîãè÷åñêè îí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þ÷àåòñÿ ëèøü â ïðåäëîæåíèè íåêîòîð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û êëàññèôèêàöèè ôèëîñîôñêîãî çíàíèÿ, äîâîëüíî ïðîäóêòèâíîé, íî, êîíå÷íî,  íå åäèíñòâåííî âîçìîæíîé. È ýòî ñâåäåíèå èíòåãðàëüíîé ôèëîñîôèè ê ñòàíäàðòí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îé êëàññèôèêàöèîííîé ñèñòåì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ìîé âçãëÿä, ñóùåñòâåííî îãðàíè÷èâàåò åå öåííîñòü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òîäîëîãè÷åñêèé ïðèíöèï, êîòîðîìó 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ðàëñ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ü ïðè íàïèñàíèè ýòîé ðàáîòû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ÿ íàçâàë </w:t>
      </w:r>
      <w:r>
        <w:rPr/>
        <w:t>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òîêðèòè÷åñêèé ìåòîä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â ðàçâèòèå áûòóþùåãî íûíå êðèòè÷åñêîãî ìåòîäà). Ïîëîæåíèÿ ýòîãî ìåòîäà ïðîñòû: ëþáîå âûñêàçûâàíèå ÿ äîëæåí ïîäâåðãíóòü ñîìíåíèþ, êðèòèêå, íå äîæèäàÿñü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êà ýòî ñäåëàþò äðóãèå. Íå â ôîðìå ïðåäóïðåæäàþùåãî îòâåòà íà âîçìîæíûå âîçðàæåíèÿ, à ñ öåëüþ ïîèñêà äîïîëíèòåëüíîãî (äîïîëíÿþùåãî) ñîäåðæàíèÿ, íåèçáåæíî ñîïóòñòâóþùåãî ëþáîìó ôîðìàëüíîìó âûñêàçûâàíèþ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ýòîò ïðîöåññ àâòîêðèòèêè íå ìîæåò áû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ðâàí. Îí íå ìîæåò çàâåðøèòüñÿ ëèøü ïðèçíàíèåì íàëè÷èÿ ýòîãî äîïîëíÿþùåãî äðóãîãî âûñêàçûâàíèÿ. Ýòî äðóãîå äîëæíî ñòàòü «ñâîèì». Èñõîäíàÿ ïîçèöèÿ äîëæíà îñòàòüñÿ ïîçàäè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íå êàê ëîæíàÿ, à êàê ïðîéäåííàÿ è óæå èìåþùàÿñÿ â Ïîíèìàíè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äü öåëüþ êîíêðåòíîãî ó÷åíîãî ÿâëÿåòñÿ äîñòèæåíèå ìàêñèìàëüíîãî Ïîíèìàíèÿ, à íå ÷àñòíàÿ ðåàëèçàöèÿ ýòîãî Ïîíèìàíèÿ â íåêîòîðîé îãðàíè÷åííîé ôîðìàëüíîé òåîðè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ûé îçàãëàâëåííûé ôðàãìåíò ýòîé ðàáîòû ìîæíî ðàññìàòðèâàòü êàê òåçèñ, òðåáóþùèé íå îäíîé ñòðàíèöû òåêñòà äëÿ ïîäðîáíîãî ðàñêðûòèÿ åãî ñîäåðæàíèÿ. Îäíàêî, íàäåþñü, ÷ò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áðàííûé ìíîé ñæàòûé ñòèëü èçëîæåíèÿ íå òîëüêî íå îòòîëêíåò ÷èòàòåëÿ, à áóäåò ìàêñèìàëüíî ñïîñîáñòâîâàòü ôîðìèðîâàíèþ åäèíîãî Ïîíèìàíèÿ, êîòîðîå èíà÷å ìîãëî áû ïîòîíóòü â ïîòîêå ïîÿñíåíè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åñòêèé ñòèëü íàïèñàíèÿ ýòîé ðàáîòû («îäíî ïðåäëîæåíèå – îäíà ìûñëü») îò÷àñòè êîìïåíñèðóåòñÿ ÷àñòûìè ïîâòîðàìè îòäåëüíûõ ïîëîæåíèé ñ íåêîòîðûìè âàðèàöèÿìè, ÷òî ïðèçâàíî ñãëàäèòü ýêñòðåìàëüíîñòü èçëîæåíè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áðàííûé ìíîþ ñïîñîá èçëîæåíèÿ èñêëþ÷èë âîçìîæíîñòü èñïîëüçîâàíèÿ â ðàáîòå öèòàò. È ñîáëþäàÿ ÷èñòîòó æàíð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 òàê è íå óïîìÿíóë â òåêñòå íè îäíîãî èìåí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 ýòîì ïðåäèñëîâèè ÿ ïðèâåäó ôàìèëèè íåêîòîðûõ ýïèñòåìîëîãîâ, ÷üè èäåè ìàêñèìàëüíî ñòèìóëèðîâàëè ðàáîòó íàä ýòîé êíèãîé: Ë. Âèòãåíøòåéí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îãèêî-ôèëîñîôñêèé òðàêòàò</w:t>
      </w:r>
      <w:r>
        <w:rPr/>
        <w:t xml:space="preserve">»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. Ïîïïåð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îãèêà è ðîñò íàó÷íîãî çíàíèÿ</w:t>
      </w:r>
      <w:r>
        <w:rPr/>
        <w:t>», 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âîëþöèîííàÿ ýïèñòåìîëîãèÿ</w:t>
      </w:r>
      <w:r>
        <w:rPr/>
        <w:t xml:space="preserve">»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. Êóí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óêòóðà íàó÷íûõ ðåâîëþöèé</w:t>
      </w:r>
      <w:r>
        <w:rPr/>
        <w:t xml:space="preserve">»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. Ëàêàòîñ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àëüñèôèêàöèÿ è ìåòîäîëîãèÿ íàó÷íî-èññëåäîâàòåëüñêèõ ïðîãðàìì</w:t>
      </w:r>
      <w:r>
        <w:rPr/>
        <w:t xml:space="preserve">»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.Òóëìèí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ðèÿ, ïðàêòèêà è “òðåòèé ìèð”</w:t>
      </w:r>
      <w:r>
        <w:rPr/>
        <w:t xml:space="preserve">»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.Ôåéåðàáåíä</w:t>
      </w:r>
      <w:r>
        <w:rPr/>
        <w:t xml:space="preserve"> (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òèâ ìåòîäîëîãè÷åñêîãî ïðèíóæäåíèÿ</w:t>
      </w:r>
      <w:r>
        <w:rPr/>
        <w:t>»).</w:t>
      </w:r>
    </w:p>
    <w:p>
      <w:pPr>
        <w:pStyle w:val="Heading2"/>
        <w:bidi w:val="0"/>
        <w:ind w:left="340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Ââåäåíèå â Ïðîáëåìó</w:t>
      </w:r>
      <w:r>
        <w:rPr/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òåîðèè ïîçíàí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û êëàññè÷åñêîãî ïîäõîäà ê òåîðèè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ëàññè÷åñêàÿ òåîðèÿ ïîçíàíèÿ (ãíîñåîëîãèÿ</w:t>
      </w:r>
      <w:r>
        <w:rPr/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êà÷åñòâå îñíîâ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îåãî ïðåäìåòà ðàññìàòðèâàëà ïàðó ñóáúåêò-îáúåêò è èõ âçàèìîäåéñòâèå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ëàâíàÿ âîçíèêàþùàÿ ïðè òàêîì ïîäõîäå ïðîáëåìà - ýòî îöåíêà ñîîòíîøåíèÿ ÷óâñòâåííîãî âîñïðèÿòèÿ ÷åëîâåêà è ðåàëüíîãî ïðåäìåòà. Èç âñåãî ñïåêòðà ïðåäëàãàåìûõ ðåøåíèé ïðîáëåìû âûäåëÿþòñÿ äâà êðàéíèõ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òèâîïîëîæíûõ</w:t>
      </w:r>
      <w:r>
        <w:rPr/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àðèàíòà</w:t>
      </w:r>
      <w:r>
        <w:rPr/>
        <w:t>: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) ìèð îáúÿâëÿåòñÿ ëèøü âèäèìîñòüþ, ÷òî àâòîìàòè÷åñêè äåëàåò åãî òîæäåñòâåííûì âîñïðèÿòè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ïîçèöèÿ ñóáúåêòèâíîãî èäåàëèçìà</w:t>
      </w:r>
      <w:r>
        <w:rPr/>
        <w:t>;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) ìèð ïðèçíàåòñÿ ðåàëüíûì è íåçàâèñèìûì îò ïîçíàþùåãî ñóáúåêòà, à çíàíèÿ ëþäå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âëÿþòñÿ ëèøü îòðàæåíèåì ýòîãî ðåàëüíîãî ìèðà â è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ëîâà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èñõîäíûé ïóíêò ìàòåðèàëèçìà. Ðîäíèò ýòè äâà ïîäõîäà ïîëó÷åíèå ïðîñòûõ îäíîçíà÷íûõ êàòåãîðè÷íûõ îòâåòîâ îòíîñèòåëüíî îáúåêòèâíîñòè ïîçíàíèÿ: â ïåðâîì ýòà îáúåêòèâíîñòü çàêëþ÷àåòñÿ â òîæäåñòâå ìèðà âîñïðèÿòèþ, âî âòîðîì âîñïðèÿòèÿ – ìèðó. Êàê â ðàìêàõ ñóáúåêòèâíîãî èäåàëèçì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 è â ñèñòåì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òåðèàëèçìà ýòî òîæäåñòâî, ýò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êòèâíîñòü ïîçíàíèÿ àáñòðàêòíû è àáñîëþòíû</w:t>
      </w:r>
      <w:r>
        <w:rPr/>
        <w:t xml:space="preserve">: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«â ìèðå íåò íè÷åãî, êðîìå òîãî, ÷òî ÿ ìûñëþ» è </w:t>
      </w:r>
      <w:r>
        <w:rPr/>
        <w:t xml:space="preserve">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ÿ ìûñëþ òîëüêî òî, ÷òî åñòü â ìèðå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ëåäñòâèå ïðîâîçãëàøåíèÿ ýòîãî îäíîçíà÷íîãî òîæäåñòâà ìûøëåíèÿ è ìèðà è ñóáúåêòèâíûé èäåàëèçì, è ìàòåðèàëèçì â òåîðèè ïîçíàíèÿ íåèçáåæíî ñòàëêèâàþòñÿ ñ îäíîé è ò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æå ïðîáëåìîé – ñ ïðîáëåìîé ñîîòíîø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âû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íàíèé è ìèðà. </w:t>
      </w:r>
      <w:r>
        <w:rPr/>
        <w:t xml:space="preserve">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åíÿåòñÿ ëè ìèð (êàê âèäèìîñòü) ñ ïîÿâëåíèåì íîâûõ çíàíèé? </w:t>
      </w:r>
      <w:r>
        <w:rPr/>
        <w:t xml:space="preserve">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÷åìó ìîçã îòðàæàåò íå âñå ÿâëå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çàâèñèìîãî îò íåãî ðåàëüíîãî ìèðà, à ëèøü íåêîòîðûå, è ïî÷åìó ÷åëîâåê âäðóã íà÷èíàåò âèäåòü (îòðàæàòü) òî, ÷òî ðàíüøå íå âèäåë, è îòêóäà â ãîëîâå ÷åëîâåêà ðîæäàþòñÿ ìûñëè íå èìåþùèå ðåàëüíîé (ìàòåðèàëüíîé) îñíîâû</w:t>
      </w:r>
      <w:r>
        <w:rPr/>
        <w:t xml:space="preserve">?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ïèñòåìîëîãèÿ âìåñòî ãíîñåîëîã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ëüíåéøåå ðàçâèòèå òåîðèè ïîçíàíèÿ øëî ïî âïîëíå ëîãè÷íîìó ïóòè - ïðîáëåìà âîçíèêíîâåíèÿ íîâîãî çíàíèÿ â õîäå èíäèâèäóàëüíîãî ïîçíàíèÿ áûëà âûâåäåíà çà ðàìêè ôèëîñîôèè è îòäàíà íà îòêóï ïñèõîëîãàì. Îñíîâíîå âíèìàíèå ôèëîñîôîâ, çàíèìàþùèõñÿ âîïðîñàìè òåîðèè ïîçíàíèÿ, áûëî ñîñðåäîòî÷åíî íà íàóêå êàê öåëîì, íà ñèñòåìå çíàíèé, íà íàó÷íûõ òåîðèÿõ. Òåðìèí «ãíîñåîëîãèÿ» áûë îòòåñíåí íîâû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– «ýïèñòåìîëîãèÿ» (äîñëîâíî –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èå î çíàíèè</w:t>
      </w:r>
      <w:r>
        <w:rPr/>
        <w:t xml:space="preserve">»)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ëàâíîé öåëüþ èçó÷åíèÿ ÷åëîâå÷åñêîãî ïîçíàíèÿ ñòàëî íå èññëåäîâàíèå ñîîòíîøåíèÿ ÷óâñòâåííîãî âîñïðèÿòèÿ è ìèðà, à îáîñíîâàíèå èñòèííîñòè óæå èìåþùèõñÿ è âíîâü ïîëó÷àåìûõ íàó÷íûõ çíàíèé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ñëå íåóäà÷íûõ ïîïûòîê äîêàçàòü èñòèííîñòü çíàíè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ñõîäÿ èç ñàìèõ çíàíèé (ëîãè÷åñêèé ïîçèòèâèçì), îñíîâíîé ïðîáëåìîé ýïèñòåìîëîãèè ñòàíîâèòñÿ ïðîáëåìà ýìïèðè÷åñêîãî îáîñíîâ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îé òåîðèè. È, ñëåäîâàòåëüíî, îïÿòü âîçíèêàåò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ïðîñ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 ñîîòíîøåíèè íåêîòîðîãî ôîðìàëüíîãî âûñêàçûâàíèÿ è ðåàëüíîãî ìèðà. Òî åñòü èñõîäíàÿ ïðîáëåìà, âîçíèêøàÿ ïðè ðàññìîòðåíèè ïîçíàâàòåëüíîãî ïðîöåññà â ïàðå ñóáúåêò-îáúåêò</w:t>
      </w:r>
      <w:r>
        <w:rPr/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ñêîëüêî ðîæäàåìîå ÷óâñòâåííûì îïûòîì âûñêàçûâàíèå ñîîòâåòñòâóåò ìèð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âñïëûëà îïÿòü, íî â äðóãîé ôîðìóëèðîâêå</w:t>
      </w:r>
      <w:r>
        <w:rPr/>
        <w:t xml:space="preserve">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ñêîëüêî òåîðåòè÷åñêîå, ëîãè÷åñêè îáîñíîâàííîå âûñêàçûâàíèå ñîîòâåòñòâóåò ðåàëüíîìó ìèðó</w:t>
      </w:r>
      <w:r>
        <w:rPr/>
        <w:t>?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âåòàì íà ýòè âîïðîñû â îñíîâíîì è ïîñâÿùåíà ýò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áîòà</w:t>
      </w:r>
      <w:r>
        <w:rPr/>
        <w:t>.</w:t>
      </w:r>
    </w:p>
    <w:p>
      <w:pPr>
        <w:pStyle w:val="Heading1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äèâèäóàëüíîå Ïîíèìàíèå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Çíàíèå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ãðàíè÷åíèå 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êîíòåêñòå ýòîé ðàáîòû ïîä çíàíèÿìè ÿ áóäó ïîäðàçóìå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ôèêñèðîâàííûå è îäíîçíà÷íî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ñïðîèçâîäèìû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ñêàçûâàíèÿ (ïðåäëîæåíèÿ) èëè ñèñòåìû âûñêàçûâàíèé íà îäíîì èç ôîðìàëèçîâàííûõ ÿçûêîâ (åñòåñòâåííîì, ìàòåìàòè÷åñêîì èëè äðóãèõ íàó÷íûõ)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Ãëàâíîå äëÿ ìåíÿ â ýòîì îïðåäåëåíèè çíàíèé – ýòî èõ îäíîçíà÷íàÿ ÿçûêîâàÿ ôèêñàöèÿ, ïîçâîëÿþùàÿ çíàíèÿ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îâàòü íåçàâèñèìî îò ÷åëîâåêà, ñîõðàíÿòüñÿ âíå åãî áèîëîãè÷åñêîãî îðãàíèçìà. Èìåííî ýòà âíåøíÿÿ ÷åëîâåêó ôîðìà îòëè÷àåò çíàíèÿ, ñ îäíîé ñòîðîíû, îò ãåíåòè÷åñêîé èíôîðìàöèè è, ñ äðóãîé, îò íåêîòîðûõ óìåíèé, íàâûêîâ, âíóòðåííèõ ïîíèìàíèé ÷åëîâåêà, îñîçíàâàåìûõ èì, íî íå çàôèêñèðîâàííûõ â ôîðìàëüíûõ âûñêàçûâàíèÿõ (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þ, íî ñêàçàòü íå ìîãó</w:t>
      </w:r>
      <w:r>
        <w:rPr/>
        <w:t>»)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ðàùàþ âíèìàíèå ÷èòàòåëÿ, ÷òî ïðèâåäåííîå îïðåäåëåíèå çíàíèé (êàê è âñå äðóãèå îïðåäåëåíèÿ â ýòîé ðàáîòå) – ýòî ëèøü ðàáî÷à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óëèðîâêà, íåîáõîäèìà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î÷åð÷èâàíèÿ ðàìîê ðàçãîâîðà, ôèêñèðóþùàÿ ëèøü òó ñòîðîíó îïðåäåëÿåìîãî ïðåäìåòà,  êîòîðàÿ âàæíà â êîíêðåòíîì ìåñòå èçëîæå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îñîáû îðãàíèçàöèè 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ñïîñîáó îðãàíèçàöèè çíàíèÿ ìîæíî ðàçäåëèòü íà òðè óðîâíÿ: (1) åäèíè÷íûå çíàíèÿ - íåâçàèìîñâÿçàííûå ôàêòû, òàêèå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äàòû, èìåíà è ïðî÷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; (2) âíåøíå îðãàíèçîâàííûå ñèñòåìû åäèíè÷íûõ çíàíèé – ñîâîêóïíîñòè íåâçàèìîñâÿçàííûõ äàííûõ, ñîåäèíåííûå âíåøíèìè ñèñòåìîîáðàçóþùèìè ïðèíöèïàìè (ðåöåïòû, ïðàâèëà, êàòàëîãè); (3) íàó÷íûå òåîðèè – ñèñòåìû çíàíèé (ôîðìàëüíûõ âûñêàçûâàíèé) ñ îäíîçíà÷íî çàôèêñèðîâàííûìè ñâÿçÿìè ìåæäó íèìè, íàëè÷èå êîòîðûõ ïîçâîëÿåò ïîëó÷àòü (âûâîäèòü, âû÷èñëÿòü) íîâûå çíàíèÿ èç èìåþùèõñÿ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ïåðâîì óðîâíå (óðîâíå åäèíè÷íûõ ôàêòîâ) çíàíèå ìîæåò áûòü ïîëó÷åíî ëèáî ñ ïîìîùüþ íåïîñðåäñòâåííîãî ÷óâñòâåííîãî îïûòà («ÿ âèæó, ÷òî ó íåãî ãîëóáûå ãëàçà»), ëèáî ïîëó÷åíî â ñôîðìóëèðîâàííîì âèäå îò äðóãîãî ÷åëîâåêà («îíà ñêàçàëà, ÷òî ó íåãî ãîëóáûå ãëàçà»). ×àñòü íàóê (èñòîðèÿ, àðõåîëîãèÿ è äðóãèå îïèñàòåëüíûå íàóêè) ðàáîòàþò íà ñòûêå âòîðîãî è òðåòüåãî óðîâíåé çíàíèé. Íà âòîðîì è òðåòüåì óðîâíå çíàíèÿ èìåþò âûðàæåííûé ñîöèàëüíûé (íå ëè÷íîñòíûé) õàðàêòåð êàê ïî ñâîåìó èñïîëüçîâàíèþ, òàê è ïî ñïîñîáàì ôîðìèðîâàíèÿ è ðàñïðîñòðàíå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îå òîæäåñòâî ñîöèàëüíîãî è èíäèâèäóàëüíîãî çí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 çíàíèè ìîæíî ãîâîðèòü è êàê î ñîöèàëüíîì ÿâëåíèè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âîêóïíîñòè íàó÷íûõ òåîðèé è äàííûõ</w:t>
      </w:r>
      <w:r>
        <w:rPr/>
        <w:t>)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êàê îá èíäèâèäóàëüíîì çíàíèè, õðàíÿùåìñÿ â ïàìÿòè îòäåëüíîãî ÷åëîâåêà. Â îáùåì ñëó÷àå ìîæíî óòâåðæäàòü òîæäåñòâåííîñòü ýòèõ çíàíèé (âåðíåé, òîæäåñòâåííîñòü èíäèâèäóàëüíîãî çíàíèÿ íåêîòîðîìó ôðàãìåíòó ñîöèàëüíûõ çíàíèé, ïîñêîëüêó òðóäíî ïðåäñòàâèòü ñåáå ÷åëîâåê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ëàäàþùåãî ñòîëü ôåíîìåíàëüíûìè ñïîñîáíîñòÿìè, ÷òîáû çàïîìíèòü âñå íàëè÷íîå çíàíèå, íàêîïëåííîå ÷åëîâå÷åñòâîì.) Ýòî òîæäåñòâî ôîðìàëüíî àáñîëþòíî, òî åñòü çíàíèå çàêîíà âñåìèðíîãî òÿãîòåíèÿ îòäåëüíûì ÷åëîâåêîì ñîâïàäàåò ñ ôîðìóëèðîâêîé ýòîãî çàêîíà â ó÷åáíèêå. È ýòî çíàíèå ìîæåò áåç êàêèõ-ëèáî ïîòåðü âîñïðîèçâîäèòüñÿ è ïåðåäàâàòüñÿ îò ÷åëîâåêà ê ÷åëîâåêó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å÷íî, ìîæíî ðàññìàòðèâàòü ìíîæåñòâî ñëó÷àåâ, êîãäà çíàíèÿ îòäåëüíîãî ÷åëîâåêà íå ïîëíîñòüþ ñîâïàäàþò ñ ñîöèàëüíûìè – íå âñå çàïîìíèë, çàáûë ñî âðåìåíåì è ò.ä. Íî â áîëüøåé ñòåïåíè ýòè ïðîáëåìû ÿâëÿþòñÿ ïðåäìåòîì èçó÷åíèÿ ïñèõîëîãèè è íå ñòîëü ñóùåñòâåííû íà íàøåì óðîâíå ðàññìîòðåíèÿ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äèâèäóàëüíîå ïîíèìàíèå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å è ïîíèìàíè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âàÿ îïðåäåëåíèå çíàíèÿì, ÿ îòäåëèë èõ îò íåêîòîðîãî âíóòðåííåã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å ôîðìóëèðóåìîãî, íå ôèêñèðóåìîãî ñîäåðæàíèÿ ÷åëîâåêà, èìåþùåãî íåïîñðåäñòâåííîå îòíîøåíèå ê ïîçíàíèþ. Ýòî ñîäåðæàíèå ÿ áóäó íàçûâàòü ÈÍÄÈÂÈÄÓÀËÜÍÛÌ ÏÎÍÈÌÀÍÈÅÌ ÷åëîâåêà. Íàèáîëåå ïîëíî ñóùíîñòü èíäèâèäóàëüíîãî ïîíèìàíèÿ âûðàæàåòñÿ óæå óïîìèíàâøåéñÿ ôðàçîé «ïîíèìàþ, íî ñêàçàòü íå ìîãó»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å ïîíèìàíèå åñòü íåêîòîðîå âíóòðåííåå íåïîñðåäñòâåííîå îùóùåíèå ñìûñëà èçíà÷àëüíî íå ôèêñèðóåìîãî â ôîðìàëüíûõ âûñêàçûâàíèÿõ. Ýòî îùóùåíèå ôîðìèðóåòñÿ ïðèîáðåòåííûìè çíàíèÿìè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 åñòü ìîæíî ñêàçàòü, ÷òî çíàíèÿ ãåíåðèðóþò ïîíèìàíèå, êîòîðîå ñ ýòîé ñòîðîíû âûñòóïàåò, êàê îñîçíàííîå (âîñïðèíÿòîå) çíàíèå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, ñ äðóãîé ñòîðîíû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ÿ (ôîðìàëüíûå âûñêàçûâàíèÿ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ðîæäàþòñÿ òîëüêî èíäèâèäóàëüíûì ïîíèìàíèåì è ìîãóò ðàññìàòðèâàòüñÿ êàê îáúåêòèâèðîâàííîå (çàñòûâøåå) ïîíèìàíèå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ñïîëüçîâàíèå òåðìèíà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</w:t>
      </w:r>
      <w:r>
        <w:rPr/>
        <w:t>»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îâî</w:t>
      </w:r>
      <w:r>
        <w:rPr/>
        <w:t xml:space="preserve"> 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</w:t>
      </w:r>
      <w:r>
        <w:rPr/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 ïðåäïî÷åë äðóãèì áëèçêèì ïî çíà÷åíèþ òåðìèíàì ïî âïîëíå îáîñíîâàííîé ïðè÷èíå: ïîíèìàíèå – ýòî íå òîëüêî íàëè÷èå íåêîòîðîãî ñîäåðæàíèÿ, íî è ïðîöåññ ôîðìèðîâàíèÿ ýòîãî ñîäåðæàíèÿ íà îñíîâå ñîöèàëüíîãî îáó÷åíèÿ (ïîëó÷åíèÿ çíàíèé, îáùåíèÿ è ò.ä.) è ÷óâñòâåííîãî îïûòà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ññìàòðèâàÿ ïîíèìàíèå íå êàê íå÷òî íàïðàâëåííîå íà ïðåäìåò ïîçíàíèÿ, à êàê â áîëüøåé ñòåïåíè ïðîäóöèðóþùåå íîâûå âûñêàçûâàíèÿ, ìîæíî áûëî áû äëÿ åãî îáîçíà÷åíèÿ èñïîëüçîâàòü êàòåãîðèþ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óì</w:t>
      </w:r>
      <w:r>
        <w:rPr/>
        <w:t xml:space="preserve">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ÿ ñ÷èòàþ, ÷òî òåðìèí «ïîíèìàíèå», áîëåå òî÷íî îòðàæàåò ñóùíîñòü ÷åëîâå÷åñêîãî ìûøëåíèÿ, êîòîðîìó ÿ ïðèïèñûâàþ òàêèå ôóíêöèè êàê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ñïðèÿòèå çíàíèé è ÷óâñòâåííûõ äàííûõ, ñîçäàíèå íà èõ îñíîâå íåêîòîðîé íåôîðìàëüíîé ñèñòåìû (âíóòðåííåãî ìèðà ÷åëîâåêà) è ïðîäóöèðîâàíèå âûñêàçûâàíèé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ðàçëè÷åíèÿ «Ïîíèìàíèÿ» êàê èíäèâèäóàëüíîãî ìèðà, îò «ïîíèìàíèÿ» êàê ïðîöåññà ïåðåâîäà ôîðìàëüíîãî çíàíèÿ â ïîíèìàíèå, áóäó ïåðâîå ïèñàòü ñî ïðîïèñíîé, à âòîðîå ñ ñòðî÷íîé áóêâ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åùå îäíà òåðìèíîëîãè÷åñêàÿ äîãîâîðåííîñòü: âñå, íà ÷òî íàïðàâëåíî íàøå ïîçíàíèå ÿ áóäó íàçûâàòü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îì</w:t>
      </w:r>
      <w:r>
        <w:rPr/>
        <w:t xml:space="preserve">»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ïîëüçóÿ ýòî ñëîâî êàê îáîáùàþùå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òàêèõ òåðìèíîâ êàê «îáúåêò», «ÿâëåíèå», «âåùü»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âðîïåéñêîå è âîñòî÷íîå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ïðåäìåòà (òî åñòü ñîçäàíèå íåêîåãî âíóòðåííåãî íåôîðìàëüíîãî åãî îáðàçà, îùóùåíèÿ) ìîæåò áûòü ñôîðìèðîâàí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âóìÿ òðàäèöèîííûìè äëÿ ÷åëîâå÷åñòâà ñïîñîáàìè: (1) â ðåçóëüòàòå èçó÷åíèÿ âñåãî êîìïëåêñà çíàíèé (íàó÷íûõ äàííûõ, òåîðèé) î ïðåäìåòå, ÷òî õàðàêòåðíî äëÿ òðàäèöèîííî åâðîïåéñêîãî ìûøëåíèÿ</w:t>
      </w:r>
      <w:r>
        <w:rPr/>
        <w:t xml:space="preserve">, 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 òàêæå êóëüòèâèðîâàíèåì ðåëèãèîçíûõ ïðàêòèê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ïðîñòðàíåííûõ â Èíäèè è äðóãèõ âîñòî÷íûõ ñòðàíàõ. Õîòÿ âîñòî÷íîå Ïîíèìàíèå ïðåäìåòà ìîæåò áûòü áîëåå ãëóáîêèì (÷åëîâåê îáëàäàþùèé èì ñïîñîáåí ñäåëàòü áîëüøåå êîëè÷åñòâî èñòèííûõ âûñêàçûâàíèé î ïðåäìåòå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âðîïåéñêî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íèìàíèå ìîæåò ïðîäóöèðîâàòü íå òîëüêî îòäåëüíûå âûñêàçûâàíèÿ, íî è  âçàèìîñâÿçàííûå èõ ñèñòåìû – íàó÷íûå òåîðèè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ëàâíûì ôîðìàëüíûì ðåçóëüòàòîì åâðîïåéñêîãî ñïîñîáà ïîçíàíèÿ ÿâëÿåòñÿ íàêîïëåíèå îáúåêòèâíûõ çíàíèé, îíî íàöåëåíî íà èõ ôèêñàöèþ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ðàíñëÿöèþ è íîñèò ñîöèàëüíûé õàðàêòåð. Âîñòî÷íîå ïîçíàíèå èíäèâèäóàëüíî è íàïðàâëåíî ëèøü íà ôîðìèðîâàíèå ìåòîäèê, ïîìîãàþùèõ ðàçâèâàòü Ïîíèìàíèå îòäåëüíîãî ÷åëîâåêà. Çíàíèÿ â âîñòî÷íîì ïîçíàíèè èìåþò ëèøü âòîðè÷íûé íå ñèñòåìíûé õàðàêòåð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ëåå, ãäå ýòî ñïåöèàëüíî íå îãîâîðåíî, ÿ áóäó ðàññìàòðèâàòü åâðîïåéñêîå íàó÷íîå ïîçíàíè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ñîîòíîøåíèÿ çíàíèÿ è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ïðåäìåòà äàåò íàì âîçìîæíîñòü ñäåëàòü èñòèííîå âûñêàçûâàíèå î ïðåäìåòå. (Çäåñü, äî íà÷àëà ñïåöèàëüíîãî ðàçãîâîðà î çíà÷åíèè òåðìèíà «èñòèííîñòü», ïîä èñòèííûì âûñêàçûâàíèåì, ÿ áóäó ïîäðàçóìåâàòü âûñêàçûâàíèå íåêîòîðûì îáðàçîì ñîîòâåòñòâóþùåå ðåàëüíîñò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òâåðæäàåìîå îïûòîì.</w:t>
      </w:r>
      <w:r>
        <w:rPr/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ì äîñòîâåðíåå (ãëóáæå, øèðå, ïîëíåå, àäåêâàòíåå) íàøå Ïîíèìàíèå, òåì áîëüøåå êîëè÷åñòâî èñòèííûõ (ïîäòâåðæäàåìûõ) âûñêàçûâàíèé ìû ìîæåì ñäåëàòü. Õîòÿ èñòèííûå âûñêàçûâàíèÿ ìîãóò õðàíèòüñÿ â ïàìÿòè ÷åëîâåê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â ãîòîâîì âèäå, ñîñòàâëÿÿ êîíå÷íûé íàáîð åãî çíàíèé. Êàêîâî æå ñîîòíîøåíèå ìåæäó èíäèâèäóàëüíûìè Ïîíèìàíèåì è çíàíèÿìè</w:t>
      </w:r>
      <w:r>
        <w:rPr/>
        <w:t>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âûäåëèòü äâà êðàéíèõ ñëó÷àÿ ñîîòíîøåíèÿ çíàíèé è Ïîíèìàíèÿ  îòäåëüíîãî ÷åëîâåêà: 1) îòñóòñòâèå êàêèõ ëèáî ôîðìàëèçîâàííûõ çíàíèé ïðè àáñîëþòíîì ïîíèìàíèè ïðåäìåòà – èäåàë âîñòî÷íîé ìóäðîñòè; 2) íàëè÷èå ìàêñèìàëüíîãî íàáîðà ìåõàíè÷åñêè çàïîìíåííûõ çíàíèé (ôîðìàëüíûõ âûñêàçûâàíèé), áåç ìàëåéøåãî íàìåêà íà èõ ïîíèìàíèå. Îáû÷íî â ãîëîâå ñðåäíåãî åâðîïåéöà ðåàëèçóåòñÿ ïðîìåæóòî÷íûé âàðèàíò – íàêîïëåíèå íåêîòîðîãî êîëè÷åñòâà çíàíèé íà îñíîâå êîòîðûõ ôîðìèðóåòñÿ Ïîíèìàíèå, êîòîðîå â ñâîþ î÷åðåäü ìîæåò êàê âîññîçäàâàòü ðàíåå ïîëó÷åííûå, íî çàáûòûå ôîðìóëèðîâêè, òàê è ïðîäóöèðîâàòü íîâûå çíà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 íåîïðåäåëåííîñòè çíàíèé è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ñîîòíîøåíèÿ êîëè÷åñòâà çíàíèé è èõ ïîíèìàíèÿ íàèáîëåå íàãëÿäíî ïðîÿâëÿåòñÿ ïðè àíàëèçå íàó÷íûõ òåîðèé</w:t>
      </w:r>
      <w:r>
        <w:rPr/>
        <w:t xml:space="preserve">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åêîé ñðåäíåé îáëàñòè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êàæåì â ôèçèêå ìàëûõ ñêîðîñòåé ïðè ñîèçìåðèìûõ ñ ÷åëîâåêîì ìàñøòàáàõ (òî åñòü â êëàññè÷åñêîé íàóêå)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çíàíèå è ïîíèìàíèå òåîðèè âïîëíå ìîæåò áûòü àäåêâàòíûì. Òî åñòü ìîæíî ñêàçàòü, ÷òî íàøå Ïîíèìàíèå ÿâëåíèÿ ïðèòÿæåíèÿ òåë, îáëàäàþùèõ ìàññîé, ýêâèâàëåíòíî íàøåìó çíàíèþ çàêîíà âñåìèðíîãî òÿãîòåíèÿ Íüþòîíà. Íî óäàëÿÿñü îò ýòîé óñðåäíåííîé îáëàñò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û óæå íå ìîæåì ñîâìåñòèòü íàøå Ïîíèìàíèå è çíàíèå. Íàïðèìåð, ðàññìàòðèâàÿ ñ ýòîé ïîçèöèè êâàíòîâóþ ìåõàíèêó, ìû áåçóñëîâíî óòâåðæäàåì, ÷òî íàøè çíàíèÿ òî÷íû, òî åñòü ìû ìîæåì èñïîëüçîâàòü èõ äëÿ ïîëó÷åíèÿ íîâûõ èñòèííûõ âûñêàçûâàíèé, íî ïðè ýòîì íå áåðåìñÿ êîíñòàòèðîâàòü, ÷òî ìû ÷òî-òî ïîíèìàåì. </w:t>
      </w:r>
    </w:p>
    <w:p>
      <w:pPr>
        <w:pStyle w:val="Normal"/>
        <w:bidi w:val="0"/>
        <w:ind w:firstLine="34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íàëèçèðóÿ ðàçëè÷íûå ñèòóàöèè âçàèìîîòíîøåíèÿ çíàíèÿ è ïîíèìàíèÿ ìîæíî âûäâèíóòü ïðèíöèï íåîïðåäåëåííîñòè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ÿ è Ïîíèìàíèå íå ìîãóò áûòü îäíîâðåìåííî ìàêñèìàëüíûì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Ê îáñóæäåíèþ ïðèíöèïà íåîïðåäåëåííîñòè çíàíèÿ è Ïîíèìàíèÿ ÿ åùå âåðíóñü ïðè ðàññìîòðåíèè ïðîáëåìû ïîñòðîåíèÿ åäèíîé íàó÷íîé òåîðèè.)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êàê ïðîöåññ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– ýòî ïðîöåññ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èìåííî â ýòîì ïðîöåññå òîæäåñòâåííû äâå, êàçàëîñü áû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àçëè÷íû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ÿ</w:t>
      </w:r>
      <w:r>
        <w:rPr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ñâîåíèå èìåþùèõñÿ çíàíèé è ïðîäóöèðîâàíèå íîâûõ çíàíèé. Ïîíèìàíèå êàê ïðîöåññ, ñ îäíîé ñòîðîíû, îæèâëÿåò íàëè÷íûå çíàíèÿ, âäûõàåò æèçíü â ôîðìàëüíûå ñõåìû, è, ñ äðóãîé ñòîðîíû, ðåàëèçóåò ñåáÿ â íîâûõ âûñêàçûâàíèÿõ. Ïðè ïðîïàäàíèè îòäåëüíûõ çâåíüåâ â ñõåìå çíàíèé, Ïîíèìàíèå ìîæåò äîñòðîèòü èõ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øèðåíèå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ìîæåò «ðàñøèðÿòüñÿ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âû÷êè ÿ èñïîëüçîâàë äëÿ òîãî, ÷òîáû óêàçàòü, ÷òî ïðîöåññ ðàñøèðåíèÿ èíäèâèäóàëüíîãî Ïîíèìàíèÿ ñêîðåå èíòåíñèâíûé, ÷åì ýêñòåíñèâíûé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êîïèòåëüíûé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ñêîðåå äèñêðåòíûé, ÷åì íåïðåðûâíû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äðàâûé ñìûñë êàê íåíàó÷íîå Ïîíèìàíè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ìîæåò áûòü ñôîðìèðîâàíî êàê íà îñíîâå íàó÷íûõ çíàíèé, ïîëó÷àåìûõ â ïðîöåññå öåëåíàïðàâëåííîãî îáó÷åíèÿ, òàê è ñòèõèéí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ïîâñåäíåâíîì âîñïèòàíèè è îáùåíèè. Òàêîå íåïîñðåäñòâåííîå íåíàó÷íîå Ïîíèìàíèå ìîæåò âîñïðèíèìàòüñÿ êàê êâèíòýññåíöèÿ ñîöèàëüíîãî îïûò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îáû÷íî ìû âîñïðèíèìàåì åãî êàê çäðàâûé ñìûñë. Âûñêàçûâàíèÿ çäðàâîãî ñìûñëà ïðàâèëüíåå íàçâàòü íå çíàíèÿìè, à ìíåíèÿìè. (Òåðìèíîëîãè÷åñêè çäðàâûé ñìûë êàê ýëåìåíòàðíîå íåíàó÷íîå ïîíèìàíèå ìîæíî îòîæäåñòâèòü ñ Ðàññóäêîì.)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ïðèîðíûå è îïîñðåäîâàííû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ÿ</w:t>
      </w:r>
      <w:r>
        <w:rPr/>
        <w:t xml:space="preserve"> 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÷èòåëüíàÿ ÷àñòü èíäèâèäóàëüíûõ çíàíèé âîñïðèíèìàåòñÿ íàìè, êàê àïðèîðíûå. Òî åñòü ìû íå ìîæåì îäíîçíà÷í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àçàòü èõ èñòî÷íèê (êòî ñêàçàë, ãäå ïðî÷èòàëè)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òå çíàíèÿ, êîòîðûå ìû ïîëó÷àåì â ïåðâûå ãîäû æèçíè â ïðîöåññå èçó÷åíèÿ ÿçûêà. Âåðíå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ëó÷øå áûëî áû ñêàçàòü, ÷òî â ïðîöåññå îáó÷åíèÿ ðåáåíîê ïîëó÷àåò íåêîòîðîå Ïîíèìàíèå ìèðà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çûê êàê ñðåäñòâî îáúåêòèâàöèè ýòîãî Ïîíèìàíèÿ â âèäå çíàíèé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rFonts w:eastAsia="Liberation Serif" w:cs="Liberation Serif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õîäå äàëüíåéøåãî öåëåíàïðàâëåííîãî îáó÷åíèÿ èíäèâèäóàëüíîå Ïîíèìàíèå ÷åëîâåêà ôîðìèðóåòñÿ íà îñíîâå îñîçíàííî âîñïðèíèìàåìûõ çíàíèé. Â îòëè÷èå îò ìåõàíè÷åñêîé ïàìÿòè, ñïîñîáíîé ëèøü îäíîçíà÷íî âîñïðîèçâåñòè çàôèêñèðîâàííûå çíàíèÿ, Ïîíèìàíèå ñôîðìèðîâàííîå îñîçíàííûì îáó÷åíèåì, ìîæåò ïðîäóöèðîâàòü íîâûå çíàíèÿ. Ýòè íîâûå çíàíèÿ âîñïðèíèìàþòñÿ êàê îïîñðåäîâàííûå, òî åñòü ïîëó÷åííûå íà îñíîâå ðàíåå ïîëó÷åííûõ çíàíèé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îòÿ âî ìíîãîì îùóùåíèå àïðèîðíîñòè è îïîñðåäîâàííîñòè çíàíèé çàâèñèò íå îò ñïîñîáà èõ èçíà÷àëüíîãî ïîëó÷åíèÿ, òî åñòü ìåõàíèçìà ôîðìèðîâàíèÿ èíäèâèäóàëüíîãî Ïîíèìàíèÿ, à îò îñîçíàííîñòè ïðîöåññà èõ ïðîäóöèðîâàíèÿ Ïîíèìàíèåì. Çíà÷èòåëüíàÿ ÷àñòü îñîçíàííî ïîëó÷åííûõ çíàíèé ìîæåò â äàëüíåéøåì âîñïðèíèìàòüñÿ êàê àïðèîðíûå (èíòóèòèâíûå), åñëè îíè âîøëè â Ïîíèìàíè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íå çàôèêñèðîâàëèñü â îñîçíàâàåìîé ÷àñòè ïàìÿò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óèòèâíûå è îáîñíîâàííûå âûñêàçûâ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îáúåêòèâèðóåòñÿ (âíåøíå ïðîÿâëÿåò ñåáÿ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ðåç êîíêðåòíûå âûñêàçûâàíèÿ. Ìíîãèå ñäåëàííûå ÷åëîâåêîì âûñêàçûâàíèÿ îñîçíàþòñÿ èì êàê ðåêîíñòðóêöèÿ ðàíåå ïîëó÷åííûõ çíàíèé èëè êàê èõ íåïîñðåäñòâåííîå ëîãè÷åñêîå ñëåäñòâèå (õîòÿ ëîãè÷åñêàÿ öåïî÷êà èõ âûâîäà ìîæåò áûòü ïîñòðîåíà è òîëüêî ïîñëå äåêëàðàöèè âûñêàçûâàíèÿ</w:t>
      </w:r>
      <w:r>
        <w:rPr/>
        <w:t xml:space="preserve">)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àêî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ûå âûñêàçûâ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ñïðèíèìàþòñÿ êàê âîçíèêøèå ñïîíòàííî, áåç îñîçíàâàåìûõ îñíîâàíèé. Òîãäà ìû ãîâîðèì îá èíòóèöèè. ×åëîâåê ðàçëè÷àåò íåèíòóèòèâíûå è èíòóèòèâíûå âûñêàçûâàíèÿ ëèøü â ñëåäñòâèè îñîçíàíèÿ èëè í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ñîçíàíèÿ ñâÿçè ýòèõ âûñêàçûâàíèé ñ ðàíåå ïîëó÷åííûì è èìåþùèìñÿ â ïàìÿòè çíàíèÿìè. Õîòÿ îáà âûñêàçûâàíèÿ </w:t>
      </w:r>
      <w:r>
        <w:rPr/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îñíîâàííîå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èíòóèòèâíîå - ñóòü íåïîñðåäñòâåííûé ïðîäóêò Ïîíèìàíèÿ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àâíèòåëüíàÿ îöåíêà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åò áûòü îöåíåíî ëèøü êîñâåííî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ðåç èñòèííîñòü èëè ëîæíîñòü ïðîäóöèðîâàííûõ èì âûñêàçûâàíèé. Òî åñòü íåò ðàöèîíàëüíîãî ñïîñîá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îñðåäñòâåííîãî ñðàâíåíèÿ èíäèâèäóàëüíûõ Ïîíèìàíèé ðàçíûõ ëþäåé. Îöåíêà Ïîíèìàíèÿ çàòðóäíåíà è òåì, ÷òî êîíêðåòíûå âûñêàçûâàíèÿ ìîãóò ÿâëÿòü è êàê ðåàëüíûì ïðîäóêòîì Ïîíèìàíèÿ, òàê è áûòü ïðîñòûì âîñïðîèçâåäåíèåì çàïîìíåííîãî çíà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òîæäåñòâà Ïîíèìàíèÿ è Ìèð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îíèìàíèè ôèêñèðóåòñÿ åäèíñòâî ÷åëîâåêà è Ìèðà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ð äëÿ ÷åëîâåêà – ýòî åãî Ïîíèìàíèå Ìèðà. Îäíàêî, èíäèâèäóàëüíî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îòðàæàåò ëèøü «÷àñòü» Ìèðà. Îá ýòîì ñâèäåòåëüñòâóåò òî, ÷òî èíäèâèäóàëüíûå Ïîíèì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çíûõ ëþäåé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óñòü è íå ñðàâíèìûå íåïîñðåäñòâåííî</w:t>
      </w:r>
      <w:r>
        <w:rPr/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âíî ðàçëè÷àþòñÿ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äíè ëþäè â Ïîíèìàíèè èìåþò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üøèé</w:t>
      </w:r>
      <w:r>
        <w:rPr/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ð, ÷åì äðóãèå. Õîòÿ, êîíå÷íî, êàê íå÷òî íå ôîðìàëèçîâàííîå, âíóòðåííåå Ïîíèìà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îãî ÷åëîâåêà åäèíî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êîíå÷íî è öåëîñòíî</w:t>
      </w:r>
      <w:r>
        <w:rPr/>
        <w:t xml:space="preserve">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 íåàáñîëþòí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ãî Ïîíèìàíèÿ ìû ìîæåì ñóäèòü íå òîëüêî ïî íåðàâíîöåíí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ëè÷íûõ èíäèâèäóàëüíûõ Ïîíèìàíèé, íî è îñíîâûâàÿñü íà ëè÷íîì îïûòå îøèáîê, ñâèäåòåëüñòâóþùåì îá îãðàíè÷åííîñòè (íåàäåêâàòíîñòè)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ãî Ïîíèìàíèÿ. 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îíå÷íî, óáåäèòåëüíûì ïîäòâåðæäåíèåì ÷àñòè÷íîñòè èíäèâèäóàëüíîãî Ïîíèìàíèÿ ÿâëÿåòñÿ âîçìîæíîñ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èò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ãî  â ïðîöåññå ïîçí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ííî  ýòîò ïðîöåññ ïîçí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åò äàòü íåêîòîðîå ìãíîâåííîå îùóùåíèå ïîíèìàíèÿ Ìèðà êàê íåêîåãî áåñêîíå÷íîãî àáñîëþòà ïî ñðàâíåíèþ ñ îãðàíè÷åííûì èíäèâèäóàëüíûì Ïîíèìàíèåì ÷åëîâåêà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ð è ìèð (òåðìèíîëîãè÷åñêîå óòî÷íåíèå)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óïîðÿäî÷èâàíèÿ òåðìèíîëîãèè ÿ áóäó èñïîëüçîâàòü ñëîâî Ìèð (ñ ïðîïèñíîé áóêâû) äëÿ îáîçíà÷åíèÿ íåèíäèâèäóàëüíîãî (îáúåêòèâíîãî) ìèðà êàê íåêîåãî ïðîñòðàíñòâà, â êîòîðîì «ðàçìåùàþòñÿ» îáëàñòè èíäèâèäóàëüíûõ ìèðîâ. Òîãäà ìîæíî ñôîðìóëèðîâàòü òàêîå âûñêàçûâàíèå: 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ûé ìèð ÷åëîâåêà òîæäåñòâåíåí åãî ïîíèìàíèþ Ìèðà</w:t>
      </w:r>
      <w:r>
        <w:rPr/>
        <w:t>»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îñðåäñòâåííûé ñóáúåêòèâèçì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ëÿ êàæäîãî ÷åëîâåêà ìèð åñòü åãî Ïîíèìàíèå Ìèðà è íè÷åãî áîëüøå. Âûñêàçûâàíèå òèïà «ÿ ïîíèìàþ, ÷òî Ìèð áîëüøå ìîåãî Ïîíèìàíèÿ» ôèêñèðóåò ëèøü íåñîèçìåðèìîñòü Çíàíèÿ è Ïîíèìàíèÿ, íåâîçìîæíîñòü ôîðìàëüíî âûðàçèòü èíäèâèäóàëüíîå Ïîíèìàíèå, à òàêæå åñòåñòâåííîå îùóùåíèå (ïîíèìàíèå) áåñêîíå÷íîñòè Ìèðà. 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äèíîå îñíîâàíèå òîæäåñòâåíí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äèâèäóàëüíûõ Ïîíèìàíèé 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ûå Ïîíèìàíèÿ ðàçíûõ ëþäåé ôîðìàëüíî íåñîèçìåðèìû, òàê êàê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è ïðèíöèïèàëüíî íå ìîãóò áûòü àäåêâàòíî è ïîëíîñòü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ûðàæåíû â âèäå íàáîðà âûñêàçûâàíèé. Íî ðàññìàòðèâàÿ âñþ ñîöèàëüíóþ ïðàêòèêó, ñïîñîáíîñòü ëþäåé ê ñîâìåñòíîé äåÿòåëüíîñòè, îáùåíèþ (ïîíèìàíèþ äðóã äðóãà) ìû íåèçáåæíî äîëæíû ïðèéòè ê âûâîäó î òîæäåñòâåííîñòè ðàçíûõ èíäèâèäóàëüíûõ Ïîíèìàíèé, î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îâàíèè íåêîòîðîãî âíåèíäèâèäóàëüíîãî åäèíîãî îñíîâàíèÿ îòäåëü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é</w:t>
      </w:r>
      <w:r>
        <w:rPr/>
        <w:t>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Âñåîáùåå ñîöèàëüíîå Ïîçíàíèå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èðîâàíèå èíäèâèäóàëüíîãî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ìîæíî äâà ïðîòèâîïîëîæíûõ ïîäõîäà ê ïîèñêó åäèíîãî îñíîâàíèÿ èíäèâèäóàëüíûõ Ïîíèìàíè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íûõ ëþäåé: áèîëîãè÷åñêèé (ãåíåòè÷åñêèé) è ñîöèàëüíûé. Êîíå÷íî, áèîëîãè÷åñêèå ïàðàìåòðû ÷åëîâåêà (â ÷àñòíîñòè ñòðîåíèå åãî ìîçãà) îáåñïå÷èâàþò âîçìîæíîñòü îñóùåñòâëåíèÿ ïîçíàâàòåëüíîãî ïðîöåññà, íî îãðîìíîå êîëè÷åñòâî ôàêòîâ ãîâîðèò î òîì, ÷òî ôîðìèðîâàíèå è ðåàëèçàöèÿ èíäèâèäóàëüíîãî Ïîíèìàíèÿ íå ÿâëÿþòñÿ íåîáõîäèìûì ñëåäñòâèåì áèîëîãè÷åñêîé ïðèðîäû ÷åëîâåêà. Áèîëîãè÷åñêè çäîðîâûé ïðåäñòàâèòåëü âèäà Homo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apiens âûâåäåííûé ñ ìîìåíòà ðîæäåíèÿ èç ïîä âëèÿíèÿ ñîöèàëüíîé ñðåäû (íàïðèìåð, âîñïèòàííûé æèâîòíûìè) íå ñòàíîâèòñÿ ïîëíîöåííûì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 ñîöèàëüíîé, à íå áèîëîãè÷åñêîé òî÷êè çðåíèÿ) ÷åëîâåêîì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ýòîìó, ïðè ðàññìîòðåíèè èñòîêîâ ôîðìèðîâàíèÿ èíäèâèäóàëüíîãî Ïîíèìàíèÿ ðåçîííî îñíîâûâàòüñÿ íà òåçèñå, ÷òî ÷åëîâå÷åñêîå ìûøëåíèå ÿâëÿåòñÿ èñêëþ÷èòåëüíî ïðîäóêòîì ñîöèàëüíîé ñèñòåì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ííî áëàãîäàðÿ ñîöèàëüíîìó îêðóæåíèþ, áëàãîäàðÿ âêëþ÷åíèþ ÷åëîâåêà ñ ïåðâûõ äíåé åãî æèçíè â ñîöèàëüíóþ ñèñòåìó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íà÷àëà íåîñîçíàííî, à ïîòîì è öåëåíàïðàâëåííî ôîðìèðóåòñÿ åãî Ïîíèìàíèå Ìèðà, à òàêæå ñèñòåìà îáúåêòèâàöèè ýòîãî Ïîíèìàíèÿ â çíàíèå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çûê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çíàíè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ÿ ôîðìèðîâàíèå èíäèâèäóàëüíîãî Ïîíèìàíèÿ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î÷íåå è êîððåêòíåå áûëî áû ãîâîðèòü íå îá àáñòðàêòíîì âëèÿíèè âñåé ñîöèàëüíîé ñèñòåìû, à âûäåëèòü â íåé íåêîòîðóþ ÷àñòü, ñôåðó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êîòîðîé ðåàëèçóåòñÿ ïðîöåññ ôóíêöèîíèðîâàíèÿ âñåãî íàëè÷íîãî çíàíèÿ ÷åëîâå÷åñòâà, çàôèêñèðîâàííîãî â ÿçûêå, ïðàêòè÷åñêîì îïûòå (áûòîâîì è ïðîèçâîäñòâåííîì), â íàóêå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ó ñîñòàâëÿþùóþ ñîöèóìà ÿ íàçâàë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û ñôåðîé Âñåîáùåãî ñîöèàëüíîãî Ïî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çëè÷èâ â íåé </w:t>
      </w:r>
      <w:r>
        <w:rPr/>
        <w:t xml:space="preserve">(1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Çí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ñîâîêóïíîñòü âñåãî ôîðìàëèçîâàííîãî çíàíèÿ, íàêîïëåííîãî çà âñþ èñòîðèþ ÷åëîâå÷åñòâà è </w:t>
      </w:r>
      <w:r>
        <w:rPr/>
        <w:t xml:space="preserve">(2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íèì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íåêèé íåîáúåêòèâèðîâàííûé ïðîöåññ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ñïîñîá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îíèðîâàíèÿ ýòîãî çí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ìåñòî ïîíÿòèÿ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íèìàíèå</w:t>
      </w:r>
      <w:r>
        <w:rPr/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áûëî áû èñïîëüçîâàòü òàêèå òåðìèíû êàê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öèàëüíûé Ðàçóì, ñîöèàëüíûé Äóõ. Íî ÿ ïðåäïî÷åë ñëîâî «Ïîíèìàíèå», íå òÿíóùåå çà ñîáîé èñòîðè÷åñêèé øëåéô âñåâîçìîæíûõ êàê íàó÷íûõ, òàê è íå íàó÷íûõ çíà÷åíèé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ïîëüçóÿ ââåäåííûå ïîíÿòèÿ, ìîæíî ñêàçàòü, ÷òî èíäèâèäóàëüíûé ïîçíàâàòåëüíûé ïðîöåññ ÷åëîâåê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ñòàâëåííûé ìíîé êàê êîíêðåòíîå åäèíñòâî èíäèâèäóàëüíûõ Ïîíèìàíèÿ è çíàíèÿ – ýòî ÷àñòíàÿ ðåàëèçàöèÿ Âñåîáùåãî ñîöèàëüíîãî ïîçíàíèÿ êàê åäèíñòâà Âñåîáùèõ ñîöèàëüíûõ Ïîíèìàíèÿ è Çíàíèÿ</w:t>
      </w:r>
      <w:r>
        <w:rPr/>
        <w:t>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ñ ýòîé òî÷êè çðåíèÿ ìîæíî ãîâîðèòü î ôóíêöèîíàëüíîì òîæäåñòâå èíäèâèäóàëüíîãî è Âñåîáùåãî ñîöèàëüíîãî Ïîíèìàíèé êàê ìåõàíèçìîâ, îáåñïå÷èâàþùèõ ðàçóìíîå âçàèìîîòíîøåíèå îòäåëüíîãî ÷åëîâåêà è ñîöèóìà ñ Ìèðî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èé ïîçíàâàòåëüíûé ïðîöåññ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ûâàÿñü í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ñòàâëåííîé ïðèðîä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äèíè÷íûå ïîçíàâàòåëüíûå àêòû ÷åëîâåêà ìîæíî íàçâàòü ýëåìåíòàðíûìè òåñòàìè íà àäåêâàòíîñòü Âñåîáùåãî ñîöèàëüíîãî Ïîíèìàíèÿ ðåàëüíîìó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ðó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ñòûêå îáíàðóæåííîãî íåñîâïàäåíèÿ ðîæäàåòñÿ íîâîå Ïîíèìàíè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òîðîå ìîæåò áûòü çàôèêñèðîâàíî â íîâîì çíàíèè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íîâîå çíàíèå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òäåëåííîå îò èíäèâèäóàëüíîãî Ïîíèìàíèÿ, èìåþùåå îáúåêòèâíóþ ôîðìó â âèäå çíàêîâîé (ÿçûêîâîé) èëè âåùåñòâåííîé ñèñòåìû, ñòàíîâèòñÿ ýëåìåíòîì âñåîáùå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öèàëüíîãî çíàíèÿ è ðåàëèçóåòñÿ â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ì Ïîíèìàíèè. È óæå ýòî ïðèðàùåííîå Âñåîáùåå ïîíèìàíèå-çíàíèå ñòàíîâèòñÿ äîñòîÿíèåì èíäèâèäóàëüíûõ Ïîíèìàíèé-çíàíèé ñëåäóþùèõ ïîêîëåíèé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áî êàê íåïîñðåäñòâåííûå àïðèîðíûå çíàíèÿ, ëèáî êàê îïîñðåäîâàííûå íàó÷íûå çíàíèÿ</w:t>
      </w:r>
      <w:r>
        <w:rPr/>
        <w:t xml:space="preserve">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 îäíîé ñòîðîíû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íèìàíèå îáåñïå÷èâàåò ñàìó âîçìîæíîñòü èíäèâèäóàëüíîãî Ïîíèì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à ñ äðóãîé –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ôîðìèðóåòñÿ èñêëþ÷èòåëüíî åäèíè÷íûìè àêòàìè ïðîäóöèðîâàíèÿ çíàíèé èíäèâèäóàëüíûìè Ïîíèìàíèÿìè</w:t>
      </w:r>
      <w:r>
        <w:rPr/>
        <w:t>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ðîáëåìà ïîçíàâàåìîñòè ìèðà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ü ïðåäìåòà ñ âûñêàçûâàíèåì î íåì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 ïðåäñòàâëåí íàì êàê íàáîð ÷óâñòâåííûõ äàííûõ, ôàêòè÷åñêè êàê ñîâîêóïíîñòü ñâåòîâûõ, çâóêîâûõ è äðóãèõ ñèãíàëîâ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äèíåí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ãîëîâå ÷åëîâåêà â íåêîå åäèíîå öåëîå – îáðàç ïðåäìåòà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ü îáðàçà ïðåäìåòà ñ ñàìèì ïðåäìåòîì íå îäíîçíà÷íà: îáðàç ìîæåò áûòü èíäóöèðîâàí êàê âíåøíèì âîçäåéñòâèåì (ðåàëüíûì ïðåäìåòîì, ìèðàæîì, ïñèõîòåðàïåâòîì ïðè ïîìîùè ãèïíîçà), òàê è âíóòðåííèìè ïðè÷èíàìè (ñàìîâíóøåíèåì èëè êàêèìè-ëèáî íàðóøåíèÿìè â ðàáîòå ãîëîâíîãî ìîçãà)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îæíî ñ óâåðåííîñòü óòâåðæäàòü, ÷òî äëÿ îòäåëüíîãî ÷åëîâåêà íåò íèêàêî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öèîíàëüíîãî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îñîáà ðàçëè÷èòü ý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òóàöè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åå òîãî, ôîðìèðîâàíèå îáðàçà ïðåäìåòà çàâèñèò îò èíäèâèäóàëüíûõ Ïîíèìàíèé ýòîãî ïðåäìåòà ðàçíûìè ëþäüìè – ÷åëîâåê èìåþùèé íåêîòîðîå ïîíèìàíèå ïðåäìåòà áóäåò âèäåòü íå÷òî äðóãîå â îòëè÷èè îò ÷åëîâåêà âïåðâûå ñòîëêíóâøåãîñÿ ñ ýòèì ïðåäìåòîì, è èõ âûñêàçûâàíèÿ îá ýòîì ïðåäìåòå áóäóò ñóùåñòâåííî îòëè÷àòüñÿ. Ñëåäîâàòåëüíî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è ìåæäó ýëåìåíòàìè öåïî÷êè: ïðåäìåò – îáðàç – èíäèâèäóàëüíîå Ïîíèìàíèå – âûñêàçûâàíèå, ïðèíöèïèàëüíî íå îäíîçíà÷íû è íå ðàöèîíàëüíû. Òî åñòü ìû ìîæåì çàêëþ÷èòü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òî íåò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öèîíàëüíîãî îáîñíîâàíèÿ ñâÿçè ïðåäìåòà ñ åãî îáðàçîì è ñ âûñêàçûâàíèåì î íåì êîíêðåòíîãî ÷åëîâåêà</w:t>
      </w:r>
      <w:r>
        <w:rPr/>
        <w:t>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çàìåòüòå, ÿ íå óòâåðæäàþ «íåò ñâÿçè», ÿ ïèøó «íåò ðàöèîíàëüíîãî îáîñíîâàíèÿ ñâÿçè».</w:t>
      </w:r>
      <w:r>
        <w:rPr/>
        <w:t xml:space="preserve">)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öèàëüíîå ïðîèñõîæäåíèå ÷óâñòâåííîãî îáðàç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ëîâåê âèäèò òîëüêî òî, ÷òî îí ìîæåò âèäåòü, òî åñòü òîëüêî ïðåäìåòû, èìåþùèåñÿ â åãî Ïîíèìàíèè (íàïðèìåð, ÷åëîâåê íå èìåþùèé ïðåäñòàâëåíèÿ îá àâòîìîáèëå óâèäèò â íåì íå ìàøèíó, à ñòðàøíîãî ðû÷àùåãî çâåðÿ)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êîíñòàòàöèÿ ôàêòà îãðàíè÷åííîñòè âîñïðèÿòèÿ ÷åëîâåêà åãî èíäèâèäóàëüíûì Ïîíèìàíèåì íå ÿâëÿåòñÿ îòðèöàíèåì âîçìîæíîñòè ïîçíàíèÿ, àãíîñòèöèçìîì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îèò òîëüêî îáðàòèòü âíèìàíèå íà òî, ÷òî Ïîíèìàíèå îòäåëüíîãî ÷åëîâåêà âñåãäà íîñè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öèàëüíûé õàðàêòåð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î èíäóöèðîâàíî Âñåîáùèì ñîöèàëüíûì Ïîíèìàíèåì, ÿâëÿåòñÿ åãî åäèíè÷íîé ðåàëèçàöèå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åäîâàòåëüíî, ïðîáëåìà ñîîòíîøåíèÿ ïðåäìåòà è åãî îáðàçà â Ïîíèìàíèè äîëæíà ðåøàòüñÿ íå â ïëîñêîñòè ñóáúåêò-îáúåêò, à íà óðîâíå âçàèìîäåéñòâèÿ ïðåäìåòà ñ ñîöèàëüíîé ñèñòåìîé. Ñ ýòîé ïîçèöèè ìû ìîæåì êîíñòàòèðîâàòü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ëîâåê âèäèò òîëüêî ïðåäìåòû, âñòðîåííûå â ñîöèóì, òî åñòü èìåþùèåñÿ âî Âñåîáùåì ñîöèàëüíîì Ïîíèì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È ýòà ñâÿçü ïðåäìåòà è åãî ïîíèìàíèÿ áîëåå îáúåêòèâíà, òàê êàê èìååò âñåîáùèé õàðàêòåð, ÿâëÿåòñÿ ðåçóëüòàòîì èíòåãðèðîâàíèÿ ìíîæåñòâà åäèíè÷íûõ àêòîâ âçàèìîäåéñòâèÿ èíäèâèäóàëüíûõ Ïîíèìàíèé è ïðåäìåòà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ü ìåæäó Ïîíèìàíèåì ïðåäìåòà (è âûñêàçûâàíèÿìè î íåì) è ñàìèì ïðåäìåòî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óåò, íî íå ïðÿìàÿ, íå íåïîñðåäñòâåííàÿ, à îïîñðåäîâàííàÿ ñôåðîé âñåîáùåãî ñîöèàëüíîãî ïîçíàíèÿ, è ñëåäîâàòåëüíî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à áîëåå îáúåêòèâíà (ïî ñðàâíåíèþ ñî ñâÿçüþ, âûÿâëÿåìîé ïðè ðàññìîòðåíèè ïàðû ñóáúåêò-îáúåêò), íî íå ðàöèîíàëüí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î åñòü íå ðåêîíñòðóèðóåìà ëîãè÷åñêèìè ìåòîäàì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íåïîçíàâàåìîñò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ñóòñòâèå ðàöèîíàëüíîé (îäíîçíà÷íîé) ñâÿçè Ïîíèìàíèÿ ïðåäìåòà è åãî ÷óâñòâåííîãî âîñïðèÿòèÿ, ïðèâîäèò íàñ ê çàêëþ÷åíèþ î íåâîçìîæíîñòè ÷óâñòâåííîãî ïîçíàíèÿ Ìèðà. Íî èç ýòîãî âûñêàçûâàíèÿ ñîâåðøåííî íå ñëåäóåò âûâîä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 ïðèíöèïèàëüíîé íåïîçíàâàåìîñòè Ìèðà. Ïðèâåäåííîå óòâåðæäåíèå êîíñòàòèðóåò ëèøü òî, ÷òî íåâîçìîæíî ïîëó÷èòü íîâûå çíàíèÿ (íåêîòîðûå íîâûå ôîðìàëèçîâàííûå âûñêàçûâàíèÿ)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ñõîä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ç ÷àñòíîãî ÷óâñòâåííîãî îïûòà. Íîâûå çíàíèÿ ïðîäóöèðóþòñÿ â ïðîöåññå âçàèìîäåéñòâèÿ ÷óâñòâåííûõ îáðàçîâ è èíäèâèäóàëüíîãî Ïîíèìàíèÿ, êîòîðîå ÿâëÿåòñÿ ïðîäóêòîì ñîöèàëüíîãî îïûòà è èìååò âñåîáùèé õàðàêòåð. Ïîçíà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íå êàê èíäèâèäóàëüíîå ïðèñïîñîáëåíèå ê ñðåäå, à êàê ïðîäóöèðîâàíèå çíàíèé)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èàëüíî ñîöèàëüíûé ïðîöåññ, èìåþùèé ñâîþ åäèíè÷íóþ (âî âðåìåíè è â ïðîñòðàíñòâå) ðåàëèçàöèþ â ÷àñòíûõ àêòàõ èíäèâèäóàëüíîãî ïîçíàíè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îçíàíèè ìû ñòàëêèâàåìñÿ ñ ïðîáëåìîé ñðàâíåíèÿ ïîëó÷àåìûõ äàííûõ (çíàíèé) íå ñ îáúåêòèâíûì, ðåàëüíûì ìèðîì, à ñ åãî èíäèâèäóàëüíûì Ïîíèìàíè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Ïîçíàíèå ïðîèñõîäèò íà ãðàíè ñîîòíîøåíèÿ Ïîíèìàíèÿ è çí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õîäå ýòîãî ïðîöåññà ìû äåëàåì íåêîòîðûå âûñêàçûâàíèÿ, âûïîëíÿåì äåéñòâèÿ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óæå ôàêòè÷åñêèé ðåçóëüòàò ýòèõ âûñêàçûâàíèé è äåéñòâèé (óñïåõ èëè íåóäà÷à) ïîäòâåðæäàþò è êîððåêòèðóþò è íàøå Ïîíèìàíèå, è çíàíèå (íàøå è ñîöèàëüíîå)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ïðèîðíîñòü è àïîñòåðèîðíîñòü âåðû è óáåæäåííîñòè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îñíîâå ôèêñàöèè îáðàçà ïðåäìåòà íàøèì ñîçíàíèåì ìû íå ìîæåì äåëàòü âûâîä î ðåàëüíîñòè ýòîãî ïðåäìåòà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æå âûïîëíåíèå êîíêðåòíûõ äåéñòâèé ñ ïðåäìåòîì, îáðàç êîòîðîãî âîçáóæäåí â ñîçíàíèè, íå âñåãäà ÿâëÿåòñÿ ïîäòâåðæäåíèå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àëüí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ãî ïðåäìåòà – ÷åëîâåê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åò îùóùà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ñóòñòâóþùèé ïðåäìåò, ïðîèçâîäèò ñ íèì íåêîòîðûå îïåðàöè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õîòÿ, êîíå÷íî, ýòî õàðàêòåðíî äëÿ êëèíè÷åñêèõ ñëó÷àåâ</w:t>
      </w:r>
      <w:r>
        <w:rPr/>
        <w:t>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òîëüêî êîëëåêòèâíûé, ñîöèàëüíûé îïûò ìîæåò äàòü íàì îòíîñèòåëüíóþ óâåðåííîñòü â ðåàëüíîñòè ïðåäìåòà è âçàèìîñâÿçàííîñòè  íàøèõ âûñêàçûâàíèé î íåì è åãî ñàìîãî. ß ïîä÷åðêèâàþ, ÷òî è ýòà óâåðåííîñòü îòíîñèòåëüíà, à íå àáñîëþòíà, îíà îãðàíè÷åíà óðîâíåì ðàçâèòèÿ ñîöèàëüíîé ñèñòåìû (â ÷àñòíîñòè íàóêè è òåõíèêè), à òàêæå âîçäåéñòâèåì òàêèõ ñîöèàëüíûìè ÿâëåíèé, êàê êîëëåêòèâíûå ãàëëþöèíàöèè, ïîëèòè÷åñêîå è ðåëèãèîçíîå ïðîãðàììèðîâàíèå, çàáëóæäåíèÿ çäðàâîãî ñìûñëà è ò.ä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åå òâåðäóþ óâåðåííîñòü â ðåàëüíîñòè (îáúåêòèâíîñòè) è ïîçíàâàåìîñòè Ìèðà äàåò íàì íå ñàìî íàëè÷íîå ñîöèàëüíîå çíàíèå, à åãî ðîñò – ðàçâèòèå íàóêè. Ìû ìîæåì óòâåðæäàòü, ÷òî ñ ðîñòîì çíàíè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áñîëþòíî âîçðàñòàåò óñòîé÷èâîñòü, ñòàáèëüíîñòü, íåçàâèñèìîñòü îò îêðóæàþùåé ñðåäû êàê âñåãî ñîöèóìà, òàê è îòäåëüíîãî ÷åëîâåêà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 ýòà óâåðåííîñòü â îáúåêòèâíîñòè è ïîçíàâàåìîñòè Ìèðà íå åñòü ýëåìåíò íàó÷íîãî çíàíèÿ, òî åñòü îíà íàó÷íî íå äîêàçóåì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ðà â ðåàëüíîñòü Ìèðà è óáåæäåííîñòü â åãî ïîçíàâàåìî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åæàò çà ðàìêàìè (äî è ïîñëå) íàó÷íîãî ïîçíàíèÿ, êàê ïðåäïîñûëêà è ïîñëåñëîâèå - íåïîñðåäñòâåííàÿ âåðà ïðåäøåñòâóþùàÿ ïîçíàíèþ è àáñîëþòíàÿ óâåðåííîñòü, êàê ðåçóëüòàò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àëüíîñòü è íåðàöèîíàëüíîñòü Âñåîáùåãî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íèìàíèå – ýòî íå íåêàÿ âûñøàÿ ñèëà, íàäñîöèàëüíûé Äóõ (õîòÿ ïîäîáíîé òåðìèíîëîãèåé âïîëíå ìîæíî ïîëüçîâàòüñÿ âíå íàó÷íîãî îáñóæäåíèÿ</w:t>
      </w:r>
      <w:r>
        <w:rPr/>
        <w:t xml:space="preserve">)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Ïîíèìàíèå ðåàëèçîâàíî âî âñåì ìåõàíèçìå ñîöèàëüíîé ñèñòåìû, â åå ôóíêöèîíèðîâàíèè êàê öåëîãî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öèàëüíûé ðàçóì ðåàëåí íàñòîëüê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ñêîëüêî ðåàëüíà ñàìà ñîöèàëüíàÿ ñèñòåìà. Íî îí íå ðàöèîíàëåí, òî åñòü íå ñâîäèì ïîëíîñòüþ ê ôîðìàëüíûì ñèñòåìàì. À òà ñôåðà Âñåîáùåãî ñîöèàëüíîãî ïîçíàíèÿ, êîòîðàÿ ïîääàåòñÿ ôîðìàëèçàöèè, ðàöèîíàëüíîìó ïðåäñòàâëåíèþ â âèäå çíàíèé íàçû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îé</w:t>
      </w:r>
      <w:r>
        <w:rPr/>
        <w:t>.</w:t>
      </w:r>
    </w:p>
    <w:p>
      <w:pPr>
        <w:pStyle w:val="Heading1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Íàó÷íîå ïîçíàíèå</w:t>
      </w:r>
    </w:p>
    <w:p>
      <w:pPr>
        <w:pStyle w:val="Heading2"/>
        <w:bidi w:val="0"/>
        <w:ind w:left="340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Íåïîñðåäñòâåííîå îïðåäåëåíèå íàóêè</w:t>
      </w:r>
      <w:r>
        <w:rPr/>
        <w:t xml:space="preserve">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êàê ñèñòåìà çí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ñõîäÿ èç ïåðâîãî íåïîñðåäñòâåííîãî ïîíèìàíèÿ íàóêó ìîæíî ïðåäñòàâèòü, êàê âíåøíèé äëÿ ÷åëîâåêà ñïîñîá ôèêñàöèè è íàêîïëåíèÿ çíàíèé – ôîðìàëüíû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îçíà÷í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ñêàçûâàíèé, ñäåëàííûõ íà åñòåñòâåííîì èëè ñïåöèàëüíûõ (íàó÷íûõ) ÿçûêàõ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óêó, êàê ôîðìó ñîõðàíåíèÿ çíàíèé, îò ãåíåòè÷åñêîãî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èîëîãè÷åñêîãî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ïîñîáà ôèêñàöèè äàííûõ î ìèðå îòëè÷àåò èìåííî âíåøíèé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çàâèñèìûé îò åäèíè÷íîãî îðãàíèçìà (÷åëîâåêà) õàðàêòåð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 îäíîçíà÷íîñò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åäóåò îñîáî îáðàòèòü âíèìàíèå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íöèï îäíîçíà÷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èëè îáúåêòèâíîñòè), êîòîðûé  ëåæèò â îñíîâå íàóê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í çàêëþ÷àåòñÿ â òðåáîâàíèè áåçóñëîâíîé ñîõðàíÿåìîñòè, âîñïðîèçâîäèìîñòè è òðàíñëèðóåìîñòè (ïåðåäàâàåìîñòè</w:t>
      </w:r>
      <w:r>
        <w:rPr/>
        <w:t xml:space="preserve">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ëåìåíòîâ íàóêè (âûñêàçûâàíèé, òåîðèé, ýêñïåðèìåíòîâ) âíå çàâèñèìîñòè îò ñóáúåêòèâíûõ, ñîöèàëüíûõ è ïðî÷èõ ôàêòîðîâ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íîñòü íàó÷íûõ çíàíèé è ïðîâåðÿåìûå ïðîãíîçû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ÿçàòåëüíûì óñëîâèåì íàó÷íîñòè òîãî èëè èíîãî âûñêàçûâàíèÿ ÿâëÿåòñÿ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ñåîáùíîñòü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óíèâåðñàëüíîñòü). Òàê âûñêàçûâàíèå «îñåíüþ æóðàâëè óëåòåëè íà þã» íå ÿâëÿåòñÿ íàó÷íûì â ïðîòèâîïîëîæíîñòü äðóãîìó âûñêàçûâàíèþ «êàæäóþ îñåíü æóðàâëè óëåòàþò íà þã». Òîëüêî îñíîâûâàÿñü íà âñåîáùèõ âûñêàçûâàíèÿ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ìû èìååì âîçìîæíîñòü  äåë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âåðÿåìûå ïðîãíîç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òàê, åùå ëåòîì ìû ìîæåì ïðåäïîëîæèòü, ÷òî ïðè íàñòóïëåíèè õîëîäîâ æóðàâëè óëåòÿò). È åñëè ïðîãíîç ïîäòâåðæäàåòñÿ, òî îíî ñ÷èòàåòñÿ èñòèííûì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èì îáðàçîì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ûìè âûñêàçûâàíèÿìè ìû ìîæåì ñ÷èòàòü îäíîçíà÷íî çàôèêñèðîâàííûå âñåîáùèå âûñêàçûâàíèÿ íà îñíîâå  êîòîðûõ ìîæíî äåëàòü èñòèííûå ÷àñòíûå âûñêàçûâàíèÿ (ïðîâåðÿåìûå ïðîãíîçû</w:t>
      </w:r>
      <w:r>
        <w:rPr/>
        <w:t>)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åäóåò îáðàòèòü âíèìàíèå, ÷òî íàó÷íûìè ÿâëÿþòñÿ èìåííî âñåîáùèå (óíèâåðñàëüíûå) âûñêàçûâàíèÿ, à íå ñàìè ïîäòâåðæäàåìûå ïðîãíîçû (÷àñòíûå âûñêàçûâàíèÿ). Ïðîãíîçû ìîãóò áûòü ïîëó÷åíû è ýçîòåðè÷åñêèìè ïóòÿìè (ïðîðî÷åñòâà, ÿñíîâèäåíèå, ãàäàíèå). Íî äàæå ïðè èõ ïîäòâåðæäåíèè (èõ èñòèííîñòè) îíè íå ñòàíîâÿòñÿ íàó÷íûìè, ïîòîìó ÷òî íå ìîãóò áû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îçíà÷í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ñïðîèçâåäåíû ëþáûì ÷åëîâåêîì (â îòëè÷èè îò íàó÷íûõ ïðîãíîçîâ</w:t>
      </w:r>
      <w:r>
        <w:rPr/>
        <w:t>)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äíîçíà÷íîñòü ìåòîäà ïîëó÷åíèÿ íàó÷íûõ çí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ìèìî îïèñàííîé âíåøíåé îïðåäåëåííîñòè íàó÷íîãî çíàíèÿ (îäíîçíà÷íîé ïðåäñêàçàòåëüíîé ñèëû), ñóùåñòâóåò è âíóòðåííÿÿ îïðåäåëåííîñòü, çàòðàãèâàþùàÿ ñïîñîá ïîëó÷åíèÿ âñåîáùåãî  âûñêàçûâàíèÿ. Êîíå÷íî, íàó÷íîñòü âñåîáùåãî âûñêàçûâàíèÿ íå çàâèñèò îò ñïîñîáà åãî ïîëó÷åíèÿ – ÿâëÿåòñÿ ëè îíî ðåçóëüòàòîì äëèòåëüíûõ íàáëþäåíèé (ýêñïåðèìåíòîâ), âûâåäåíî èç êàêèõ ëèáî äðóãèõ âûñêàçûâàíèé ëîãè÷åñêèì ìåòîäîì èëè ñëîæèëîñü èç ñëó÷àé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áîðà ñëîâ. Ïðîáëåìà â äàííîì ñëó÷àå çàêëþ÷àåòñÿ â óñòàíîâëåíèè íàó÷íîñòè íå ñàìîãî âûñêàçûâàíèÿ, à ìåòîäà åãî ïîëó÷åíèÿ. Ðåøàòñÿ ýòà ïðîáëåìà òàêæå ïðèìåíåíèåì ïðèíöèïà îäíîçíà÷íîñòè. Åñëè ýêñïåðèìåíòû â ðåçóëüòàòå êîòîðûõ áûëî ïîëó÷åíî âñåîáùåå âûñêàçûâàíèå îäíîçíà÷íî ïîâòîðèìû, òî îíè ìîãóò áûòü ïðèçíàíû íàó÷íûìè. Òîæå ìîæíî ñêàçàòü è î òåîðåòè÷åñêîì ìåòîäå – åñëè ëîãè÷åñêèå øàãè âûâîäà íîâîãî âñåîáùåãî âûñêàçûâàíèÿ îäíîçíà÷íû è ïîâòîðèìû, òî ýòó òåîðèþ ìîæíî ñ÷èòàòü íàó÷íîé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óùåñòâóþò è äðóãèå ñïîñîáû ïîëó÷åíèÿ èñòèííûõ âûñêàçûâàíèé</w:t>
      </w:r>
      <w:r>
        <w:rPr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òóèòèâíûé, ñëó÷àéíûé, ýçîòåðè÷åñêèé è äð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èõ ïîìîùüþ âïîëíå ðåàëüíî ïîëó÷èòü âñåîáùèå íàó÷íûå âûñêàçûâàíèÿ, íî ñàìè ýòè ñïîñîáû íåëüçÿ îòíåñòè ê íàó÷íûì, òàê êàê îíè íå ÿâëÿþòñÿ îäíîçíà÷íî âîñïðîèçâîäèìûì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àïû ñòàíîâëåíèÿ íàóêè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âûäåëèòü íåñêîëüêî ýòàïîâ ñòàíîâëåíèÿ ñîöèàëüíîé ñôåðû, êîòîðóþ ìû ñåé÷àñ íàçûâàåì íàóêîé:</w:t>
      </w:r>
    </w:p>
    <w:p>
      <w:pPr>
        <w:pStyle w:val="Normal"/>
        <w:bidi w:val="0"/>
        <w:ind w:firstLine="340"/>
        <w:jc w:val="both"/>
        <w:rPr/>
      </w:pPr>
      <w:r>
        <w:rPr/>
        <w:t>(1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ÿâëåíèå îáúåêòèâíûõ  (íå ëè÷íîñòíûõ) çíàíèé, ïåðåäàâàåìûõ óñòíûì ïóòåì (ðåöåïòû, òåõíîëîãèè, ïðèìåòû). Õîòÿ íîñèòåëåì ýòèõ çíàíèé ÿâëÿåòñÿ ñàì ÷åëîâåê, íî â îòëè÷èè îò äðóãèõ ãåíåòè÷åñêè íå ïðåäîïðåäåëåí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 ïîâåäå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ëîâåêà (è æèâîòíûõ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åðåäàâàåìûõ íåïîñðåäñòâåííî îò îñîáè ê îñîáè (îò ìàòåðè ê äåòåíûøàì), ýòè çíàíèÿ èìåëè íåêîòîðóþ îáúåêòèâíóþ ôîðìó ôèêñàöèè è ñóùåñòâîâàëè âíå êîíêðåòíîãî îïèñûâàåìîãî èìè äåéñòâèÿ. Òàê ðåöåïò ïðèãîòîâëåíèÿ íåêîòîðîãî áëþäà ìîã áûòü ïåðåäàí îò îäíîãî ÷åëîâåêà äðóãîìó íå íåïîñðåäñòâåííî (ïóòåì ïîêàçà), à ïîñðåäñòâîì òðåòüåãî ÷åëîâåêà, êîòîðûé ìîã ïðîñòî ïåðåñêàçàòü ñîäåðæàíèå ðåöåïòà. Áëàãîäàðÿ ýòîìó ïðîöåññó ôîðìàëèçàöèè çíàíèé â óñòíîé ôîðìå ïðîèñõîäèëî èõ ñîõðàíåíèå è ïåðåäà÷à îò ïîêîëåíèÿ ê ïîêîëåíèþ.</w:t>
      </w:r>
    </w:p>
    <w:p>
      <w:pPr>
        <w:pStyle w:val="Normal"/>
        <w:bidi w:val="0"/>
        <w:ind w:firstLine="340"/>
        <w:jc w:val="both"/>
        <w:rPr/>
      </w:pPr>
      <w:r>
        <w:rPr/>
        <w:t>(2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ûé ýòàï ðàçâèòèÿ íàó÷íîãî ïîçíàíèÿ ñâÿçàí ñ ïîÿâëåíèåì ïèñüìåííîñòè. Ôèêñàöèÿ çíàíèé â âèäå ñèìâîëîâ ñäåëàëà èõ íåçàâèñèìûìè îò ÷åëîâåêà, êàê èõ íîñèòåëÿ. Ïîÿâèëàñü ðåàëüíàÿ âîçìîæíîñòü íàêîïëåíèÿ, êëàññèôèêàöèè è îáîáùåíèÿ çíàíèé. Ýòè ïðîöåññû ìîæíî íàçâàòü íà÷àëîì ñòàíîâëåíèÿ íàóêè.</w:t>
      </w:r>
    </w:p>
    <w:p>
      <w:pPr>
        <w:pStyle w:val="Normal"/>
        <w:bidi w:val="0"/>
        <w:ind w:firstLine="340"/>
        <w:jc w:val="both"/>
        <w:rPr/>
      </w:pPr>
      <w:r>
        <w:rPr/>
        <w:t>(3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áñòâåííî íà÷àëîì íàóêè ìîæíî ñ÷èòàòü âûäåëåíèå åå â ñàìîñòîÿòåëüíóþ ñôåðó äåÿòåëüíîñòè ÷åëîâåêà ïî ïðîäóöèðîâàíèþ è èñïîëüçîâàíèþ çíàíèé. Íà÷àëî íàóêè ìîæíî îòîæäåñòâèòü ñ ìîìåíòîì, êîãäà ïðåäìåòîì çíàíèé ñòàëè ñàìè çíàíèÿ, òî åñòü ïðîèçîøåë îòðûâ çíàíèé îò íàëè÷íîé ïîâñåäíåâíîé ïðàêòèêè. Ñ ýòîãî ìîìåíòà íîâûå çíàíèÿ ìîãëè áûòü ïîëó÷åíû íå òîëüêî ýìïèðè÷åñêèì ïóòåì, íî è òåîðåòè÷åñêèì – ëèøü íà îñíîâå èìåþùèõñÿ çíàíèé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äèâèäóàëüíîå Ïîíèìàíèå è íàó÷íàÿ òåîð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êñàöèÿ èíäèâèäóàëüíîãî Ïîíèìàíèÿ â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îå Ïîíèìàíèå ïðåäìåòà ïðîÿâëÿåò ñåáÿ â âèäå ìíîæåñòâà ýëåìåíòàðíûõ âûñêàçûâàíèé îòíîñèòåëüíî ýòîãî ïðåäìåòà. Åñëè äîïîëíèòåëüí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óäóò ñäåëàíû âûñêàçûâàíèÿ îá îäíîçíà÷íîé âçàèìîñâÿçè ýòèõ ýëåìåíòàðíûõ âûñêàçûâàíèé, âñëåäñòâ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÷åãî ñòàíåò âîçìîæíûì ïîëó÷åíèå íîâûõ âûñêàçûâàíèé î ïðåäìåòå (èñõîäÿ óæå íå èç èíäèâèäóàëüíîãî Ïîíèìàíèÿ, à êàê îäíîçíà÷íûé ðåçóëüòàò ñîîòíîøåíèÿ èìåþùèõñÿ âûñêàçûâàíèé), òî ýòó ñèñòåìó âûñêàçûâàíèé ìîæíî íàç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åé ïðåäìåòà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â ýëåìåíòàðíîì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è Ïîíèìàíèå ðåàëèçóåò ñåáÿ êàê åäèíè÷íîå, òî â òåîðèè ôèêñèðóåòñÿ íåêîòîðàÿ âñåîáùíîñòü Ïîíèìàíèÿ ïðåäìåòà</w:t>
      </w:r>
      <w:r>
        <w:rPr/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ÿ, êàê è èíäèâèäóàëüíîå Ïîíèìàíèå ìîæåò ïðîäóöèðîâàòü ÷àñòíûå âûñêàçûâàíèÿ î ïðåäìåòå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 îòëè÷èè îò èíäèâèäóàëü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ÿ ïðåäìåòà, òåîðèÿ ïðåäìåò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åò ôîðìàëüíóþ ñòðóêòóðó, ÷òî ñ îäíîé ñòîðîíû äåëàåò åå çàâåäîìî îãðàíè÷åííîé, íî, ñ äðóãîé ñòîðîíû, ïðèäàåò åé îäíîçíà÷íûé (îáúåêòèâíûé) õàðàêòåð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ãðàíè÷åí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àÿ òåîð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ôîðìàëüíàÿ ñèñòåìà îãðàíè÷åíà è êîíå÷íà. Âñëåäñòâèå ýòîé îãðàíè÷åííîñòè ïðîäóöèðóåìûå òåîðèåé  âûñêàçûâàíèÿ, â îòëè÷èè îò âûñêàçûâàíèé èíäèâèäóàëüíîãî Ïîíèìàíèÿ, íîñÿò îäíîçíà÷íûé, ïîâòîðÿåìûé õàðàêòåð, ÷òî è äåëàåò åå íàó÷íî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ñëåäñòâèå ýò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å îãðàíè÷åííîñòè òåîð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ìîæåò áûòü ðàáîòîñïîñîáíîé áåç âíåøíèõ ñåáå îñíîâàíèé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é), íåîáõîäèì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äëÿ ñâîåãî íà÷àëà (àêñèîì ïîñòóëàòîâ), òàê è äëÿ ïðîâåðêè êîíå÷íûõ âûñêàçûâàíèé (ýìïèðè÷åñêèõ äàííûõ)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ðîìå òîãî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îòëè÷èè îò èíäèâèäóàëüíîãî Ïîíèìàíèÿ ôîðìàëüíàÿ òåîðèÿ íå ñïîñîáíà ê ñàìîñòîÿòåëüíîìó ðàçâèòèþ è â ñâîåé ñòðóêòóðå ôèêñèðóåò (îòîáðàæàåò) ëèøü íåêîòîðûé ôðàãìåíò èíäèâèäóàëüíîãî Ïîíèìàíèÿ ïðåäìåòà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þ, êàê ñèñòåìó âûñêàçûâàíèé ñ ôèêñèðîâàííûìè ñâÿçÿìè ìåæäó íèìè, èç êîòîðîé îäíîçíà÷íî ñëåäóþò íåêîòîðûå íîâûå âûñêàçûâàíèÿ, ìîæíî íàçâàòü íàó÷íîé ïðè óñëîâèè, ÷òî íîâûå âûñêàçûâàíèÿ ÿâëÿþòñÿ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èàëüíî ïðîâåðÿåìûì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óñëîâèå íå ãîâîðèò íè÷åãî îá èñòèííîñòè è äðóãèõ îöåíî÷íûõ õàðàêòåðèñòèêàõ òåîðèè, à ëèøü êîíñòàòèðóåò åå ïðèíàäëåæíîñ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 ñôåðå íàó÷íîãî ïîçíàíèÿ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åëüí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ó÷íîé ìîæíî íàçâàòü òåîðèþ èç êîòîðîé îäíîçíà÷íî ñëåäóþò ïðèíöèïèàëüíî ïðîâåðÿåìûå âûñêàçûâàíèÿ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èéíàÿ èëè òðàíñëÿöèîííà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ÿ íàó÷íîé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ìèìî  òàêîé îäíîçíà÷íî ôèêñèðóåìîé õàðàêòåðèñòèêè íàó÷íîé òåîðèè, êàê ñïîñîáíîñòè  ïðîäóöèðîâàòü íîâûå âûñêàçûâàíèÿ î ïðåäìåòå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îæíî ãîâîðèòü è î ñóáúåêòèâíîé ôóíêöèè òåîðèè – ïîíÿòèéíîé, îòîáðàæàþùåé ðàñøèðåíèå èíäèâèäóàëüíîãî Ïîíèìàíèÿ ïðåäìåòà òåîðèè ëþäüìè, çíàêîìÿùèìèñÿ ñ íåé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æå ðàññìàòðèâàòü íàó÷íóþ òåîðèþ êàê ïðîìåæóòî÷íûé ýëåìåíò, îáúåêòèâíûé íîñèòåëü, íåîáõîäèìûé äëÿ ïåðåäà÷è èíäèâèäóàëüíîãî Ïîíèìàíèÿ ó÷åíîãî, ñîçäàâøåãî òåîðèþ, îñòàëüíûì ëþäÿì, òî ïîíÿòèéíóþ ôóíêöèþ òåîðèè ìîæíî îòîæäåñòâèòü ñ òðàíñëÿöèîííî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ÿ êàê ñèñòåìà çí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ó÷íóþ òåîðèþ ìîæíî îïðåäåëèòü è èñïîëüçóÿ òåðìèí «çíàíèÿ»: òåîðèÿ </w:t>
      </w:r>
      <w:r>
        <w:rPr/>
        <w:t xml:space="preserve">–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ñèñòåìà çíàíèé (íàáîð ôîðìàëüíûõ âûñêàçûâàíèé)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äóöèðóþùàÿ íîâûå çíàíèÿ. Â ïðåäåëüíî ìèíèìàëüíîì âàðèàíòå íîâûì çíàíèåì ÿâëÿåòñÿ ñàìà ýòà ñèñòåìà. Íàïðèìåð, åñëè òåîðèÿ çàêëþ÷àåòñÿ â ïðåäëîæåíèè íåêîòîðîé êëàññèôèêàöèè èìåþùèõñÿ çíàíèé (ÿâëåíèé, ïðåäìåòîâ è ò.ä., ñêàæåì êëàññèôèêàöèÿ æèâîòíûõ), òî ñàì ïðèíöèï ýòîé êëàññèôèêàöèè ÿâëÿåòñÿ íîâûì çíàíèåì (ìû òåïåðü çíàåì, ÷òî ñóùåñòâóþò íå ïðîñòî æèâîòíûå, à ìëåêîïèòàþùèå, ÷ëåíèñòîíîãèå è äð.). Ïîìèìî ýòîãî â ðåçóëüòàòå ïîÿâëåíèÿ òàêîé êëàññèôèêàöèîííîé òåîðèè êàæäûé ýëåìåíò êëàññèôèêàöèè ïðèîáðåòàåò íîâîå ðàíåå îòñóòñòâóþùåå êà÷åñòâî (ðàíüøå ìû çíàëè, ÷òî ëÿãóøêà ýòî ïðîñòî ëÿãóøêà, à òåïåðü ìû ìîæåì ñêàçàòü «ëÿãóøêà </w:t>
      </w:r>
      <w:r>
        <w:rPr/>
        <w:t xml:space="preserve">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 çåìíîâîäíîå»). Íåêîòîðûå êëàññèôèêàöèîííûå òåîðèè, èìåþùèå äîïîëíèòåëüíóþ ñòðóêòóðó, ìîãóò â êà÷åñòâå íîâîãî çíàíèÿ èìåòü âûñêàçûâàíèÿ î ïðåäïîëîæåíèè íîâûõ, åùå íå èçâåñòíûõ ýëåìåíòîâ ñèñòåìû êëàññèôèêàöèè (òàê äåëî îáñòîÿëî ñ ïåðèîäè÷åñêîé òàáëèöåé õèìè÷åñêèõ ýëåìåíòîâ)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ðåäìåò íàó÷íîé òåîðèè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 íàó÷íîé òåîðèè êàê ñîâîêóïíîñòü êà÷åñòâ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 íàó÷íîé òåîðè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åäñòàâëÿåòñÿ íàìè, êàê ñîâîêóïíîñòü ýëåìåíòàðíûõ âûñêàçûâàíèé î íåì. Êàæäîå âûñêàçûâàíèå ôèêñèðóåò íåêîòîðî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î ïðåäìåòà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ãî õàðàêòåðèñòèêó, ïàðàìåòð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î åñòü ìû ìîæåì ãîâîðèòü, ÷òî ïðåäìåò òåîðèè îïèñûâàåòñÿ íàáîðîì êà÷åñòâ. Ïîäðàçóìåâàåòñÿ, ÷òî êà÷åñòâà ïðåäìåòà âçàèìîçàâèñèìû, è ó÷åíûå ïûòàþòñÿ ïîñòðîèòü ôîðìàëüíóþ ñèñòåìó êà÷åñòâ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àâëèâàÿ èõ ëîãè÷åñê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øåíèÿ. Ïðè ýòîì ÷àñòü êà÷åñòâ ïðåäìåòà ìîæåò áûòü ïðèíÿòî çà èñõîäíûå (ïîñòóëèðóåìûå) èç êîòîðûõ ìåòîäîì äåäóêöèè äîëæíû áûòü ïîëó÷åíû îñòàëüíûå êà÷åñòâà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Çàìå÷ó, ÷òî êàê ñîâîêóïíîñòü êà÷åñòâ  ïðåäìåò ìîæåò âûñòóïàòü ëèøü äëÿ íàó÷íîãî ïîçíàíèÿ, à íå äëÿ äðóãèõ ñôåð ñîöèàëüíîãî ïîçíàíèÿ: èñêóññòâà, ðåëèãèè. Äàííîå çàìå÷àíèå ïðèâåäåíî äëÿ êîíñòàòàöèè òîãî ôàêòà, ÷òî íàó÷íîå ïîçíàíèå ïðèíöèïèàëüíî íå èñ÷åðïûâàåò ïîíèìàíèå ïðåäìåòà.)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ðàíñòâî êà÷åñòâ ïðåäìåò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à ïðåäìåòà âûÿâëÿþòñÿ â åãî îòíîøåíèè ê äðóãèì ïðåäìåòàì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ïîñêîëüêó êîëè÷åñòâî òàêèõ îòíîøåíèé ïðåäìåòà áåñêîíå÷íî, òî è êîëè÷åñòâî åãî êà÷åñòâ íå îãðàíè÷åíî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à ïðåäìåòà íå ðÿäîïîëîæåíû, òî åñòü íå ìåæäó âñåìè êà÷åñòâàìè ïðåäìåòà ìîæíî óñòàíîâèòü êàêóþ-ëèá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âÿçü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åæäó êîòîðûìè íåëüçÿ óñòàíîâèòü ïðÿìóþ çàâèñèìîñòü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û÷íî âûÿâëÿþòñÿ îòíîñèòåëüíî ðàçíûõ ñèñòåì, â êîòîðûå ïðåäìåò âõîäèò â êà÷åñòâå ýëåìåíòà. Òàê, íàïðèìåð, ïòèöà ìîæåò ðàññìàòðèâàòüñ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êàê ôèçè÷åñêîå òåëî, èìåþùåå ìàññó, ðàçìåð è ò.ä. è ÿâëÿåòñÿ ïðåäìåòîì èçó÷åíèÿ ôèçèêè (íàïðèìåð, â ðàñ÷åòàõ ïàðàìåòðîâ ïîëåòà) èëè êàê æèâîé îðãàíèçì õàðàêòåðèçóåìûé ïðîäîëæèòåëüíîñòüþ æèçíè, ñêîðîñòüþ ðàçìíîæåíèÿ è ò.ä. Ñëåäîâàòåëüíî îäèí è òîò æå ïðåäìåò ìîæåò îïèñûâàòüñÿ ìíîãèìè òåîðèÿìè, îïåðèðóþùèìè ðàçëè÷íûìè íàáîðàìè åãî êà÷åñòâ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ñþ ñîâîêóïíîñòü êà÷åñòâ ïðåäìåòà ÿ áóäó íàçû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ðàíñòâîì êà÷åñò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Òîãäà î êîíêðåòíîé íàó÷íîé òåîðèè, îïåðèðóþùåé êîíå÷íûì ìíîæåñòâîì êà÷åñòâ, ìû áóäåì ãîâîðèòü, ÷òî îíà îïèñûâàåò ïðåäìåò â íåêîòîðîé îãðàíè÷åííîé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ëàñòè åãî ïðîñòðàíñòâà êà÷åñòâ</w:t>
      </w:r>
      <w:r>
        <w:rPr/>
        <w:t>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Ìåòîäû îöåíêè òåîðèè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èñòèííîñòè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äèöèîííî ïðèíÿòî îöåíèâàòü íàó÷íûå òåîðèè èñïîëüçóÿ êàòåãîðèþ «èñòèííîñòü». Ïðè ýòîì ðàññìàòðèâàþòñÿ äâà ïîäõîäà</w:t>
      </w:r>
      <w:r>
        <w:rPr/>
        <w:t xml:space="preserve">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ä èñòèííîñòüþ ïîíèìàåòñÿ </w:t>
      </w:r>
      <w:r>
        <w:rPr/>
        <w:t>(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òâåðæäåíèå ëîãè÷åñêîé ñòðîãîñòè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âèëüíîñòè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åîðèè, è </w:t>
      </w:r>
      <w:r>
        <w:rPr/>
        <w:t xml:space="preserve">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å ñîîòâåòñòâèå ýìïèðè÷åñêèì äàííûì. Îäíàêî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ñòàòèðîâàòü ëîãè÷åñêóþ è ýìïèðè÷åñêóþ èñòèííîñòè ìû ìîæåì ãîâîðÿ ëèøü îá îòäåëüíûõ âûñêàçûâàíèÿõ, è ñóùåñòâóåò ñåðüåçíàÿ ïðîáëåìà ïåðåíîñà ýòèõ óòâåðæäåíèé îá èñòèííîñòè âûñêàçûâàíèé íà òåîðèþ â öåëîì.</w:t>
      </w:r>
      <w:r>
        <w:rPr/>
        <w:t xml:space="preserve">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àÿ (ëîãè÷åñêàÿ) èñòèí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åå îäíîçíà÷íî îöåíèâàåòñÿ èñòèííîñòü òåîðèè ñ ïîçèöèè åå ëîãè÷åñêîé ñòðîãîñòè. Òî åñòü ñ ôîðìàëüíîé ñòîðîíû òåîðèÿ ìîæåò ñ÷èòàòüñÿ èñòèííîé, åñëè îíà íå ñîäåðæèò ëîãè÷åñêèõ îøèáîê è âñå åå ÷àñòíûå âûñêàçûâàíèÿ èñòèíû â ñèñòåìå ýòîé òåîðèè. Îäíàêî, äàæå ïðè ïîëíîé ëîãè÷åñêîé ñòðîãîñòè òåîðèè óòâåðæäåíèå åå ôîðìàëüíîé èñòèííîñòè íå ÿâëÿåòñÿ àáñîëþòíûì. Äëÿ îáîñíîâàíèÿ ýòîãî óòâåðæäåíèÿ ïðèíÿòî ññûëàòüñÿ íà òàê íàçûâàåìóþ òåîðåìó Ãåäåëÿ, êîòîðàÿ â îäíîé èç ôîðìóëèðîâîê êîíñòàòèðóåò, ÷òî â ëþáîé ôîðìàëüíîé ñèñòåìå ñóùåñòâóþò âûñêàçûâàíèÿ èñòèííîñòü èëè ëîæíîñòü êîòîðûõ äîêàçàòü íåâîçìîæíî. Òî åñòü âïîëíå äîïóñòèìà ñèòóàöèÿ, êîãäà âûñêàçûâàíèå, ñôîðìóëèðîâàííîå â òåðìèíàõ òåîðèè íå ìîæåò áûòü íè ïîäòâåðæäåíî, íè îïðîâåðãíóòî ñðåäñòâàìè ýòîé òåîðèè. Ïîýòîìó îïðåäåëåíèå ôîðìàëüíî èñòèííîñòíîé òåîðèè ìîæíî áûëî áû ñäåëàòü òàê</w:t>
      </w:r>
      <w:r>
        <w:rPr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ôîðìàëüíî èñòèííîé ìîæíî ñ÷èòàòü íàó÷íóþ òåîðèþ, âñ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äâèãàåìûå ïðîâåðÿåìûå ÷àñòíûå âûñêàçûâ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òîðîé ÿâëÿþòñÿ ëîãè÷åñêè èñòèííûìè (òî åñòü ðå÷ü èäåò íå î âñåõ âîçìîæíûõ âûñêàçûâàíèÿõ òåîðèè)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ïèðè÷åñêàÿ èñòèí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òâåðæäåíèå ïðîâåðÿåìûõ ïðîãíîçîâ òåîðèè, òî åñòü ñîâïàäåíèå ÷àñòíûõ âûñêàçûâàíèé òåîðèè ñ îïûòíûìè äàííûìè ÿâëÿåòñÿ íàèáîëåå âàæíûì êðèòåðèåì îöåíêè åå èñòèííîñòè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ðåàëüíî ýìïèðè÷åñêàÿ èñòèííîñòü ìîæåò áûòü ïðîâåðåíà ëèøü äëÿ îòäåëüíûõ âûñêàçûâàíèé, è ñóùåñòâóåò ïðîáëåìà ïåðåíîñà èñòèííîñòè îäíîãî èëè íåñêîëüêèõ ïðîãíîçîâ òåîðèè íà âñþ òåîðèþ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âìåñòî ýìïèðè÷åñêîé èñòèííîñò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– ïîíÿòèå êâàíòîâàííîå, òî åñòü ìîæåò èìåòü ëèøü äâà çíà÷åíèÿ – èñòèííî è ëîæíî. Ïîýòîìó ñðàâíåíèå èñòèííîñòè ðàçíûõ íàó÷íûõ òåîðèé âåñüìà ïðîáëåìàòè÷íî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ïðèìåð, ïðèõîäèòüñÿ êîíñòàòèðîâàòü, ÷òî îäíà òåîðèÿ áîëåå èñòèííà ÷åì äðóãàÿ. Ïîïûòêà æå èçáåæàòü ýòîãî íåêîððåêòíîãî âûñêàçûâàíèÿ ïðèâîäèò ê íå áîëåå ðàçóìíûì çàÿâëåíèÿì, ÷òî îäíà òåîðèÿ, îïèñûâàþùàÿ ïðåäìåò èñòèííà, à âñå îñòàëüíûå ëîæíû. Âîçíèêàåò ñåðüåçíàÿ ïðîáëåìà ñ êîíñòàòàöèåé èñòèííîñòè òåîðèè è ïðè âûÿâëåíèè ó íåå ýìïèðè÷åñêè ëîæíûõ âûñêàçûâàíèé. Ñòàíîâèòñÿ ëè îíà â ýòîì ñëó÷àå àâòîìàòè÷åñêè ëîæíîé, èëè ÷àñòè÷íî èñòèíîé? Îïèñûâàåò ëè èñòèííàÿ òåîðèÿ ïðåäìåò àáñîëþòíî ïîëíî è òî÷íî?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åñëè íåò, òî â ÷åì æå åå èñòèííîñòü? Ñ ïîíÿòèåì èñòèííîñòè òåîðèè ñâÿçàí è òàêîé ìèô, êàê ïðèáëèæåíèå ê èñòèíå, êàê ê íåêîòîðîé àáñîëþòíî èñòèííîé òåîðèè (î âîçìîæíîñòè òàêîé ïîãîâîðèì ïîçæå)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ïðåäëàãàþ äëÿ îöåíêè òåîðèè ñ ïîçèöèè åå àäåêâàòíîñòè ïðåäìåòó, «ïðàâèëüíîñòè» åãî îïèñàíèÿ, èñïîëüçîâàòü òåðìèí</w:t>
      </w:r>
      <w:r>
        <w:rPr/>
        <w:t xml:space="preserve"> 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</w:t>
      </w:r>
      <w:r>
        <w:rPr/>
        <w:t xml:space="preserve">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íÿÿ ýòó êàòåãîðèþ ìû ìîæåì áîëåå êîððåêòíî îáñóæäàòü ïåðå÷èñëåííûå ïðîáëåìû. Òàê, âïîëíå ïîíÿòíî, ÷òî òåîðèÿ ìîæåò áîëåå èëè ìåíåå äîñòîâåðíî îïèñûâàòü ïðåäìåò, ÷òî îäíà òåîðèÿ ìîæåò áûòü áîëåå äîñòîâåðíîé, ÷åì äðóãàÿ, íî ïðè ýòîì îíè âïîëíå ìîãóò ñîñóùåñòâîâàòü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òåîðèè è èñòèííîñòü åå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ì êðèòåðèåì äîñòîâåðíîñòè òåîðèè  ìîæíî ñ÷èòàòü íàëè÷èå ó íåå èñòèííûõ ïðîâåðÿåìûõ âûñêàçûâàíèé. Ïðè ýòîì ïîíÿòíî, ÷òî íàëè÷èå ëîæíûõ âûñêàçûâàíèé íå îïðîâåðãàåò òåîðèþ (íå äåëàåò åå ëîæíîé), à ëèøü ñíèæàåò åå äîñòîâåðíîñòü, îãðàíè÷èâàåò îáëàñòü åå ïðèìåíåíèÿ. Òàê, ëîæíîñòü âûñêàçûâàíèé êëàññè÷åñêîé ìåõàíèêè î òåëàõ äâèãàþùèõñÿ ñî ñêîðîñòüþ áëèçêîé ê ñêîðîñòè ñâåòà, ìîæåò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ïðåäñòàâëÿåò åå íå èñòèííîé â òðàäèöèîííîì ïîíèìàíèè, íî íå äåëàåò åå íåäîñòîâåðíîé, à ëèøü óñòàíàâëèâàåò ãðàíèöû åå äîñòîâåðíîñòè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ñóòñòâèå èñòèííûõ âûñêàçûâàíèé ñâîäèò äîñòîâåðíîñòü òåîðèè ê íóëþ, íî íå àáñîëþòíî, òàê êàê íèêîãäà íåëüçÿ îäíîçíà÷íî óòâåðæäàòü, ÷òî ïðîâåðêå ïîäâåðãëèñü âñå ñëåäñòâèÿ òåîðèè. Î âûñîêîé äîñòîâåðíîñòè òåîðèè ìîæíî ãîâîðèòü â ñëó÷àå èñòèííîñòè âñåõ âûäâèíóòûõ íà äàííûé ìîìåíò åå âûñêàçûâàíèé, êàñàþùèõñÿ îãðàíè÷åííîé îáëàñòè ôàêòîâ (íåñìîòðÿ íà òî, ÷òî çà ïðåäåëàìè ýòîé îáëàñòè òåîðèÿ äàåò ëîæíûå âûñêàçûâàíèÿ). Íî è â ýòîì ñëó÷àå ìû íå ìîæåì ãîâîðèòü î ïîëíîé äîñòîâåðíîñòè òåîðèè, òàê êàê îáëàñòü ïðèìåíåíèÿ òåîðèè î÷åð÷åíà â ïðîñòðàíñòâå èçâåñòíûõ íà äàííûé ìîìåíò êà÷åñòâ (ïàðàìåòðîâ) ïðåäìåòà, è ïðè îòêðûòèè íîâûõ ÿâëåíèé ìîæåò âîçíèêíóòü íåîáõîäèìîñòü åùå ñóçèòü ãðàíèöû ïðèìåíåíèÿ òåîðèè. À òàêæå íàäî èìåòü ââèäó, ÷òî ïðîâåðêà èñòèííîñòè êîíêðåòíûõ âûñêàçûâàíèé ïðîèçâîäèòñÿ ïðè îïðåäåëåííîé ïîãðåøíîñòè èçìåðåíèé, è ïðè óâåëè÷åíèè òî÷íîñòè ïðèáîðîâ äîñòîâåðíîñòü òåîðèè ìîæåò ñíèçèòñÿ. È òîãäà áóäåò ïîñòàâëåí âîïðîñ î ñîçäàíèè íîâîé áîëåå äîñòîâåðíîé (òî÷íîé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åîðèè, ïóñòü äàæå è ïåðåêðûâàþùåé ìåíüøóþ îáëàñòü ôàêòè÷åñêèõ äàííûõ (ìåíüøóþ îáëàñòü ïðîñòðàíñòâà êà÷åñòâ ïðåäìåòà)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âìåñòî ïðàâäîïîäîá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êà÷åñòâå çàìåíû òåðìèíà «èñòèííîñòü» ïðåäëàãàëîñü è ïîíÿòèå «ïðàâäîïîäîáèå». Íà ìîé âçãëÿä èñïîëüçîâàíèå åãî äëÿ îöåíêè íàó÷íûõ òåîðèé ïðîäóêòèâíî. Â îáûäåííîé ðå÷è ìû èñïîëüçóåì ñëîâî «ïðàâäîïîäîáíî», ãîâîðÿ î âûñêàçûâàíèè, èñòèííîñòü èëè ëîæíîñòü êîòîðîãî åùå íå ïîäòâåðæäåíà, è ìû äåëàåì ëèøü ïðåäïîëîæåíèå îá ýòîì íà îñíîâå ñâîåãî Ïîíèìàíèÿ. Òî åñòü ýòî íåêîòîðîå àïðèîðíîå çàêëþ÷åíèå, êîòîðîå â äàëüíåéøåì ìîæåò áûòü ïîäòâåðæäåíî èëè îïðîâåðãíóòî. Áîëüøàÿ èëè ìåíüøàÿ ñòåïåíü ïðàâäîïîäîáèÿ õàðàêòåðèçóåò íå ñòîëüêî ñàìî âûñêàçûâàíèå, à íàøó ïðåäâàðèòåëüíóþ îöåíêó åãî, áîëüøóþ èëè ìåíüøóþ âåðó â åãî èñòèííîñòü. Èìåííî ïîýòîìó ïîíÿòèå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âäîïîäîáèå</w:t>
      </w:r>
      <w:r>
        <w:rPr/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ëîæíî èñïîëüçîâàòü äëÿ îáúåêòèâíîãî ñðàâíåíèÿ íàó÷íûõ òåîðèé. Äî ïðîâåäåíèÿ ýìïèðè÷åñêîé ïðîâåðêè íåêîòîðûé ýêñïåðò íà îñíîâå ñâîåãî Ïîíèìàíèÿ ïðåäìåòà, à òàêæå êîñâåííûõ ïðèíöèïîâ (íàïðèìåð, êðàñîòû ëîãè÷åñêèõ ïîñòðîåíèé) ìîæåò ñäåëàòü ñâîè ïðåäïîëîæåíèÿ î ñòåïåíè ïðàâäîïîäîáíîñòè òîé èëè èíîé òåîðèè. Íî ïîñëå ïðîâåðêè òåîðèé ìû âûíóæäåíû áóäåì ïåðåéòè îò àïðèîðíûõ îöåíî÷íûõ ñóæäåíèé ê êîíêðåòíûì ñðàâíèòåëüíûì âûâîäàì, äëÿ ÷åãî óæå íå ïîäõîäèò òåðìèí «ïðàâäîïîäîáèå». Èñïîëüçîâàíèå òåðìèíà «ïðàâäîïîäîáèå» ïîäðàçóìåâàåò íàëè÷èå íåêîòîðîé îáúåêòèâíîé «ïðàâäû» â íàøåì ñëó÷àå «ïðàâäèâîé òåîðèè», ñ êîòîðîé íàäî â êîíå÷íîì èòîãå ñðàâíèòü òåñòèðóåìóþ òåîðèþ. Íî êàê ïîíÿòíî, òàêîé òåîðèè íå ñóùåñòâóåò è ñäåëàòü îáúåêòèâíîå çàêëþ÷åíèå î ïðàâäîïîäîáèè íå âîçìîæíî. Êîððåêòíîå îäíîçíà÷íîå ñðàâíåíèå ìû ìîæåì äåëàòü òîëüêî íà óðîâíå îòäåëüíûõ âûñêàçûâàíèé, à íå íà óðîâíå òåîðèé â öåëî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èéíàÿ öåí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ÿ óæå îòìå÷àë, ïîìèìî ïðåäñêàçàòåëüíîé ôóíêöèè, òî åñòü ñïîñîáíîñòè âûäâèãàòü ïðîâåðÿåìûå ýìïèðè÷åñêèå âûñêàçûâàíèÿ, íàó÷íàÿ òåîðèÿ èìååò ïîíÿòèéíóþ öåííîñòü, îïðåäåëÿåìóþ íàïðàâëåííîñòüþ òåîðèè íà ïðèðîñò (ðàñøèðåíèå, óãëóáëåíèå è ò.ä.) èíäèâèäóàëüíîãî Ïîíèìàíèÿ çíàêîìÿùèõñÿ ñ íåé ëþäå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åííî àíàëèç ïîíÿòèéíîé (ñîäåðæàòåëüíîé) ñòîðîíû òåîðèè ÷àñòî ÿâëÿåòñÿ îïðåäåëÿþùèì ïðè âûáîðå ìåæäó íåñêîëüêèìè òåîðèÿìè, èìåþùèìè îäèíàêîâûå èñòèííûå ýìïèðè÷åñêèå âûñêàçûâàíèÿ, õîòÿ ýòîò êðèòåðèé è ÿâëÿåòñÿ âî ìíîãîì ñóáúåêòèâíûì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ñìîòðÿ íà òî, ÷òî ñ òî÷êè çðåíèÿ ïðàêòè÷åñêîãî ïðèìåíåíèÿ íàó÷íîé òåîðèè êàê èíñòðóìåíòà äëÿ ïîëó÷åíèÿ íîâûõ âûñêàçûâàíèé î ïðåäìåòå, íàì ñîâåðøåííî íå âàæíî åå ïîíÿòèéíîå ñîäåðæàíèå, âàæåí ëèøü ìåõàíèçì ëîãè÷åñêîãî (ìàòåìàòè÷åñêîãî) âûâîäà, áåç Ïîíèìàíèÿ ïðåäìåòà è áåç ñîîòíîøåíèÿ åãî ñ íîâûì Ïîíèìàíèåì, êîòîðàÿ äàþò íîâûå òåîðè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åâîçìîæíî äàëüíåéøåå ðàçâèòèå íàóêè. Èìåííî ðîñò èíäèâèäóàëüíîãî Ïîíèìàíèÿ ó÷åíîãî â ðåçóëüòàòå çíàêîìñòâà ñ òåîðèÿìè, èìåþùèìè áî</w:t>
      </w:r>
      <w:r>
        <w:rPr/>
        <w:t>’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üøóþ ïîíÿòèéíóþ öåííîñòü, äàåò åìó âîçìîæíîñòü äåëàòü íîâûå âûñêàçûâàíèÿ î ïðåäìåòå, ñòðîèòü íîâûå åãî òåîðè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àÿ ýôôåêòèâíîñòü òåîðèè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ìèìî òàêîé îòíîñèòåëüíî îáúåêòèâíîé õàðàêòåðèñòèêè òåîðèè, êàêîâîé ÿâëÿåòñÿ äîñòîâåðíîñòü, èìååò ñìûñë åùå èñïîëüçîâàòü âî ìíîãîì ñóáúåêòèâíîå ïîíÿòèå íàó÷íîé ýôôåêòèâíîñòè òåîðèè. Ýôôåêòèâíîñòü òåîðèè âî ìíîãîì ïåðåêëèêàåòñÿ ñ åå ïîíÿòèéíîé çíà÷èìîñòüþ, íî îöåíèâàåòñÿ íå ïî ñòåïåíè âîçäåéñòâèÿ åå íà èíäèâèäóàëüíîå Ïîíèìàíèå, à ïî åå âëèÿíèþ íà ðàçâèòèå íàóêè, ñïîñîáíîñòè ñòèìóëèðîâàòü ñîçäàíèå íîâûõ òåîðè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î-èñòîðè÷åñêàÿ öåí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øå Ïîíèìàíèå ñôîðìèðîâàíî íå òîëüêî çíàíèåì ïîñëåäíèõ íàó÷íûõ äîñòèæåíèé, îáùåïðèíÿòîé ñîâðåìåííîé íàó÷íîé êàðòèíîé ìèðà, íî è íå â ìåíüøåé ñòåïåíè çíàíèåì âñåé èñòîðèè íàóêè, âñåõ òåîðèé, êàê ðåàëüíî âíåñøèõ âêëàä â ðàçâèòèå ïîçíàíèÿ, òàê è âåëèêèõ çàáëóæäåíèé. Ó÷åíûé (èëè íå ó÷åíûé)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òâåðãàÿ âñå ïðåäøåñòâóþùèå çíàíèÿ èëè îïðåäåëåííóþ òåîðèþ, íå ó÷èòûâàåò, ÷òî èìåííî ýòîìó íàó÷íîìó ïðîøëîìó îí îáÿçàí íàëè÷èåì ñâîåãî íîâîãî Ïîíèìàíèÿ. È íå òîëüêî ýòè÷åñêè êîððåêòíåå, íî è íàó÷íî ïðîäóêòèâíåå áûëî áû ðàññìàòðèâàòü ñòàðûå òåîðèè êàê íåîáõîäèìûé ýëåìåíò ñîâðåìåííîãî Ïîíèìàíèÿ, êàê èíäèâèäóàëüíîãî, òàê è ñîöèàëüíîãî. È äëÿ ïðèçíàíèÿ íàó÷íî-èñòîðè÷åñêîé öåííîñòè òîé èëè èíîé òåîðèè ñîâðåìåííîå ïðàêòè÷åñêîå èñïîëüçîâàíèå åå íå èìååò ðåøàþùåãî çíà÷åíèÿ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ñòèííîñòü íàó÷íûõ âûñêàçûâàíèé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÷àñòíîãî âûñêàçûâ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òàê, ðàíåå ÿ âûñêàçàë ìûñëü, ÷òî êàòåãîðèÿ </w:t>
      </w:r>
      <w:r>
        <w:rPr/>
        <w:t>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</w:t>
      </w:r>
      <w:r>
        <w:rPr/>
        <w:t xml:space="preserve">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ïðèìåíèìà ê íàó÷íîé òåîðèè â öåëîì, îíà ìîæåò îòíîñèòüñÿ òîëüêî ê ÷àñòíîìó âûñêàçûâàíèþ, òî åñòü ê ýëåìåíòàðíîìó âûðàæåíèþ ôîðìàëüíîé ñèñòåìû (íàó÷íîé òåîðèè èëè ÿçûêà). Òîëüêî íà îñíîâå àíàëèçà èñòèííîñòè ÷àñòíûõ âûñêàçûâàíèé ìû ìîæåì ñäåëàòü íåêîòîðóþ îöåíêó òåîðèè, òî åñòü ìîæåì ãîâîðèòü î åå äîñòîâåðíîñò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î ïî ñåáå âûñêàçûâàíèå, êàê îáîñîáëåííîå íå ÿâëÿåòñÿ íè èñòèííûì íè ëîæíûì, òàêîâûì îíî ñòàíîâèòñÿ ëèøü â ñîïîñòàâëåíèè ñ äðóãèì âûñêàçûâàíèåì (âûñêàçûâàíèÿìè)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âûñêàçûâàíèÿ, êàê ôîðìàëüíîå òîæäåñòâî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âûñêàçûâàíèÿ – ýòî íå íåêîòîðîå ñîîòâåòñòâèå (ñîãëàñîâàíèå) âûñêàçûâàíèÿ ïðåäìåòó. Ïîíÿòíî, ÷òî ìû íå ìîæåì, îñòàâàÿñü â ðàìêàõ íàóêè, ñîïîñòàâëÿòü äâå ñòîëü ðàçíîðîäíûå ñóùíîñòè êàê ëîãè÷åñêî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å (ïîñëåäîâàòåëüíîñòü ýëåìåíòîâ íåêîòîðîé ôîðìàëüíîé ñèñòåìû, ÿçûêà) è ðåàëüíûé ïðåäìåò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ñóùåñòâóåò íè êàêèõ ïàðàìåòðîâ, õàðàêòåðèñòèê ðåàëüíîãî ïðåäìåòà (ÿâëåíèÿ, ïðîöåññà), ïî êîòîðûì åãî ìîæíî áûëî áû ñðàâíèâàòü ñ âûñêàçûâàíèåì. Â äåéñòâèòåëüíîñòè  ïðè ñîïîñòàâëåíèè ïðåäìåòà è âûñêàçûâàíèÿ âñåãäà ïðîèñõîäèò ñðàâíåíèå ðàçíûõ âûñêàçûâàíèé îá ýòîì ïðåäìåòå. Ñëåäîâàòåëüíî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ëþ÷åíèå îá èñòèííîñòè êàêîãî-ëèáî âûñêàçûâàíèÿ íå ìîæåò èìåòü íèêàêîãî äðóãîãî ñìûñëà, ÷åì êîíñòàòàöèÿ åãî òîæäåñòâåííîñòè äðóãîìó âûñêàçûâàíèþ (èëè ìíîæåñòâó äðóãèõ âûñêàçûâàíèé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Òàê âûñêàçûâàíèå «ó íåãî ãîëóáûå ãëàçà» ìîæåò îáúåêòèâíî ïðèçíàòüñÿ èñòèííûì (òî åñòü íå ñàìèì ãîâîðÿùèì), òîëüêî åñëè îíî ñîâïàäåò ñ àíàëîãè÷íûìè âûñêàçûâàíèÿìè äðóãèõ ëþäåé. Íî òàê êàê íå èñêëþ÷åíî, ÷òî ñðåäè äðóãèõ ëþäåé âïîëíå ìîãóò áûòü äàëüòîíèêè, ëæåöû èëè ïðîñòî íåâíèìàòåëüíûå ëþäè, òî äëÿ ïîäòâåðæäåíèÿ èñòèííîñòè âûñêàçûâàíèÿ, îñíîâàííîãî íà ÷óâñòâåííîì îïûòå íåîáõîäèìî ñîïîñòàâèòü áîëüøîå êîëè÷åñòâî âûñêàçûâàíèé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àÿ èñòèííîñòü ýìïèðè÷åñêîãî âûñêàçûâàíèÿ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îå ýìïèðè÷åñêîå âûñêàçûâàíèå, òî åñòü âûñêàçûâàíèå ïîëó÷åííîå íà îñíîâå ïðîâåäåííîãî ýêñïåðèìåíòà (íàáëþäåíèÿ) ìîæåò òàêæå ñ÷èòàòüñÿ èñòèííûì, åñëè îíî áóäåò ñîâïàäàòü ñî ìíîæåñòâîì äðóãèõ âûñêàçûâàíèé ïîëó÷åííûõ ïðè ïîâòîðíûõ èññëåäîâàíèÿõ (ëó÷øå â äðóãîì ìåñòå, äðóãèìè ëþäüìè è íà äðóãîé àïïàðàòóðå). Íî ýòà èñòèííîñòü ôîðìàëüíà è ñàìà ïî ñåáå èìååò ëèøü åäèíñòâåííóþ íàó÷íóþ öåííîñòü – îäíîçíà÷íîñòü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àÿ èñòèííîñòü òåîðåòè÷åñêîãî âûñêàçûâ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òåîðåòè÷åñê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àíàëèòè÷åñêîãî) âûñêàçûâàíèÿ â ðàìêàõ íåêîòîðîé ëîãè÷åñêîé ñèñòåìû êîíñòàòèðóåò ëèøü ôàêò ñîáëþäåíèÿ âñåõ ïðàâèë ëîãè÷åñêîãî âûâîäà äàííîãî âûñêàçûâàíèÿ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ãî òîæäåñòâåííîñòü äðóãèì âûñêàçûâàíèÿì èëè ãðóïïàì âûñêàçûâàíèé â äàííîé ëîãè÷åñêîé ñèñòåìå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ñëåäñòâèå ýòîãî èñòèííîñòü òåîðåòè÷åñêîãî âûñêàçûâàíèÿ ôîðìàëüíà è áåññîäåðæàòåëüíà (â ÷èñòîì âèäå ýòî ëèøü ëîãèêî-ìàòåìàòè÷åñêàÿ èñòèííîñòü), íî ñ äðóãîé ñòîðîíû îíà îäíîçíà÷íà,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íåçàâèñèì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ñóáúåêòèâíûõ ôàêòîðîâ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ìûñëåííîñòü åäèíè÷íîãî âûñêàçûâ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ìèìî òàêîé õàðàêòåðèñòèêè ÷àñòíîãî âûñêàçûâàíèÿ (òåîðåòè÷åñêîãî è ýìïèðè÷åñêîãî) êàê ôîðìàëüíîé èñòèííîñòè ìîæíî ãîâîðèòü è î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ìûñëåí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ñîäåðæàòåëüíîé ïðàâèëüíîñòè. Âûñêàçûâàíèå «âîäà êèïèò ïðè òåìïåðàòóðå 34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» âïîëíå îñìûñëåíî â îòëè÷èå îò «âîäà êèïèò ïðè ìàññå â 100 ãðàìì»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ìûñëåííîñòü òåîðåòè÷åñêîãî âûñêàçûâàíèÿ îäíîçíà÷íî ñëåäóåò èç ïðèíÿòûõ îñíîâàíèé òåîðèè è ëîãè÷åñêèõ ïðèíöèïîâ åå ïîñòðîåíèÿ ïðè ñîáëþäåíèè âñåõ ôîðìàëüíûõ ïðàâèë åãî âûâîäà. Òî åñòü îñìûñëåííîñòü òåîðåòè÷åñêîãî âûñêàçûâàíèÿ ñîâïàäàåò ñ åãî ôîðìàëüíîé èñòèííîñòüþ â ðàìêàõ òåîðè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ìàíòè÷åñêèé àíàëèç ÿçûêà íå ìîæåò äàòü îáîñíîâàíèÿ èñòèííîñòè âûñêàçûâàíèÿ (òåîðåòè÷åñêîãî èëè ýìïèðè÷åñêîãî). Àíàëèç ÿçûêà ìîæåò ëèøü êîíñòàòèðîâàòü îñìûñëåííîñòü âûñêàçûâàíèÿ, òî åñòü ïðàâîìåðíîñòü âûñêàçûâàíèÿ â ñèñòåìå ýòîãî ÿçûêà (ÿçûêà êîíêðåòíîé íàó÷íîé òåîðèè èëè îáûäåííîãî ÿçûêà)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ïèðè÷åñêàÿ èñòèííîñòü òåîðåòè÷åñêîãî âûñêàçûâ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àìêàõ íàó÷íîãî ïîçíàíèÿ íàèáîëåå âàæíî ïîíÿòèå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ïèðè÷åñêîé èñòèííîñòè òåîðåòè÷åñêîãî âûñêàçû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î åñòü ýêñïåðèìåíòàëü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òâåðæäåíèÿ èñòèííîñòè âûâîäîâ íàó÷íîé òåîðèè. Íî, êàê ÿ óæå îòìå÷àë, íåëüçÿ óñòàíîâèòü ñîîòíîøåíèå äâóõ òàêèõ ðàçíîðîäíûõ ôåíîìåíîâ, êàê âûñêàçûâàíèå è íàáëþäåíèå (ýêñïåðèìåíò). Ðåàëüíî â íàóêå çà ôðàçîé «âûñêàçûâàíèå ñîîòâåòñòâóåò îïûòó, ïîäòâåðæäàåòñÿ îïûòîì» ñòîèò ëèøü ôîðìàëüíîå òîæäåñòâî (ñîâïàäåíèå) òåîðåòè÷åñêîãî è ýìïèðè÷åñêîãî (ïîëó÷åííîãî îïûòíûì ïóòåì) âûñêàçûâàíèé. Òàê ôîðìàëüíî èñòèííîå òåîðåòè÷åñêî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å «èç ðàñ÷åòîâ ñëåäóåò, ÷òî âîäà äîëæíà çàêèïåòü ïðè 100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», áóäåò ñ÷èòàòüñÿ ýìïèðè÷åñêè èñòèííûì, åñëè åìó áóäåò ïîñòàâëåíî â ñîîòâåòñòâèå ôîðìàëüíî èñòèííîå ýìïèðè÷åñêîå âûñêàçûâàíèå «â ðåçóëüòàòå ñåðèè èçìåðåíèé áûëî ïîëó÷åíî, ÷òî âîäà çàêèïàåò ïðè 100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»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äîñòîâåðíîñòè òîæäåñòâà òåîðåòè÷åñêîãî è ýìïèðè÷åñêîãî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êàç îò ñòîëü ïðèâû÷íîé è îáûäåííî ïîíÿòíîé ôîðìóëèðîâêè ýìïèðè÷åñêîé èñòèííîñòè òåîðåòè÷åñêîãî âûñêàçûâàíèÿ, êàê åãî ñîîòâåòñòâèÿ ïðåäìåòó, ñîãëàñîâàíèþ ñ îïûòîì è ñâåäåíèå åå ê òîæäåñòâó äâóõ ôîðìàëüíûõ âûñêàçûâàíèé, ñòàâèò ïåðåä íàìè ìíîæåñòâî âîïðîñîâ. Ìîæåì ëè ìû ñðàâíèâàòü âûñêàçûâàíèÿ ñäåëàííûå â ðàçëè÷íûõ ôîðìàëüíûõ ñèñòåìàõ: îäíî â ðàìêàõ êîíêðåòíîé íàó÷íîé òåîðèè (â òåðìèíàõ òåîðèè), äðóãîå – ïîëó÷åííîå íà îñíîâå ÷óâñòâåííûõ äàííûõ (â òåðìèíàõ îïûòà)? Âåäü â íàøåì ïðèìåðå íàèáîëåå òî÷íî ýìïèðè÷åñêîå âûñêàçûâàíèå äîëæíî áûòü ñôîðìóëèðîâàíî òàê: «êîãäà â òîì, ÷òî áûëî íàëèòî â ñîñóä ïîÿâèëèñü ïóçûðüê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òîëáèê òåðìîìåòðà áûë íà óðîâíå ðèñêè </w:t>
      </w:r>
      <w:r>
        <w:rPr/>
        <w:t>100»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åéñòâèòåëüíî, ó íàñ íåò íèêàêèõ ðàöèîíàëüíî îáîñíîâàí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àíèé ñ÷èòàòü, ÷òî òà æèäêîñòü êîòîðàÿ âñêèïàåò ÿâëÿåòñÿ âîäîé, ÷òî òåðìîìåòð èçìåðÿåò èìåííî òåìïåðàòóðó, è ÷òî òå ÷èñëà, êîòîðûå ñòîÿò íàïðîòèâ åãî äåëåíèé èìåþò êàêîå-òî îòíîøåíèå ê ÷èñëîâûì çíà÷åíèÿì, ïîëó÷åííûì èç ôîðìóë ïðè ðàñ÷åòàõ? Äàæå åñëè ñ÷èòàòü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÷òî îòâåòû íà ýòè âîïðîñû åñòü ðåçóëüòàò íåêîòîðûõ ñîãëàøåíèé, òî ìîæíî ëè äîâåðÿòü ýòèì ñîãëàøåíèÿì, è êòî è êîãäà èõ óñòàíîâèë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îâà ìîæåò áûòü öåííîñòü ýòîãî òîæäåñòâà äâóõ âûñêàçûâàíèé, åñëè ïðåäìåò òîëüêî êîñâåííî ïðèñóòñòâóåò â íèõ? Âåäü äåéñòâèòåëüíî, â îñíîâå òåîðåòè÷åñêîãî âûñêàçûâàíèÿ ëåæèò èíäèâèäóàëüíîå Ïîíèìàíèå ïðåäìåòà ó÷åíûì-òåîðåòèêîì, à ýìïèðè÷åñêîå âûñêàçûâàíèå ñäåëàíî ó÷åíûì-ïðàêòèêîì íà îñíîâå ÷óâñòâåííîãî âîñïðèÿòèÿ íåêîòîðîãî ïðîöåññà â êîòîðîì ó÷àñòâóåò ïðåäìåò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ýìïèðè÷åñêèõ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ß ïîëàãàþ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àíèåì äîñòîâåðíîñòè ýìïèðè÷åñêèõ âûñêàçûâàíèé, ÿâëÿåòñÿ ñôåðà Âñåîáùåãî ñîöèàëüíîãî ïîçí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êîòîðàÿ ïðåäñòàâëÿåò ñîáîé òó ÷àñòü ìåõàíèçìà ôóíêöèîíèðîâàíèÿ ñîöèàëüíîé ñèñòåìû, êîòîðàÿ çàêëþ÷àåò â ñåáå âåñü èñòîðè÷åñêèé íàó÷íî-ïðàêòè÷åñêèé îïûò ÷åëîâå÷åñòâà. Ñôåðà âñåîáùåãî ïîçíàíèÿ ïîìèìî ÷èñòîé íàóêè âêëþ÷àåò â ñåáÿ è èíäóñòðèþ ïðîâåäåíèÿ ýêñïåðèìåíòîâ, à òàêæå ê íåé ÷àñòè÷íî ìîæíî îòíåñòè òåõíè÷åñêóþ è òåõíîëîãè÷åñêóþ ÷àñòü ïðîìûøëåííîãî ïðîèçâîäñòâà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ñîöèàëüíîå ïîçíà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 ýòî ðåàëüíàÿ ôóíêöèîíèðóþùàÿ ñèñòåìà, â êîòîðóþ ÿâíî èëè îïîñðåäîâàíî âõîäÿò è ïðåäìåòû íàó÷íîãî ïîçíàíèÿ, è êà÷åñòâà ýòèõ ïðåäìåòîâ (õàðàêòåðèñòèêè, ïàðàìåòðû è ò.ä.). È åñëè ìû ïðèìåì îáùóþ äîñòîâåðíîñòü ýòîé ñèñòåìû, òî åñòü åå ðåàëüíîñòü è ïðîäóêòèâíîñòü êàê ýëåìåíòà ñîöèàëüíîé ñèñòåìû, òî ìû ýòó äîñòîâåðíîñòü ìîæåì ðàñïðîñòðàíèòü è íà åå ýëåìåíòû. Ýòî êàñàåòñÿ è ïîíÿòèé «âîäà», «òåìïåðàòóðà», «êèïåíèå», «100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», êîòîðûå ÿâëÿÿñü ýëåìåíòàìè ñôåðû âñåîáùåãî ïîçíàíèÿ, êîíêðåòíî ðåàëèçóþòñÿ â ñèñòåìå åäèíè÷íîãî îïûòà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ýìïèðè÷åñêèå âûñêàçûâàíèÿ î ïðåäìåòå («âîäà çàêèïåëà ïðè 100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») äåëàþòñÿ èìåííî â ñèñòåìå âñåîáùåãî ïîçíàíèÿ. Ýòà ñèñòåìà âêëþ÷àåò â ñåáÿ è âûñêàçûâàíèÿ: «âåùåñòâî ñ òàêèìè-òî ñâîéñòâàìè íàçûâàåòñÿ âîäîé», «âñå âåùåñòâà èìåþò òàêîå êà÷åñòâî, êàê íàãðåòîñòü, êîòîðîå íàçûâàåòñÿ òåìïåðàòóðîé» è ò.ä. Ïîíÿòíî, ÷òî äëÿ îïðåäåëåíèÿ êàæäîãî ñëîâà òàêîãî âûñêàçûâàíèÿ íåîáõîäèìî ïðèâîäèòü âñå íîâûå è íîâûå âûñêàçûâàíèÿ, è èõ ïîñëåäîâàòåëüíîñòü íå ìîæåò áûòü êîíå÷íîé. Íî ñóùíîñòü ýòîé ñèñòåìû âûñêàçûâàíèé íå â âûâîäèìîñòè èõ èç íåêîòîðîãî îñíîâàíèÿ, à â òîì ÷òî îíè ñàìè, âñÿ èõ ñîâîêóïíîñòü, âêëþ÷åííàÿ â íåïðåðûâíûé ïðîöåññ íàó÷íîé è òåõíè÷åñêîé ïðàêòèêè, ÿâëÿþ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ñíîâàíèåì äëÿ äîïóùåíèÿ äîñòîâåðíîñòè âûñêàçûâàíè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 ÷àñòíîì íàó÷íîì îïûòå. Òî, ÷òî ó÷åíûé ìîæåò äîâåðÿòü ýëåìåíòàðíîìó ýìïèðè÷åñêîìó âûñêàçûâàíèþ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ëåäóåò íå èç òîãî, ÷òî îíî äàíî åìó, êàê íåïîñðåäñòâåííà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óâñòâåííàÿ äàííîñòü, à èç òîãî, ÷òî âñÿ ñèñòåìà ýìïèðè÷åñêèõ âûñêàçûâàíèé ïîäòâåðæäåíà ïðåäøåñòâóþùèì ñîöèàëüíûì íàó÷íûì îïûòîì. Èìåííî, íå îäèí êîíêðåòíûé îïûò èçìåðåíèÿ òåìïåðàòóðû êèïÿùåé âîäû, à òûñÿ÷è, ñîòíè òûñÿ÷ âñåõ èçìåðåíèé, ïðîèçâåäåííûõ çà âðåìÿ ñóùåñòâîâàíèÿ ñîöèóìà ïðèäàþò íåêîòîðóþ ñòåïåíü äîñòîâåðíîñòè ýìïèðè÷åñêîìó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þ, âêëþ÷àþùåìó ïîíÿòèÿ «âîäà», «òåìïåðàòóðà», «êèïåíèå», «100</w:t>
      </w:r>
      <w:r>
        <w:rPr/>
        <w:t>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». È ýòè ïîíÿòèÿ, âåðíåé îáîçíà÷àåìûå èìè ïðèðîäíûå ñóùíîñòè, ñòîëü æå ðåàëüíû, ñêîëü ðåàëåí ñîöèàëüíûé îïûò, ñêîëü ðåàëüíà ñîöèàëüíàÿ ñèñòåìà, ñîõðàíÿþùàÿ ñâîþ öåëîñòíîñòü âî âçàèìîäåéñòâèè ñ Ìèðîì, â  ÷àñòíîñòè áëàãîäàðÿ ôóíêöèîíèðîâàíèþ ñôåðû âñåîáùåãî ñîöèàëüíîãî ïîçíàíèÿ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àíèå òîæäåñòâà òåîðåòè÷åñêîãî è ýìïèðè÷åñêîãî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-òåîðåòèê, êàê è ó÷åíûé-ïðàêòèê, êàê è âñå ýëåìåíòû ÷àñòíîãî ýêñïåðèìåíòà, âêëþ÷åí â åäèíûé ïðîöåññ âñåîáùåãî ïîçíàíèÿ. Âûäâèãàÿ èñõîäíûå ãèïîòåçû, îí îñíîâûâàåòñÿ íà ñâîåì èíäèâèäóàëüíîì Ïîíèìàíèè, êîòîðîå ñôîðìèðîâàíî Âñåîáùèì Ïîíèìàíèåì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òðîÿ òåîðèþ, îí èñïîëüçóåò âñåîáùèå ñîöèàëüíûå çíàíèÿ. Èìåííî ýòà íåïîñðåäñòâåííà âñòðîåííîñòü ó÷åíîãî â ñôåðó âñåîáùåãî ñîöèàëüíîãî ïîçíàíèÿ, äàåò åìó (è íàì) íåêîòîðóþ ñòåïåíü óâåðåííîñòè â îñìûñëåííîñòè ïîëó÷àåìûõ èì òåîðåòè÷åñêèõ âûñêàçûâàíèé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åëüíî, ìû ìîæåì çàêëþ÷èòü, ÷òî ïîñêîëüêó íàó÷íàÿ òåîðèÿ åñòü ïðîäóêò âñåîáùåãî ñîöèàëüíîãî ïî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à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ðåòíûé ýêñïåðèìåíò ÿâëÿåòñÿ âåùåñòâåííîé ðåàëèçàöèåé ýòîãî ïî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î èìå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àëüíîñòü ñîöèàëüíîé ñèñòåìû êàê öåëîãî ñëóæèò îñíîâàíèåì äëÿ çàêëþ÷åíèÿ î íåêîòîðîé ñòåïåíè äîñòîâåðíîñòè óòâåðæäåíèÿ îá èñòèííîñòè äâóõ ÷àñòíûõ âûñêàçûâàíèé - òåîðåòè÷åñêîãî è ýìïèðè÷åñêîãî - ïðè èõ ôîðìàëüíîì òîæäåñòâå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ðåòíàÿ  èñòèííîñòü òîæäåñòâà òåîðåòè÷åñêîãî è ýìïèðè÷åñêîãî âûñêàçûâàíèé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âïàäåíèå äâóõ òîæäåñòâåííûõ âûñêàçûâàíèé (À=À) ïóñòî è áåññîäåðæàòåëüíî. Îá íåêîòîðîé èñòèííîñòè â ýòîì òîæäåñòâå ìîæíî ãîâîðèòü ëèøü òîãäà, êîãäà ñîâïàäàþùèå âûñêàçûâàíèÿ èìåþò ðàçíîå ïðîèñõîæäåíèå, ïðèíàäëåæàò ðàçëè÷íûì ñèñòåìàì (À=À’). Ýòî ñïðàâåäëèâî äàæå â ñàìûõ ýëåìåíòàðíûõ ñëó÷àÿõ, êîãäà ñðàâíèâàåòñÿ âûñêàçûâàíèå ÷åëîâåêà î êàêîì-òî ñîáûòèè ñ âûñêàçûâàíèÿìè îá ýòîì äðóãèõ ëþäåé, èëè êîãäà ó÷åíèê ñâåðÿåò ïîëó÷åííûé îòâåò çàäà÷êè ñ îòâåòîì ïðèâåäåííîì â êîíöå ó÷åáíèêà. Â ñèñòåìå íàó÷íîãî ïîçíàíèÿ ïðîèñõîäèò  ñðàâíåíèå ýìïèðè÷åñêîãî è òåîðåòè÷åñêîãî âûñêàçûâàíèé, ïîëó÷åííûõ íåçàâèñèìûìè ïóòÿìè: ýêñïåðèìåíòàëüíûì è òåîðåòè÷åñêèì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æå ìû âûÿñíèëè, ÷òî äëÿ òîãî ÷òîáû âîîáùå ìîãëà èäòè ðå÷ü î òîæäåñòâå âûñêàçûâàíèé, ñèñòåìû èõ ïðîäóöèðóþùèå äîëæíû èìåòü îáùåå îñíîâàíèå. Äëÿ îáûäåííîé ïðàêòèêè ýòèì îñíîâàíèåì ÿâëÿåòñÿ ÿçûê, êàê åäèíàÿ ñèñòåìà ôîðìàëèçàöèè îáùåñòâåííûõ îòíîøåíèé. Îñíîâó åäèíñòâà íàó÷íûõ âûñêàçûâàíèé (ýìïèðè÷åñêèõ è òåîðåòè÷åñêèõ) ñîñòàâëÿåò ñôåðà âñåîáùåãî íàó÷íîãî ïîçíàíèÿ, âêëþ÷àþùàÿ â ñåáÿ è ñèñòåìó íàó÷íîé ïðàêòèê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ñèñòåìó íàó÷íûõ çíàíèé (ñîâîêóïíîñòü òåîðèé).  Ýòà ñôåðà áëàãîäàðÿ ñâîåìó ðåàëüíîìó ôóíêöèîíèðîâàíèþ, êàê ïîäñèñòåìû ñîöèóìà, ìîæåò âûñòóïàòü ãàðàíòîì òîãî, ÷òî òåðìèíû, èñïîëüçóåìûå è â ýìïèðè÷åñêèõ, è â òåîðåòè÷åñêèõ âûñêàçûâàíèÿõ ñîïîñòàâèìû. Òî åñòü âñåîáùåå àáñòðàêòíîå òîæäåñòâî ýìïèðè÷åñêèõ è òåîðåòè÷åñêèõ òåðìèíîâ â ñèñòåìå âñåîáùåãî íàó÷íîãî Ïîçíàíèÿ, îáåñïå÷èâàåò äîñòîâåðíîñòü ôîðìàëüíîãî òîæäåñòâà äâóõ åäèíè÷íûõ âûñêàçûâàíèé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äëÿ óòâåðæäåíèÿ èñòèííîñòè âûñêàçûâàíèÿ íåäîñòàòî÷íî ôîðìàëüíîãî òîæäåñòâà äâóõ âûñêàçûâàíè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íàäëåæàùèõ ðàçëè÷íûì ñèñòåìàì ñ îáùåì îñíîâàíèåì. Ñðàâíèâàåìûå âûñêàçûâàíèÿ äîëæíû ïðèíàäëåæàòü ñèñòåìàì ðàçëè÷íîé ñòåïåíè âñåîáùíîñòè. Òî å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òâåðæäåíèå îá èñòèííîñòè îáû÷íî äåëàåòñÿ îá îäíîì èç ñðàâíèâàåìûõ âûñêàçûâàíèé, èìåþùåì åäèíè÷íîå çíà÷åíèå, ïðè åãî ñîïîñòàâëåíèè ñî âòîðûì âûñêàçûâàíèåì, íîñÿùèì âñåîáùèé (îáîáùàþùèé) õàðàêò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Òàê èñòèííîñòü âûñêàçûâàíèÿ îäíîãî ÷åëîâåêà ìîæåò áûòü ïîäòâåðæäåíà ñîâïàäåíèåì ñ âûñêàçûâàíèÿìè ìíîãèõ äðóãèõ ñâèäåòåëåé ýòîãî ñîáûòèÿ, èëè ñ âûñêàçûâàíèåì îäíîãî äðóãîãî ÷åëîâåêà, íî èìåþùåãî áîëåå «âñåîáùóþ</w:t>
      </w:r>
      <w:r>
        <w:rPr/>
        <w:t>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çíà÷èìîñòü - áîëåå àâòîðèòåòíîãî â äàííîé îáëàñòè è ò.ä. Òàêæå çàêëþ÷åíèå îá èñòèííîñòè ïîëó÷åííîãî îòâåòà íà çàäà÷ó ïîëó÷àåòñÿ ïðè ñðàâíåíèè ñ îòâåòîì â êîíöå ó÷åáíèêà, èìåþùåãî áîëåå âñåîáùåå çíà÷åíèå (íåîäíîêðàòíî ïðîâåðåííîãî àâòîðîì, ñïåöèàëèñòàìè, ðåäàêòîðîì è êîððåêòîðîì)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ñèñòåìå íàó÷íîãî ïîçíàíèÿ â ïàðå ýìïèðè÷åñêîãî è òåîðåòè÷åñêîãî âûñêàçûâàíèé êàæäîå èç íèõ ìîæåò âûñòóïàòü â âèäå ÷àñòíîãî âûñêàçûâàíèÿ, èñòèííîñòü êîòîðîãî íåîáõîäèìî ïîäòâåðäèòü âñåîáùèì âûñêàçûâàíèåì. Â áîëåå òðàäèöèîííîé ñõåìå ÷àñòíûì ÿâëÿåòñÿ òåîðåòè÷åñêîå âûñêàçûâàíèå, ïðèíàäëåæàùåå íåêîòîðîé íîâîé íàó÷íîé òåîðèè, à ýìïèðè÷åñêîå âûñêàçûâàíèå, ïîëó÷åííîå â ïðîâåðÿþùåì ýêñïåðèìåíòå âûñòóïàåò êàê âûñêàçûâàíèå â ñèñòåìå âñåîáùåãî ñîöèàëüíîãî ïîçíàíèÿ. Õîòÿ êàê ÷àñòíîå ìîæåò ðàññìàòðèâàòüñÿ è ýìïèðè÷åñêîå âûñêàçûâàíèå ïîëó÷åííîå â êîíêðåòíîì îïûòå, è äëÿ ïîäòâåðæäåíèÿ èñòèííîñòè îíî ñðàâíèâàåòñÿ ñ óæå ïðèçíàííûì òåîðåòè÷åñêèì âûñêàçûâàíèåì â ñèñòåìå âñåîáùåãî íàó÷íîãî çíàíèÿ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Ñõåìà íàó÷íîãî ïîçíàí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êò è ñóáúåêò â ñôåðå âñåîáùåãî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çëîæåííîå îáîñíîâàíèå èñòèííîñòè íàó÷íûõ âûñêàçûâàíèé (òåîðåòè÷åñêîãî è ýìïèðè÷åñêîãî) ïî ñóòè ïðåäñòàâëÿåò ñîáîé íåêîòîðûé âàðèàíò ñõåìû íàó÷íîãî ïîçíàíèÿ. Â ýòîé ñõåìå íå äåëàåòñÿ àêöåíò íà íåïîñðåäñòâåííîì âçàèìîäåéñòâèè ñóáúåêòà (ó÷åíîãî) è îáúåêòà (ïðåäìåòà íàóêè).  Âçàèìîñâÿçü ñóáúåêòà è îáúåêòà îïîñðåäîâàíà âêëþ÷åíèåì èõ îáîèõ â êà÷åñòâå ýëåìåíòîâ â ñôåðó âñåîáùåãî ñîöèàëüíîãî ïîçíàíèÿ. Ó÷åíûé ïðîäóöèðóåò òåîðåòè÷åñêèå âûñêàçûâàíèÿ íå âñëåäñòâèå ÷óâñòâåííîãî âîñïðèÿòèÿ ïðåäìåòà, à íà îñíîâå ñâîåãî èíäèâèäóàëüíîãî Ïîíèìàíèÿ, ñôîðìèðîâàííîãî Âñåîáùèì Ïîíèìàíèåì (â êîòîðîì ïðèñóòñòâóþò è ñàì ïðåäìåò, è âñå òåîðåòè÷åñêèå è ýìïèðè÷åñêèå âûñêàçûâàíèÿ î íåì). Ïî ñóò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 èçó÷àåò íå ïðåäìåò, à åãî ïðåäñòàâëåíèå â ñâîåì Ïîíèìàíèè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, êàê êîíêðåòíîå åäèíñòâî ñîöèàëüíîãî ïîçíàíèÿ è ïðåäìåò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äàííîì ïîäõîäå ïðîáëåìà íàó÷íîãî ïîçíàíèÿ ñìåùàåòñÿ â ñòîðîíó âçàèìîäåéñòâèÿ ïðåäìåòà è Âñåîáùåãî Ïîçíàíèÿ. Ïðè ýòîì ïðåäìåò âûñòóïàåò íå òîëüêî êàê íåçàâèñèìûé, äàííûé èçâíå îáúåêò, íî è êàê ýëåìåíò ñîöèàëüíîé ïðàêòèêè, è êàê ïîíÿòèå â èíäèâèäóàëüíîì Ïîíèìàíèè. Ó÷åíûé â ýòîì ïðîöåññå «ñòûêóåò» Âñåîáùåå Ïîíèìàíèå (âîïëîùåííîå â èíäèâèäóàëüíîì Ïîíèìàíèè), è ÷àñòíûå íàó÷íûå ôàêòû (ýìïèðè÷åñêèå è òåîðåòè÷åñêèå âûêàçûâàíèÿ), îí âûñòóïàåò ëèøü êàê òî÷êà â êîòîðîé âîçìîæíà ðåàëèçàöèÿ èõ êîíêðåòíîãî åäèíñòâà, â ðåçóëüòàòå êîòîðîãî ïîÿâëÿåòñÿ íîâîå çíàíèå â âèäå íîâîãî âûñêàçûâàíèÿ èëè ñèñòåìû âûñêàçûâàíèé (òåîðèè). Òî åñòü, âîçâðàùàÿñü ê íàøåìó ïðèìåðó, ìû ìîæåì ñêàçàòü, ÷òî òîëüêî ÷åëîâåê ìîæåò âî âðåìåíè è â ïðîñòðàíñòâå (â ñâîåé ãîëîâå) ñîåäèíèòü êàê íå÷òî åäèíîå âåñü íàó÷íî-ïðàêòè÷åñêèé îïûò èñïîëüçîâàíèÿ âîäû, èçìåðåíèÿ åå òåìïåðàòóðû, êîíêðåòíîå ïîëîæåíèå ñòîëáèêà òåðìîìåòðà è ñèìâîëè÷åñêóþ çàïèñü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ê</w:t>
      </w:r>
      <w:r>
        <w:rPr/>
        <w:t>=100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àëüíûé ïðîöåññ ðàçâèòèÿ íàóê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öèàëüíàÿ ñèñòåìà, êàê ýâîëþöèîíèðóþùàÿ ÷àñòü Ìèðà, ïîñòåïåííî âêëþ÷àåò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ñåáÿ âñå íîâûå ñèñòåìû â êà÷åñòâå ñâîèõ ýëåìåíòîâ. Ïðîöåññ èíòåãðàöèè ïðèðîäíûõ ñèñòåì â ñîöèóì ñîïðîâîæäàåòñÿ ðàñêðûòèåì èõ êà÷åñòâ, âêëþ÷åíèåì ýòèõ êà÷åñòâ â ñèñòåìó âñåîáùåãî ïîçíàíèÿ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î-ïðàêòè÷åñêîãî îïûòà), ôèêñàöèåé ýòèõ êà÷åñòâ â íîâûõ ýìïèðè÷åñêèõ âûñêàçûâàíèÿõ</w:t>
      </w:r>
      <w:r>
        <w:rPr/>
        <w:t xml:space="preserve">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ïðè ïîÿâëåíèè íîâîãî ýìïèðè÷åñêîãî âûñêàçûâàíèÿ íå ñóùåñòâóåò íàó÷íîé òåîðè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ìåþùåé ñîîòâåòñòâóþùå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åòè÷åñêîå âûñêàçûâàíèå, òî èç ýòîãî ìîæíî ñäåëàòü çàêëþ÷åíèå, ÷òî íàøà íàó÷íàÿ ñèñòåìà íå ïîëíà, è íà ïîâåñòêó äíÿ ñòàâèòñÿ çàäà÷à ïîñòðîåíèÿ íîâîé òåîðèè èëè ðàñøèðåíèå èìåþùèõñ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àÿ òåîðèÿ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ìèìî îáúÿñíåíèÿ èìåþùèõñÿ ýìïèðè÷åñêèõ âûñêàçûâàíèé, òî åñòü âûâîäà òîæäåñòâåííûõ èì òåîðåòè÷åñêèõ âûñêàçûâàíèé, ìîæåò âûäâèãàòü è íîâûå âûñêàçûâàíèÿ, êîòîðû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ùå íå èìåþò ñîîòâåòñòâóþù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ì ýìïèðè÷åñêèå âûñêàçûâàíèÿ. Ýòî ñòèìóëèðóåò ïðîâåäåíèå íîâûõ ýêñïåðèìåíòîâ, â õîäå êîòîðûõ ëèáî, êàê îòðèöàòåëüíûé ðåçóëüòàò îòíîñèòåëüíî ïðîâåðÿåìîé òåîðèè, ëèáî â âèäå ñëó÷àéíûõ äàííûõ ïîÿâëÿþòñÿ íîâûå ýìïèðè÷åñêèå âûñêàçûâàíèÿ, íå èìåþùèå òîæäåñòâåííûõ òåîðåòè÷åñêèõ âûñêàçûâàíèé, è ò.ä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ïðåäñòàâèòü ñëåäóþùèå öåïî÷êè ðàçâîðà÷èâàíèÿ ïðîöåññà íàó÷íîãî ïîçíàíèÿ</w:t>
      </w:r>
      <w:r>
        <w:rPr/>
        <w:t>:</w:t>
      </w:r>
    </w:p>
    <w:p>
      <w:pPr>
        <w:pStyle w:val="Normal"/>
        <w:bidi w:val="0"/>
        <w:ind w:firstLine="340"/>
        <w:jc w:val="both"/>
        <w:rPr/>
      </w:pPr>
      <w:r>
        <w:rPr/>
        <w:t>(1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Çíàíèå-Ïîíèìàíèå – èíäèâèäóàëüíîå Ïîíèìàíèå òåîðåòèêà – òåîðèÿ – íîâîå òåîðåòè÷åñêîå âûñêàçûâàíèå - íîâîå èíäèâèäóàëüíîå Ïîíèìàíèå ïðàêòèêà – ýêñïåðèìåíò –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îâîå ýìïèðè÷åñêîå âûñêàçûâàíèå (êîòîðîå ìîæåò ñîâïàäàòü èëè íå ñîâïàäàòü âûäâèíóòûì òåîðåòè÷åñêèì âûñêàçûâàíèåì). </w:t>
      </w:r>
    </w:p>
    <w:p>
      <w:pPr>
        <w:pStyle w:val="Normal"/>
        <w:bidi w:val="0"/>
        <w:ind w:firstLine="340"/>
        <w:jc w:val="both"/>
        <w:rPr/>
      </w:pPr>
      <w:r>
        <w:rPr/>
        <w:t>(2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åå Çíàíèå-Ïîíèìàíèå – èíäèâèäóàëüíîå Ïîíèìàíèå ïðàêòèêà – íîâûé ýêñïåðèìåíò – íîâîå ýìïèðè÷åñêîå âûñêàçûâàíèå – íîâîå èíäèâèäóàëüíîå Ïîíèìàíèå òåîðåòèêà – òåîðèÿ – íîâîå òåîðåòè÷åñêîå âûñêàçûâàíè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ëþáîì ðåçóëüòàòå ñðàâíåíèÿ òåîðåòè÷åñêîãî è ýìïèðè÷åñêîãî âûñêàçûâàíèé âñÿ ýòà öåïî÷êà ñòàíîâèòñÿ äîñòîÿíèåì ñôåðû Âñåîáùåãî ïîçíàíèÿ, ïî ñóòè îíà è åñòü ðåàëèçàöèÿ âñåîáùåãî ïîçíàíèÿ â ÷àñòíûõ íàó÷íûõ ïðîöåññàõ. Íîâûé óðîâåíü Âñåîáùåãî Çíàíèÿ-Ïîíèìàíèÿ íåïðåðûâíî ðîæäàåò íîâûå öåïî÷ê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Öåëè íàó÷íîãî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å íå ÿâëÿåòñÿ àáñîëþòíîé öåëüþ íàó÷íîãî ïîçíàíèÿ. Çíàíèÿ – ôîðìàëüíàÿ êîìïîíåíòà ýòîãî ïðîöåññà. Äëÿ ó÷åíîã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ôåññèîíàëüíî ðàáîòàþùåãî â ñôåðå ïðîèçâîäñòâà çíàíèé, ëè÷íîé êîíå÷íîé öåëüþ ÿâëÿåòñÿ ðàñøèðåíèå, óãëóáëåíèå åãî èíäèâèäóàëüíîãî Ïîíèìàíèÿ. Êîíêðåòíûå çíàíèÿ (òåîðèè) ìîãóò ðàññìàòðèâàòüñÿ èì ëèøü êàê ñïîñîá ñòèìóëÿöèè ïðîöåññà ïîçíàíèÿ è ôîðìà ôèêñàöèè èíäèâèäóàëüíîãî Ïîíèìàíèÿ äëÿ ïåðåäà÷è åãî äðóãèì ëþäÿì. Êîíå÷íî, åñëè ðàññìàòðèâàòü öåëü íàó÷íîãî ïîçíàíèÿ ñ òî÷êè çðåíèÿ åãî ñîöèàëüíîé çíà÷èìîñò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 íà ïåðâîå ìåñòî âûäâèãàåòñÿ ïðàêòè÷åñêà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ÿ íàóêè</w:t>
      </w:r>
      <w:r>
        <w:rPr/>
        <w:t xml:space="preserve">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äóöèðîâà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ðóìåíòàëüíûõ íàó÷íûõ òåîðèé, êîòîðûå îáåñïå÷èâàþò ñîöèóìó áîëåå àäåêâàòíîå âçàèìîäåéñòâèå ñ îêðóæàþùåé ñðåäîé, ïîâûøàþò åãî óñòîé÷èâîñòü áëàãîäàðÿ ïðàêòè÷åñêîìó èñïîëüçîâàíèþ íàó÷íûõ çíàíèé â ïðîèçâîäñòâå è äðóãèõ ñôåðàõ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åñëè ðàññìàòðèâàòü ðîëü íàó÷íîãî ïîçíàíèÿ â ðàçâèòèè ñîöèàëüíîé ñèñòåìû íå òîëüêî â óçêî ïðèêëàäíîì ñìûñëå, à øèðå, êàê çàäà÷ó ôîðìèðîâàíèÿ Âñåîáùåãî ñîöèàëüíîãî Ïîíèìàíèÿ, òî ñ ýòîé òî÷êè çðåíèÿ ïîíÿòèéíàÿ ôóíêöèÿ íàóêè âñ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æå ïðåîáëàäàåò íàä óòèëèòàðíî-ïðàêòè÷åñêîé. Èìåííî íàëè÷èå åäèíîãî Âñåîáùåãî ñîöèàëüíîãî Ïîíèìàíèÿ ÿâëÿåòñÿ áåçóñëîâíîé îñíîâîé ñîõðàíåíè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íóòðåííå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öåëîñòíîñòè ñîöèàëüíîé ñèñòåìû. 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ðîãðåññ â íàóêå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èòèå èììàíåíòíî íàóê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ïðîãðåññà íàóêè, ÿâëÿþùåéñÿ ëèøü îäíèì èç ýëåìåíòîâ ñîöèóì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 ìîæåò áûòü ïîëíîñòüþ ðåøåíà â ðàìêàõ ýïèñòåìîëîãèè. Ðàçâèòèå íàóêè ëèøü îòðàæàåò ýâîëþöèîííîå äâèæåíèå ñîöèàëüíîé ñèñòåìû. Ñàìà âîçìîæíîñòü è íåîáõîäèìîñòü ïîñòóïàòåëüíîãî äâèæåíèÿ íàóêè äîëæíû â ïåðâóþ î÷åðåäü îáîñíîâûâàòüñÿ ïðè ðàññìîòðåíèè ðàçâèòèÿ ñîöèóìà êàê öåëîãî. Ñëåäîâàòåëüíî, â ýïèñòåìîëîãèè ðàçâèòèå íàóêè äîëæíî ïîñòóëèðîâàòüñÿ, èìåòüñÿ â åå îïðåäåëåíèè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ïðàâëåííîñòü íàóêè íà ðàçâèòèå ôèêñèðóåòñÿ â âûäåëåíèè åå ïðåäñêàçàòåëüíîé ôóíêöèè êàê îäíîãî èç ãëàâíûõ ýëåìåíòîâ åå îïðåäåëåíèÿ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àìà ïîñëåäîâàòåëüíîñòü íàó÷íîé äåÿòåëüíîñòè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äâèæå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íîçîâ, ýìïèðè÷åñêàÿ ïðîâåðêà èõ è ïðîäóöèðîâàíèå íîâûõ ïðîãíîçîâ íà îñíîâå ïîëó÷åííûõ ðåçóëüòàòîâ) âîïëîùàåò ñîáîé íåïðåðûâíûé ïðîöåññ ðàçâèòèÿ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òàêæå çàìåòèòü, ÷òî ãåíåðàöèÿ íîâûõ âûñêàçûâàíèé ïðèñóùà è ñàìîé ïðèðîäå èíäèâèäóàëüíîãî ìûøëåíèÿ ÷åëîâåêà, ÷òî îáåñïå÷èâàåò ïîñòîÿííûé ïðèðîñò íàó÷íûõ çíàíèé íà ýëåìåíòàðíîì óðîâí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 ÷òî ìîæíî ñäåëàòü âûâîä, ÷òî íàóêå è êàê ýëåìåíòó ðàçâèâàþùåéñÿ ñîöèàëüíîé ñèñòåìû, è êàê öåëåíàïðàâëåííîé ïîçíàâàòåëüíîé äåÿòåëüíîñòè, è êàê ðåàëèçàöèè ÷àñòíûõ ìûñëèòåëüíûõ ñïîñîáíîñòåé ÷åëîâåêà, èììàíåíòíî ïðèñóùå ðàçâèòèå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èòèå íàóêè, êàê êóìóëÿòèâíûé ðîñò çíàíèé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î ðàçâèòèå íàóêè, êîíå÷íî, âûðàæàåòñÿ â êóìóëÿòèâíîì ïðèðîñòå çíàíèé: êàê ðåàëüíî çàôèêñèðîâàííûõ â íàó÷íûõ òåîðèÿõ, òàê è èíäèâèäóàëüíûõ.  Íî ñàì ïî ñåáå ðîñò çíàíèé âñåãî ëèøü îòðàæàåò âíåøíþþ ñòîðîíó ðàçâèòèÿ íàóêè, îí ÿâëÿåòñÿ ðåçóëüòàòîì íàó÷íîãî ïðîãðåññà, à íå  åãî ïðè÷èíî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ðåññ íàóêè è ïðîñòðàíñòâî êà÷åñòâ åå ïðåäìåò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âîðÿ î íàóêå, êàê î ñîâîêóïíîñòè òåîðèé, îïèñûâàþùèõ îãðàíè÷åííûå îáëàñòè ïðîñòðàíñòâ êà÷åñòâ ïðåäìåòîâ, ìîæíî äîñòàòî÷íî ÷åòêî îïðåäåëèòü êðèòåðèè åå ïðîãðåññà:</w:t>
      </w:r>
      <w:r>
        <w:rPr/>
        <w:t xml:space="preserve">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øèðåíèå îáëàñòåé ïðèìåíåíèÿ òåîðèé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 åñòü âêëþ÷åíèå â íàóêó èçâåñòíûõ, íî ðàíåå íå îïèñûâàåìûõ åþ êà÷åñòâ ïðåäìåòîâ</w:t>
      </w:r>
      <w:r>
        <w:rPr/>
        <w:t xml:space="preserve">; 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äàíèå òåîðè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áîáùàþùåé íåñêîëüêî ðàíåå ñóùåñòâóþùèõ òåîðèé ñ ïîëíûì èëè ÷àñòè÷íûì ïåðåêðûòèåì èõ îáëàñòåé ïðîñòðàíñòâà êà÷åñòâ (ýëåêòðîäèíàìèêà Ìàêñâåëëà, ñîâðåìåííûå òåîðèè îáúåäèíåíèÿ ôóíäàìåíòàëüíûõ âçàèìîäåéñòâèé);</w:t>
      </w:r>
      <w:r>
        <w:rPr/>
        <w:t xml:space="preserve"> (3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øèðåíèå ïðîñòðàíñòâà êà÷åñòâ ïðåäìåòîâ – âûÿâëåíèå íîâûõ ðàíåå íå îïðåäåëÿåìûõ êà÷åñòâ (ýíòðîïèÿ ñòàòèñòè÷åñêèõ ñèñòåì, ñïèí ýëåìåíòàðíûõ ÷àñòèö è ò.ä.);</w:t>
      </w:r>
      <w:r>
        <w:rPr/>
        <w:t xml:space="preserve"> (4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ÿâëåíèå íîâûõ ïðåäìåòîâ, à ñëåäîâàòåëüíî íîâûõ íàóê (àòîìû è ýëåìåíòàðíûå ÷àñòèöû -  êâàíòîâàÿ ìåõàíèêà, èíôîðìàöèÿ – êèáåðíåòèêà, ãåíû – ìîëåêóëÿðíàÿ áèîëîãèÿ è ò.ä.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ðîöåññå ðàçâèòèÿ íàóêè ïåðå÷èñëåííûå ïðèçíàêè åå ðàçâèòèÿ ðåäêî âñòðå÷àþòñÿ îáîñîáëåííî. Îáû÷íî âûäâèæåíèå íîâîé êîíöåïöèè, òåîðèè ïðèâîäèò è ê âûÿâëåíèþ íîâûõ êà÷åñòâ ïðåäìåòà, è ê ïåðåêðàèâàíèþ îáëàñòåé ïðîñòðàíñòâà êà÷åñòâ äðóãèõ òåîðè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ðåññ íàóêè è ðàçâèòèå ÷åëîâåê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ñëè ìåðîé ïðîãðåññèâíûõ èçìåíåíèé â ðàçëè÷íûõ îáëàñòÿõ ÷åëîâå÷åñêîé äåÿòåëüíîñòè ñ÷èòàòü ñàìîãî ÷åëîâåêà, òî î÷åíü ñëîæíî âûÿâèòü íåêîòîðóþ ãëîáàëüíóþ ïîëîæèòåëüíóþ òåíäåíöèþ. Ìû íå ìîæåì óòâåðæäàòü, ÷òî èíäèâèäóàëüíîå Ïîíèìàíèå îòäåëüíûõ ëþäåé ïðåòåðïåëî çíà÷èòåëüíûé ðîñò çà ïîñëåäíèå òûñÿ÷åëåòèÿ (õîòÿ ìû è íå îáëàäàåì ðàöèîíàëüíûìè ìåòîäàìè èõ ñðàâíåíèÿ). Íî ìû ìîæåì îäíîçíà÷íî êîíñòàòèðîâàòü, ÷òî ñî âðåìåíåì ïðîèñõîäèò ïîñòîÿííûé ðîñò çíàíèé, êàê îáúåêòèâíîé ôîðìû íåáèîëîãè÷åñêîãî ñïîñîáà ñîõðàíåíèÿ èíôîðìàöèè î ñîöèóìå.  Ýòîò ïðîöåññ íàêîïëåíèÿ çíàíèé ñâèäåòåëüñòâóåò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òîëüêî î ðàçâèòèè íàóêè, à è î ïîñòóïàòåëüíîì äâèæåíèè âñåé ñîöèàëüíîé ñèñòåìû ïëàíåòû – îíà ðàñòåò, óñëîæíÿåòñÿ, ñîâåðøåíñòâóåòñÿ, ñòàíîâèòñÿ áîëåå óñòîé÷èâîé. (Àíàëîãè÷íî, åñëè îöåíèâàòü áèîëîãè÷åñêèé ïðîãðåññ îò àìåáû äî âûñøèõ ïðèìàòîâ ïî âèäîèçìåíåíèþ êëåòêè, êàê îñíîâíîãî ýëåìåíòà îðãàíèçìà, òî òðóäíî áóäåò âûÿâèòü êàêèå-ëèáî ïðèíöèïèàëüíûå èçìåíåíèÿ, ãîâîðÿùèå èìåííî î åå ïðîãðåññå. Ðåàëüíî ïðîãðåññèðóåò âåñü îðãàíèçì, ñèñòåìà êëåòîê, ïîïóòíî âûçûâàÿ èõ ìîäèôèêàöèþ (ñïåöèàëèçàöèþ) êàê âòîðè÷íûé ýôôåêò. Ïðè ýòîì íåêîòîðûå êëåòêè ïî ñâîåé ñëîæíîñòè â ñðàâíåíèè ñ àìåáîé ìîãóò è äåãðàäèðîâàòü.)</w:t>
      </w:r>
      <w:r>
        <w:rPr/>
        <w:t xml:space="preserve"> 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Äåìàðêàöèÿ íàó÷íîãî çíàí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ùèå ñîîáðàæå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ðàíåå ïðèâåäåííûõ ìíîé çàìå÷àíèé óæå ìîæíî áûëî ñäåëàòü ïðåäïîëîæåíèå, ÷òî ÿ áóäó óòâåðæäàòü, ÷òî íå ñóùåñòâóåò àáñîëþòíûõ êðèòåðèåâ äåìàðêàöèè íàó÷íîãî çíàíèÿ, òî åñòü îäíîçíà÷íûõ ïðèíöèïîâ, ïî êîòîðûì ìîæíî îòëè÷èòü íàóêó îò íåíàóê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åì áîëåå êîãäà ðå÷ü èäåò íå î ôèçèêå èëè õèìèè, ãäå êðèòåðèé èñòèííîñòè ñîâïàäàåò ñ óñëîâèåì ñîîòâåòñòâèÿ òåîðåòè÷åñêèõ ïðîãíîçîâ íàáëþäåíèÿì (îïûòó), à î äðóãèõ íàóêàõ, â êîòîðûõ ïîäòâåðæäåíèå ïðîâåðÿåìûõ ïðîãíîçîâ çàòðóäíåíî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ÿ ïðîáëåìó äåìàðêàöèè ñëåäóåò çàìåòèòü, ÷òî îíà ïðèíöèïèàëüíî íåðàçðåøèìà ôîðìàëüíûìè (íàó÷íî-ëîãè÷åñêèìè) ìåòîäàìè. Âåäü â ÷åì ôàêòè÷åñêè çàêëþ÷àåòñÿ çàäà÷à – îïèñàòü ãðàíèöû ñèñòåìû â òåðìèíàõ ñàìîé ñèñòåìû. Òî åñòü ìû æåëàåì ïîëó÷èòü íàó÷íûå êðèòåðèè ðàçëè÷åíèÿ íàóêè îò íåíàóêè, îñòàâàÿñü â ðàìêàõ ñàìîé íàóêè. Ïîýòîìó ïîñëåäíåå ñëîâî â ðåøåíèè ýòîé ïðîáëåìû â êàæäîì êîíêðåòíîì ñëó÷àå îñòàåòñÿ ëèáî çà  åäèíè÷íûì ó÷åíûì, êîòîðûé èñõîäèò ëèøü èç ñîáñòâåííîãî Ïîíèìàíèÿ, ëèáî çà  ñóäîì èñòîðè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âñå ñêàçàííîå íå îçíà÷àåò, ÷òî íå ñóùåñòâóåò ÷èñòîé íàóêè è áåçóñëîâíîé íåíàóêè. ß ëèøü óòâåðæäàþ, ÷òî íå ñóùåñòâóåò îäíîçíà÷íîé, ðàöèîíàëüíî ôèêñèðóåìîé ãðàíèöû ìåæäó íèì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âîä î íåâîçìîæíîñòè ôîðìàëüíîé äåìàðêàöèè íàó÷íîãî çíàíèÿ íå ÿâëÿåòñÿ êîíñòàòàöèåé áåññèëèÿ íàóêè. Âåäü öåëü ýïèñòåìîëîãèè íå âûðàáîòàòü êîíêðåòíûå ðåêîìåíäàöèè ïî ðàçâåøèâàíèþ ÿðëûêîâ «èñòèííî» è «ëîæíî», à äàòü ïîíèìàíèå ïðîöåññà ðîñòà íàó÷íûõ çíàíèé. Òåì áîëåå, ÷òî â ðåàëüíîé íàó÷íîé ïðàêòèêå íåò íèêàêîé àáñîëþòíî îäíîçíà÷íîé äåìàðêàöèîííîé ëèíèè ìåæäó íàóêîé è íå íàóêîé, ìåæäó èñòèííûìè è ëîæíûìè âûñêàçûâàíèÿìè. È çàäà÷à ýïèñòåìîëîãèè îïèñàòü èìåííî ýòî ðåàëüíîå ñîñòîÿíèå íàó÷íîãî ïðîöåññà, à íå ïûòàòüñÿ äîêàçàòü, ÷òî îí íå èñòèíåí, è íèêîãäà òàêîâûì íå ÿâëÿëñ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ãðàíè÷åííîñòü ïðèíöèïà äåìàðêàöèè òåêóùèì ðàçâèòèåì íàóê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ïðîáóåì äîïóñòèòü, ÷òî íåêîòîðîìó ôèëîñîôó óäàëîñü âûðàáîòàòü îáúåêòèâíûé êðèòåðèé äåìàðêàöèè íàó÷íîãî çíàíèÿ -  ìåòîä, èñïîëüçóÿ êîòîðûé ìîæíî îäíîçíà÷íî îòäåëèòü íàóêó îò íå íàóêè, è ïî ôèëîñîôñêèì îñíîâàíèÿì îòáðàêîâûâàòü ðÿä òåîðèé â ìîìåíò èõ ïîÿâëåíèÿ. Ðåàëüíî ýòî? Âî-ïåðâûõ, ëþáûå ïðèíöèïû äåìàðêàöèè áóäóò îòðàæàòü ëèøü òåêóùåå ïîíèìàíèå íàó÷íîãî ìåòîäà, è ìîæåò ëè êòî-íèáóäü äàòü ãàðàíòèþ, ÷òî ÷åðåç íåêîòîðîå âðåìÿ íàóêà íå ñäåëàåò íîâûé ñêà÷îê. Òàê, åñëè áû òàêèå êðèòåðèè áûëè âûðàáîòàíû è îôèöèàëüíî ïðèíÿòû íàó÷íûì ñîîáùåñòâîì â íà÷àëå XX âåêà, òî íàâåðíÿêà îíî âûíóæäåíî áûëî îòâåðãíóòü ðåëÿòèâèñòñêóþ è êâàíòîâóþ òåîðèè. È, âî-âòîðûõ, òðóäíî ñåáå ïðåäñòàâèòü ó÷åíîãî, êîòîðûé äîáðîâîëüíî ïðåêðàòèë áû ðàáîòó íàä ñâîåé òåîðèåé, òîëüêî íà îñíîâàíèè çàêëþ÷åíèÿ î åå íåíàó÷íîñòè, ñäåëàííîãî íåêèì ôèëîñîôî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òåðèè íàó÷íîñòè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îñòàâèì îáùèå ñîîáðàæåíèÿ è ïîïûòàåìñÿ áîëåå äåòàëüíî ïðîàíàëèçèðîâàòü ïðîáëåìó äåìàðêàöèè. Èñõîäÿ èç ïðåäñòàâëåííîãî ðàíåå ïîíèìàíèÿ íàóêè ìîæíî âûäåëèòü êðèòåðèè, èñïîëüçóÿ êîòîðûå â òîé èëè èíîé ñòåïåíè ìîæíî î÷åðòèòü ãðàíèöû íàóê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ûìè ìîæíî ñ÷èòàòü ôîðìàëüíûå âñåîáùèå âûñêàçûâàíèÿ, íà îñíîâå êîòîðûõ ìîæíî îäíîçíà÷íî ïðîäóöèðîâàòü ïðîâåðÿåìûå ïðîãíîçû (åäèíè÷íûå âûñêàçûâàíèÿ), ïðè ýòîì âñåîáùèå âûñêàçûâàíèÿ äîëæíû áûòü ïîëó÷åíû òàêæå îäíîçíà÷íûì (îáúåêòèâíûì, ïîâòîðÿåìûì) ñïîñîáîì, òî åñòü â ðåçóëüòàòå ëîãè÷åñêèõ âûâîäîâ (òåîðåòè÷åñêè) èëè â õîäå ýêñïåðèìåíòîâ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ñèòåëüíî îäíîçíà÷íîñòè ìåòîäà ïîëó÷åíèÿ íàó÷íûõ âûñêàçûâàíèé îáû÷íî íå âîçíèêàåò íèêàêèõ ðàçíî÷òåíèé: íàó÷íàÿ òåîðèÿ îáÿçàíà áûòü ëîãè÷åñêè ñòðîãîé è íå äîëæíà äîïóñêàòü êàêîé-ëèáî ëè÷íîñòíîé èíòåðïðåòàöèè ïðîäóöèðóåìûõ åþ âûñêàçûâàíèé, à ýêñïåðèìåíòû äîëæíû áûòü ïîâòîðÿåìû. Õîòÿ ñòðîãî ýòè òðåáîâàíèÿ îäíîçíà÷íîñòè âûïîëíèìû òîëüêî äëÿ òî÷íûõ íàóê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èàëüíàÿ ïðîâåðÿåìîñòü åäèíè÷íûõ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æå âñåìè ïðèçíàåòñÿ, ÷òî åñëè èç ïðåäñòàâëåííûõ òåîðèåé âñåîáùèõ âûñêàçûâàíèé íåëüçÿ ïîëó÷èòü ïðîâåðÿåìûå ÷àñòíûå âûñêàçûâàíèÿ, òî òàêóþ òåîðèþ íåëüçÿ ñ÷èòàòü íàó÷íîé. Ïðàâäà, â íåêîòîðûõ ñëó÷àÿõ ïðè àíàëèçå ïðîâåðÿåìîñòè âîçíèêàþò ñëîæíîñòè – ñóùåñòâóåò ìíîæåñòâî âûñêàçûâàíèé, êîòîðûå íå ìîãóò áûòü ïðîâåðåíû â äàííûé ìîìåíò, ïðè äàííîì ðàçâèòèè òåõíèêè è òåõíîëîãèè, ïðè èìåþùåìñÿ îáúåìå çíàíèé. Â òàêèõ ñèòóàöèÿõ ïðèõîäèòüñÿ ðàññìàòðè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èàëüíó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ñòü ïðîâåðêè âûñêàçûâàíèÿ â áóäóùåì, ÷òî, êîíå÷íî, âíîñèò íåêîòîðóþ ñóáúåêòèâíîñòü â îöåíêó íàó÷íîñòè òåîðèè, è ëèøàåò êðèòåðèé ïðîâåðÿåìîñòè ñòðîãîñò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äîñòàòî÷íîñòü ëîãè÷åñêîãî àíàëèçà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ñòîëü îáúåêòèâåí è àíàëèç ëîãè÷åñêîãî ñòðîåíèÿ òåîðèè. Ïðàâèëüíîñòü, íåïîãðåøèìîñòü ëîãè÷åñêèõ ïîñòðîåíèé ìîæåò ãîâîðèòü ëèøü î íàóêîîáðàçíîñòè òåîðèè, êîòîðàÿ â ñâîþ î÷åðåäü ìîæåò íå ñîäåðæàòü íè îäíîãî ýìïèðè÷åñêè ïðîâåðÿåìîãî âûñêàçûâàíèÿ (ïî ïîâîäó ôèëîñîôèè ìû ïîãîâîðèì îòäåëüíî). Íî, ñ äðóãîé ñòîðîíû, áûëî áû îøèáêîé îòâåðãàòü çàâåäîìî íàó÷íî ïåðñïåêòèâíóþ òåîðèþ, èìåþùóþ óáåäèòåëüíûå ýìïèðè÷åñêèå âûâîäû, íî íå äîñòàòî÷íî ïðîðàáîòàííóþ ëîãè÷åñêóþ (ìàòåìàòè÷åñêóþ) ñòðóêòóðó (íàïðèìåð, íà íà÷àëüíûõ ñòàäèÿõ åå ïîñòðîåíèÿ), è âûñêàçûâàíèÿ êîòîð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êîðåå ìîæíî ïðèíÿòü çà èíòóèòèâíî ïîíÿòíûå, ÷åì çà îäíîçíà÷íî âûòåêàþùèå èç èñõîäíûõ ïîëîæåíèé òåîðè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ü ÷àñòíûõ âûñêàçûâàíèé è íàó÷íîñòü òåîðèè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îñíîâíûå ñïîðû ïî ïîâîäó ïðèçíàíèÿ íàó÷íîñòè òåîðèé ðàçâîðà÷èâàþòñÿ âîêðóã ðåçóëüòàòîâ ïðîâåðêè ïðîãíîçîâ, òî åñòü èñòèííîñòè åå ÷àñòíûõ âûñêàçûâàíèé. Ñðàçó âîçíèêàåò ðÿä âîïðîñîâ: «Âñå ëè ÷àñòíûå âûñêàçûâàíèÿ òåîðèè äîëæíû áûòü èñòèííûìè, ÷òîáû ñ÷èòàòü åå íàó÷íîé?» (Ïðîáëåìà âåðèôèêàöèè.) «Äåëàåò ëè òåîðèþ íåíàó÷íîé íàëè÷èå õîòü îäíîãî íåèñòèííîãî âûñêàçûâàíèÿ?» (Ïðîáëåìà ôàëüñèôèêàöèè.) «Êàê âûáðàòü îäíó òåîðèþ èç íåñêîëüêèõ, äàþùèõ îäèíàêîâûå èñòèííûå âûñêàçûâàíèÿ?» (Ïðîáëåìà ñîèçìåðèìîñòè òåîðèé.)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 ôàëüñèôèöèðóåìîñò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êðèòåðèé äåìàðêàö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íöèï ôàëüñèôèöèðóåìîñòè, êàê êðèòåðèé äåìàðêàöèè íàó÷íîãî çíàíèÿ, óòâåðæäàåò, ÷òî òåîðè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ñ÷èòàòü íàó÷íîé òîëüêî ïðè âîçìîæíîñòè åå ôàëüñèôèêàöèè, òî åñòü ýìïèðè÷åñêîãî îïðîâåðæåíèÿ åå ÷àñòíûõ âûñêàçûâàíè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ñìîòðÿ íà âñþ ïàðàäîêñàëüíóþ íîâèçíó ýòîò ïðèíöèï ìîæíî ðàññìàòðèâàòü ëèøü êàê îòðèöàòåëüíóþ èíòåðïðåòàöèþ ñòàíäàðòíûõ òðåáîâàíèé ê íàó÷íîé òåîðèè êàê ôîðìàëüíîé ñèñòåìå, ñïîñîáíîé ïðîäóöèðîâàòü ïðîâåðÿåìûå ïðîãíîç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òåîðåìå Ãåäåëÿ ëþáàÿ ôîðìàëüíî ëîãè÷åñêàÿ ñèñòåìà, íå ïîëíà è íå ìîæåò îáîñíîâàòü ëîãè÷åñêóþ èñòèííîñòü âñåõ ñâîèõ ÷àñòíûõ âûñêàçûâàíèé, ñëåäîâàòåëüíî ëþáàÿ íàó÷íàÿ òåîðèÿ ôàëüñèôèöèðóåìà ïî îïðåäåëåíèþ. 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äðóãîé ñòîðîíû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ðåòíàÿ òåîðèÿ ÿâëÿåòñÿ òåîðèåé òîëüêî ïðè îïèñàíèè êîíå÷íîãî ÷èñëà êà÷åñòâ ïðåäìåòà è, ñëåäîâàòåëüíî, áåçóñëîâíî ñóùåñòâóþò êà÷åñòâà, êîòîðûå íå ìîãóò áûòü îïèñàíû äàííîé òåîðèåé, òî åñòü îòíîñèòåëüíî êîòîðûõ òåîðèÿ íå ìîæåò äàòü íèêàêèõ âûñêàçûâàíèé èëè åå âûñêàçûâàíèÿ áóäóò ëîæíûìè. Ñ ýòî ïîçèöèè ïðèíöèï ôàëüñèôèöèðóåìîñòè òåîðèè òîæäåñòâåíåí òåçèñó î ïðèíöèïèàëüíîé îãðàíè÷åííîñòè îáëàñòè, îïèñûâàåìûõ òåîðèåé êà÷åñòâ ïðåäìåòà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åëüíî ïðèìåíåíèå ïðèíöèïà ôàëüñèôèöèðóåìîñòè äëÿ äåìàðêàöèè íàó÷íîãî çíàíèÿ íå äîáàâëÿåò íè÷åãî íîâîãî ê òðåáîâàíèÿì, ïðåäúÿâëÿåìûì ê íàó÷íûì òåîðèÿì èìåòü ëîãè÷åñêóþ îäíîçíà÷íîñòü è ïðèíöèïèàëüíî ïðîâåðÿåìûå ïðîãíîçû</w:t>
      </w:r>
      <w:r>
        <w:rPr/>
        <w:t>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Âåðèôèêàöèÿ è ôàëüñèôèêàöèÿ òåîðèè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òåîðèè ïðè åå ôàëüñèôèêàö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îòêàçà îò òåîðèè âñëåäñòâ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ïðîâåðæåíèÿ ÷àñòè åå âûñêàçûâàíèé íå ðåøàåòñÿ îäíîçíà÷íî. Íàëè÷èå íåïîäòâåðæäàåìûõ îïûòîì âûâîäîâ (åñòåñòâåííî, ïðè ðÿäå ïîëîæèòåëüíûõ ðåçóëüòàòîâ) ìîæåò ãîâîðèòü ëèøü î ãðàíèöàõ ïðèìåíåíèÿ ýòîé òåîðèè. Ïðè ýòîì áîëåå òî÷íàÿ òåîðèÿ èëè òåîðèÿ îïèñûâàþùàÿ áîëüøóþ îáëàñòü ïðîñòðàíñòâ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, íå âñåãäà äîëæíà âûòåñíÿòü ïðåäûäóùèå òåîðèè. Â íåêîòîðûõ îãðàíè÷åííûõ ïðåäåëàõ ÷àùå óäîáíåå èñïîëüçîâàòü áîëåå ïðîñòóþ òåîðèþ, åñëè â ýòèõ ïðåäåëàõ ðàñõîæäåíèÿ ðåçóëüòàòîâ ñ áîëåå òî÷íîé òåîðèåé íåçíà÷èòåëüíî. Òàê íàïðèìåð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èêòî íå îòêàçàëñÿ îò òåîðèè òÿãîòåíèÿ Íüþòîíà â ïîëüçó îáùåé òåîðèè îòíîñèòåëüíîñòè Ýéíøòåéíà ïðè ðàñ÷åòàõ â êîñìîíàâòèêå è áàëëèñòèêå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ëåäîâàòåëüíî ïðîöåäóðà ôàëüñèôèêàöèè òåîðèè âûÿâëÿåò ãðàíèöû îáëàñòè åå èñïîëüçîâàíèÿ, à âåðèôèêàöèè – äîñòîâåðíîñòü åå â ðàìêàõ ýòèõ ãðàíèö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àëüñèôèêàöèÿ, êàê ñïîñîá ôèêñàöèè îáëàñòè ïðîñòðàíñòâà êà÷åñòâ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ïèñòåìîëîãè÷åñêèé ñìûñë ôàëüñèôèêàöèè èñ÷åðïûâàåòñÿ âûñêàçûâàíèåì îá îãðàíè÷åííîñòè ñôåðû ïðèìåíåíèÿ òåîðèè (îáëàñòè ïðîñòðàíñòâà êà÷åñòâ åå ïðåäìåòà). Ëþáîå ëîæíîå âûñêàçûâàíèå òåîðèè (âñêðûòîå ïðè ôàëüñèôèêàöèè) ìîæíî èñêëþ÷èòü èç íåå äîáàâëåíèåì óñëîâè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ãðàíè÷èâàþùèõ îáëàñòü ïðîñòðàíñòâà êà÷åñòâ òåîðèè. Òàê äîáàâèâ ê êëàññè÷åñêîé ìåõàíèêå îãðàíè÷åíèå íà ñêîðîñòü äâèæåíèÿ è ìàññó òåë ìû ïîëó÷èì âïîëíå ðàáîòîñïîñîáíóþ äîñòîâåðíóþ òåîðèþ (êàêîâîé îíà è ÿâëÿåòñÿ). Êîíå÷í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åëüçÿ ñ÷èòàòü, ÷òî ïîñëå ýòîãî îãðàíè÷åíèÿ âñå âûñêàçûâàíèÿ ýòîé òåîðèè áóäóò èñòèííûìè – âïîëíå âîçìîæíî êàêèå-òî åùå èç íèõ áóäóò ôàëüñèôèöèðîâàíû â áóäóùåì è òîãäà ïðèäåòñÿ ââîäèòü äîïîëíèòåëüíûå îãðàíè÷åíèÿ íà îáëàñòü ïðèìåíåíèå òåîðèè. Íî ýòè îãðàíè÷åíèÿ íè êàê íå âëèÿþò íà èñòèííîñòü ðàíåå ïîäòâåðæäåííûõ âûñêàçûâàíèé òåîðèè, òî åñòü íå äåëàþò åå íåíàó÷íîé</w:t>
      </w:r>
      <w:r>
        <w:rPr/>
        <w:t xml:space="preserve">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 ñêàçàííîãî ìîæíî âûäåëèòü ïîçèòèâíóþ ñòîðîíó ôàëüñèôèêàöèè (â îòëè÷èè îò åãî íåãàòèâíîãî çíà÷åíèÿ, ëèøü êàê îñíîâàíèÿ äëÿ îòðèöàíèÿ òåîðèé): «Ëþáàÿ íàó÷íàÿ òåîðèÿ èìååò ñâîè ãðàíèöû ïðèìåíåíèÿ (äåéñòâóåò íà êîíå÷íîé îáëàñòè ïðîñòðàíñòâà êà÷åñòâ ïðåäìåòà), êîòîðûå îïðåäåëÿþòñÿ ïîèñêîì ëîæíûõ âûñêàçûâàíèé òåîðèè, òî åñòü ôàëüñèôèêàöèåé.»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ðèôèêàöèÿ è ôàëüñèôèêàöèÿ â êîíêðåòíîé íàó÷íîé ïðàêòèêå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òâåðæäåíèå èñòèííîñòè (âåðèôèêàöèÿ) âûñêàçûâàíèé òåîðèè ïîçâîëÿåò ñäåëàòü âûâîä î åå äîñòîâåðíîñòè, à íàõîæäåíèå ëîæíûõ âûñêàçûâàíèé (ôàëüñèôèêàöèÿ) – î ïðåäåëàõ åå èñïîëüçîâàíèÿ. Õîòÿ â êîíêðåòíîì ýêñïåðèìåíòå ýòè äâà ìåòîäà îöåíêè òåîðèè òîæäåñòâåííû è ðàçëè÷àþòñÿ òîëüêî êàê ïîëîæèòåëüíûé èëè îòðèöàòåëüíûé ðåçóëüòàò. Â íàó÷íîé ïðàêòèêå ýòè ìåòîäû íåñóò áî</w:t>
      </w:r>
      <w:r>
        <w:rPr/>
        <w:t>’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üøóþ ïñèõîëîãè÷åñêóþ íàãðóçêó, ÷åì ìåòîäîëîãè÷åñêóþ, òî åñòü èõ ðàçëè÷åíèå çàâèñèò îò èçíà÷àëüíîé óñòàíîâêè ó÷åíîãî – æåëàíèåì äîêàçàòü èëè îïðîâåðãíóòü êîíêðåòíîå âûñêàçûâàíèå. À â áîëüøèíñòâå æå ñëó÷àåâ ó÷åíûå (ôèçèêè, õèìèêè, áèîëîãè) íà îñíîâå íîâûõ ãèïîòåç ñîçäàþò òåîðèè, äåëàþò íåêîòîðûå âûâîäû, ïðîâåðÿþò èõ íàáëþäåíèÿìè, òî åñòü âåäóò îáû÷íóþ íàó÷íóþ ðàáîòó è ñîâåðøåííî íå çàäóìûâàþòñÿ î òîì, çàíèìàþòñÿ îíè âåðèôèêàöèåé èëè ôàëüñèôèêàöèåé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Êîíêóðåíöèÿ òåîðèé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âûáîðà åäèíñòâåííîé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âûáîðà îäíîé ëó÷øåé òåîðèè âî ìíîãîì íàäóìàíà è íåïîñðåäñòâåííî íå ñòîèò ïåðåä íàóêîé. Òî åñòü íå ñóùåñòâóåò ðåàëüíîé ñèòóàöèè, êîãäà ïî êàêèì-òî ïðè÷èíàì íåîáõîäèìî îòñå÷ü âñå ðàçíîîáðàçèå òåîðèé è óçàêîíèòü îäíó. Åñëè òåîðèÿ ðàáîòîñïîñîáíà, òî åñòü èìååò íåêîòîðîå êîëè÷åñòâî èñòèííûõ âûñêàçûâàíèé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ìïèðè÷åñê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òâåðæäåí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íîçîâ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î îíà èìååò ïðàâî íà ñóùåñòâîâàíè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çèöèîíèðîâàíèå òåîðèé íà ïðîñòðàíñòâå êà÷åñòâ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îìå îöåíêè äîñòîâåðíîñòè òåîðèè, òî åñòü óñòàíîâëåíèÿ èñòèííîñòè åå âûñêàçûâàíèé â ïðåäåëàõ íåêîòîðîé îáëàñòè ïðîñòðàíñòâà êà÷åñòâ ïðåäìåòà, âàæíåéøèì ôàêòîðîì â îïðåäåëåíèè åå ýôôåêòèâíîñòè ÿâëÿåòñÿ ïîçèöèîíèðîâàíèå òåîðèè íà îáùåì ïðîñòðàíñòâå êà÷åñòâ ïðåäìåòà. Ýòî ïîçâîëÿåò íå òîëüêî ÷åòêî îïðåäåëèòü ãðàíèöû ïðèìåíåíèÿ òåîðèè îòíîñèòåëüíî äðóãèõ òåîðè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ïèñûâàþùèõ ýòîò ïðåäìåò, íî è ïðåäóãàäàòü âîçìîæíîå äàëüíåéøåå åå ðàçâèòèå – ðàñøèðåíèå îáëàñòè îïèñûâàåìûõ åþ êà÷åñòâ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ðåññèâíîñòü òåîð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óþ íîâóþ òåîðèþ ìîæíî ïðèçíàòü ïðîãðåññèâíîé ïî ñðàâíåíèþ ñ èìåþùèìèñÿ åñëè: (1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õðàíÿÿ äîñòîâåðíîñòü îíà óâåëè÷èâàåò îáëàñòü îïèñûâàåìûõ êà÷åñòâ ïðåäìåòà; (2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âåëè÷èâàåòñÿ äîñòîâåðíîñòü îïèñàíèÿ (òî÷íîñòü) íåêîòîðûõ êà÷åñòâ äàæå ïðè óìåíüøåíèè èõ îáùåãî êîëè÷åñòâà; (3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óìåíüøàåòñÿ êîëè÷åñòâî èñõîäíûõ (ïîñòóëèðóåìûõ) âûñêàçûâàíèé î êà÷åñòâàõ ïðåäìåòà ïðè ñîõðàíåíèè èëè óâåëè÷åíèè îïèñûâàåìîé îáëàñòè ïðîñòðàíñòâ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÷åñòâ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âîëþöèîííàÿ òåîðèÿ ðàñøèðÿåò ïðîñòðàíñòâî êà÷åñòâ ïðåäìåòà, òî åñòü ââîäèò íîâûå, ðàíåå íå íàáëþäàåìûå, íå èçìåðÿåìûå åãî êà÷åñòâà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Åäèíàÿ íàó÷íàÿ òåîð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äèíàÿ òåîðèÿ Ìèð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èêàêàÿ ôîðìàëüíàÿ ëîãè÷åñêàÿ ñèñòåìà ïðèíöèïèàëüíî íå ìîæåò áûòü åäèíîé òåîðèåé Ìèðà. Âî-ïåðâûõ, åñòü ïðåäìåòû ïðèíöèïèàëüíî íå ïîääàþùèåñÿ ôîðìàëüíîìó îïèñàíèþ (ïîíÿòèÿ äóõîâíîé æèçíè ÷åëîâåêà è ò.ä.); âî-âòîðûõ, äàæå òå îáëàñòè êîòîðûå ïîääàþòñÿ ëîãè÷åñêîìó îïèñàíèþ, íå ìîãóò áûòü «ïåðåêðûòû» îäíîé íåïðåðûâíîé ëîãè÷åñêîé ñèñòåìîé. Ïîïûòêè ñîåäèíèòü â îäíîé òåîðèè îïèñàíèå íåñêîëüêèõ îáëàñòåé ïðîñòðàíñòâà êà÷åñòâ ïðåäìåòà, îòíîñÿùèõñÿ ê ðàçëè÷íûì èåðàðõè÷åñêèì ñôåðàì, âûçûâàåò êàòàñòðîôè÷åñêîå óñëîæíåíèå òåîðèè, óìåíüøåíèå åå ïðåäñêàçàòåëüíîé öåííîñòè è, ñàìîå ãëàâíîå, íå ïðèâîäèò ê ðîñòó Ïîíèìàíèÿ ïðåäìåò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ñèòåëüíî îòäåëüíûõ òåîðèé. Òî åñòü ðàññìàòðèâàÿ  ñòðåìëåíèå ïîñòðîèòü åäèíóþ ôîðìàëüíóþ òåîðèþ Ìèðà ñ òî÷êè çðåíèÿ îñíîâíûõ çàäà÷, ðåøàåìûõ íàóêîé: ñîöèàëüíîé – èñïîëüçîâàíèå ðåçóëüòàòîâ íàóêè â ïðàêòè÷åñêîé äåÿòåëüíîñòè è èíäèâèäóàëüíîé – ðàñøèðåíèå èíäèâèäóàëüíîãî Ïîíèìàíèÿ, ìîæíî ñäåëàòü çàêëþ÷åíèå, ÷òî îáå ýòè ôóíêöèè ïðè ýòîì ñâîäÿòñÿ ê íóëþ – òåðÿåòñÿ è ïðàêòè÷åñêàÿ, è ïîçíàâàòåëüíàÿ öåííîñòü òåîðè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ïðîáëåìó ñîçäàíèÿ åäèíîé òåîðèè ìèðà ìîæíî ïîñìîòðåòü è ñ ÷èñòî ôèëîñîôñêîé ïîçèöèè: ÷åì äëÿ áîëüøèõ ÿâëåíèé ìû èùåì åäèíîå îñíîâàíèå, òåì îíî ñòàíîâèòñÿ áåññîäåðæàòåëüíåé è íåîïðåäåëåííåé. Òàê áåçóñëîâíî Åäèíûì àáñîëþòíûì îñíîâàíèåì âñåõ ïðåäìåòîâ Ìèðà ÿâëÿåòñÿ åãî Íà÷àë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ñàìîå íåïîñðåäñòâåííîå è íåîïðåäåëåííîå ïîíÿòè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âîêóïíîñòü íàó÷íûõ òåîðèé</w:t>
      </w:r>
    </w:p>
    <w:p>
      <w:pPr>
        <w:pStyle w:val="Normal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åëüíî ìàêñèìàëüíûå Ïîíèìàíèå è çíàíèå  ìîãóò áûòü äîñòèãíóòû ëèøü êàê ñîâîêóïíîñòü  çíàíèé è Ïîíèìàíèé, äàâàåìûõ ðÿäîì òåîðèé, îïèñûâàþùèõ ðàçíûå îáëàñòè ïðîñòðàíñòâà êà÷åñòâ ïðåäìåòà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ëàñòè îòäåëüíûõ òåîðèé, ìîãóò ïåðåñåêàòüñÿ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âëÿÿñü ôðàãìåíòàìè íåêîòîðîé îäíîðîäíîé îáëàñòè ïðîñòðàíñòâà êà÷åñòâ (íàïðèìåð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ëàñòü ôèçè÷åñêèõ êà÷åñòâ ïðåäìåòà), òàê è ðàñïîëàãàòüñ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ðàç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åðàðõè÷åñêèõ óðîâíÿõ ïðîñòðàíñòâà êà÷åñòâ ïðåäìåòà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ïðåäåëÿåìûì ïî îòíîøåíèþ ê ðàçëè÷íûì ñèñòåìàì, ýëåìåíòîì êîòîðûõ ÿâëÿåòñÿ ïðåäìåò (ôèçè÷åñêèå, õèìè÷åñêèå, áèîëîãè÷åñêèå, ñîöèàëüíûå êà÷åñòâà ïðåäìåòà). Âñå ýòè òåîðèè íå ñâîäèìû ê äðóã äðóãó (à åñëè è ôîðìàëüíî ñâîäèìû, òî ëèøü ñ ïîòåðåé äîñòîâåðíîñòè ðåçóëüòèðóþùåé òåîðèè îòíîñèòåëüíî îáîáùàåìûõ</w:t>
      </w:r>
      <w:r>
        <w:rPr/>
        <w:t xml:space="preserve">)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å âçàèìîñâÿçè íàáîðà ýòèõ òåîðèé ìîæåò äàòü òåîðèÿ, ðàññìàòðèâàþùàÿ â êà÷åñòâå ñâîåãî ïðåäìåòà èìåííî ýòîò íàáîð òåîðèé. Íî ýòî áóäåò óæå íå òåîðèÿ äàííîãî ïðåäìåòà, à òåîðèÿ åãî ïîçíàíèÿ. Îíà íå âêëþ÷àåò â ñåáÿ ñïåöèàëüíûå òåîðèè êàê ÷àñòíûå ñëó÷àè, à ëèøü óñòàíàâëèâàåò èõ èåðàðõè÷åñêóþ è ïðîñòðàíñòâåííóþ (íà ïðîñòðàíñòâå êà÷åñòâ) âçàèìîïîëîæåííîñòü. Îíà íå ìîæåò äåëàòü íèêàêèõ ýìïèðè÷åñêèõ âûñêàçûâàíèé îòíîñèòåëüíî ïðåäìåòà (è â ýòîì íåò íåîáõîäèìîñòè – ýòî öåëè ÷àñòíûõ òåîðèé î ïðåäìåòå), è åå åäèíñòâåííàÿ öåëü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àòü íåêîòîðîå äîïîëíèòåëüíîå Ïîíèìàíèå ïðåäìåòà, ïðåâîñõîäÿùåå ôîðìàëüíóþ ñóììó çíàíèé î íåì. Ïîèñòèíå ýòó òåîðèþ ìîæíî íàçâàòü Ìåòàôèçèêîé è ïî ñóòè îíà èìååò áîëüøå îòíîøåíèå ê Ìèðó âîîáùå, ÷åì ê ÷àñòíîìó ïðåäìåòó ïîçíàíèÿ, ýòî åñòü íàóêà î ñàìîé âîçìîæíîñòè ïîçíàíèÿ, òî åñòü Ôèëîñîôèÿ (î êîòîðîé  ìû åùå ïîãîâîðèì â çàêëþ÷èòåëüíîé ÷àñòè òåêñòà)</w:t>
      </w:r>
      <w:r>
        <w:rPr/>
        <w:t>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êîëè÷åñòâà òåîðèé ïðåäìåòà è íåâîçìîæíîñòü ðàöèîíàëüíîãî çàâåðøåíèÿ íàóê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êîëüêî æå òåîðèé ïðåäìåòà âîçìîæíî ïîñòðîèòü è êàêîå èõ êîëè÷åñòâî äîñòàòî÷íî äëÿ äîñòèæåíèÿ ìàêñèìàëüíîãî Ïîíèìàíèÿ ïðåäìåòà</w:t>
      </w:r>
      <w:r>
        <w:rPr/>
        <w:t xml:space="preserve">?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ì ñ áîëüøåãî êîëè÷åñòâà òî÷åê çðåíèÿ ìû áóäåì ðàññìàòðèâàòü ïðåäìåò, òåì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âåðíîå, áîëåå ïîëíîå Ïîíèìàíèå åãî ìû ïîëó÷èì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íî, ÷òî êîëè÷åñòâî òåîðèé íå êîíå÷íî, è â ïðåäåëå áóäåò âûðàæàòüñÿ êîëè÷åñòâîì êà÷åñòâ ïðåäìåòà. Îäíàêî, ýëåìåíòàðíàÿ òåîðèÿ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âîäÿùàÿñÿ ê êîíñòàòàöèè íàëè÷èÿ íåêîòîðîãî êà÷åñòâà ïðåäìåòà ñîäåðæàòåëüíà ïóñòà. Ïîíèìàíèå ïðåäìåòà äàþò ëèøü òåîðè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âÿçûâàþùèå êà÷åñòâà ïðåäìåòà èç íåêîòîðîé îáëàñòè ïðîñòðàíñòâà êà÷åñòâ â ëîãè÷åñêóþ ñèñòåìó. Ñëåäîâàòåëüíî, îäíîçíà÷íî çàôèêñèðîâàòü íåîáõîäèìîå è äîñòàòî÷íîå êîëè÷åñòâî òî÷åê çðåíèÿ, òî åñòü îäíîçíà÷íî ðàçäåëèòü ïðîñòðàíñòâî êà÷åñòâ ïðåäìåòà íà ôèêñèðîâàííîå êîëè÷åñòâî îáëàñòåé äëÿ  ïîñòðîåíèÿ íà íèõ êîíå÷íîãî ÷èñëà òåîðèè íåâîçìîæíî. Ïîíÿòíî, ÷òî ñóùåñòâóåò äîñòàòî÷íîå ðàçíîîáðàçèå ñïîñîáîâ âûäåëåíèÿ èåðàðõè÷åñêèõ óðîâíåé è ñïîñîáîâ êëàññèôèêàöèè îáëàñòåé ïðîñòðàíñòâà êà÷åñòâ ïðåäìåòà. È êàê êàæäàÿ òî÷êà çðåíèÿ, òàê è êàæäûé ñïîñîá êëàññèôèêàöèè èìåþùèõñÿ òî÷åê çðåíèÿ áóäåò äàâàòü íåêîòîðîå íîâîå Ïîíèìàíèå ïðåäìåòà. Ýòîò âûâîä, âïîëíå âïèñûâàåòñÿ â ñèñòåìó çäðàâîãî ñìûñëà – ó íàóêè (è ôèëîñîôèè) íå ìîæåò áûòü ðàöèîíàëüíîãî êîíöà, òî åñòü íåâîçìîæíî ëîãè÷åñêèìè ìåòîäàìè ïðèéòè ê çàêëþ÷åíèþ, ÷òî òàêîå-òî âûñêàçûâàíèå ÿâëÿåòñÿ ïîñëåäíèì ïðåäëîæåíèåì â íàøèõ çíàíèÿõ î ïðåäìåò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êîíå÷íîñòü ïðîñòðàíñòâà êà÷åñòâ ïðåäìåò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ðàíñòâî êà÷åñòâ ïðåäìåòà íå èììàíåíòíî ñàìîìó ïðåäìåòó, òàê êàê ëþáîé ïðåäìåò íå ðàâíûé Ìèðó ÿâëÿåòñÿ ýëåìåíòîì íåêîòîðîé âíåøíåé åìó ñèñòåìû, â êîòîðîé îí íàäåëÿåòñÿ êà÷åñòâàìè, íå ïðèñóùèìè åìó êàê ñàìîñòîÿòåëüíîìó ïðåäìåòó. (Òàê ÿð÷àéøèìè ïðèìåðàìè ýòîãî ÿâëÿþòñÿ êà÷åñòâà ïðåäìåòîâ, âêëþ÷åííûõ â ñîöèàëüíóþ ñèñòåìó, íàïðèìåð, ýêîíîìè÷åñêèå, ïðîèçâîäñòâåííûå è äðóãèå êà÷åñòâà õèìè÷åñêèõ ýëåìåíòîâ è ìèíåðàëîâ – çîëîòà, óðàíà, àëìàçîâ è ò.ä.) Òîæäåñòâåíåí ñâîåìó ïðîñòðàíñòâó êà÷åñòâ ìîæåò áûòü òîëüêî Ìèð, äà è òîëüêî â ìîìåíòû, êîãäà ýòî ïðîñòðàíñòâî ðàâíî åäèíèöå, òî åñòü â ìîìåíò Íà÷àëà è Êîíöà. À ìåæäó íà÷àëîì è êîíöîì Ìèð íå òîæäåñòâåíåí ñåáå, ïîðîæäàÿ âñå íîâûå è íîâûå êà÷åñòâà â ïðîöåññå ñâîåé ýâîëþöèè.</w:t>
      </w:r>
      <w:r>
        <w:rPr/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ýòè ðàññóæäåíèÿ åùå ðàç óáåæäàþò íàñ â íåâîçìîæíîñòè ïîñòðîåíèÿ åäèíîé òåîðèè êàê íåêîòîðîãî åäèíè÷íîãî ïðåäìåòà, òàê è Ìèðà â öåëîì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 è åäèíàÿ òåîðèÿ</w:t>
      </w:r>
      <w:r>
        <w:rPr/>
        <w:t xml:space="preserve">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áåæäåííîñòü â âîçìîæíîñòè âûðàáîòêè åäèíûõ êðèòåðèåâ èñòèííîñòè è ïîñòðîåíèè åäèíîé ðàöèîíàëüíîé òåîðèè Ìèðà âî ìíîãî åñòü ñëåäñòâèå ïîâûøåííîãî ýãîöåíòðèçìà ó÷åíûõ. Êàæäûé ñòîÿùèé íà ýòîé ïîçèöèè íàäååòñÿ, âåðèò, ÷òî èìåííî îí ñìîæåò ñîçäàòü òàêóþ òåîðèþ, ÷òî èìåííî åãî êîíöåïòóàëüíûé ïîäõîä îêàæåòñÿ àáñîëþòíî ïëîäîòâîðíûì. Áåçóñëîâíî, ÷òî ýòà âåðà ÿâëÿåòñÿ ïîëîæèòåëüíîé äâèæóùåé ñèëîé ðàçâèòèÿ íàóêè. Âåäü ïðèçíàíèå  ïðèíöèïèàëüíîé íåâîçìîæíîñòè ïîñòðîåíèÿ åäèíîé òåîðèè íåèçáåæíî  ñâÿçàíî ñ íåïðèÿòíûìè îùóùåíèÿìè ïðèçíàíèÿ îãðàíè÷åííîñòè ñâîåãî Ïîíèìàíèÿ, áåññìûñëåííîñòè êîíå÷íîé öåëè ïîñòðîåíèÿ íàó÷íûõ ñèñòå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ÿ íå öåëü, à ñðåäñòâî ñòèìóëÿöèè è òðàíñëÿöèè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âûñêàçàííîãî ìíîé íàó÷íîãî ïåññèìèçìà ìîæíî èçáàâèòüñÿ, åñëè â êà÷åñòâå êîíå÷íîé öåëè íàó÷íîãî ïîçíàíèÿ ïðèçíàòü óãëóáëåíèå èíäèâèäóàëüíîãî Ïîíèìàíèÿ Ìèðà, à íå ñîçäàíèå òåîðèé, êîòîðûå â ëþáîì ñëó÷àå ÿâëÿþòñÿ ëèøü ôîðìàëüíûìè ðåàëèçàöèÿìè ýòîãî Ïîíèìàíèÿ, íåîáõîäèìûìè äëÿ ïåðåäà÷è åãî äðóãèì ëþäÿì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ñèõîëîãè÷åñêèå îñíîâû îãðàíè÷åíèÿ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÷åíûé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ñòóïàÿ ê âîïëîùåíèþ ñâîåãî íåïîñðåäñòâåííî âñåîáùåãî èíäèâèäóàëüíîãî Ïîíèìàíèÿ ïðåäìåòà â ëîãè÷åñêîé ñèñòåìå (òåîðèè) - âûáèðàÿ ìåòîäû, óñòàíàâëèâàÿ ãèïîòåçû è àïðèîðíûå îñíîâàíèÿ (àêñèîìû, ïîñòóëàòû)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ñðàçó æå îãðàíè÷èâàåò  ýòî Ïîíèìàíèå íåêîòîðîé êîíêðåòíîé òî÷êîé çðåíèÿ. Ýòî ñóæåíèå ôèêñèðóåìîãî â òåîðèè Ïîíèìàíèÿ ÿâëÿåòñÿ îáúåêòèâíûì ñëåäñòâèåì ñàìèõ ïðèíöèïîâ ïîñòðîåíèÿ ôîðìàëüíûõ ñèñòåì. Íî îíî èìååò è ïñèõîëîãè÷åñêèå îñíîâàíèÿ: äîìèíèðóþùåå ôîðìàëüíîå âûñêàçûâàíèå (ãèïîòåçà) áëîêèðóåò â ãîëîâå ó÷åíîãî âèäåíèå äðóãèõ âîçìîæíûõ ïîäõîäîâ. È èñêðåííåå æåëàíèå óòâåðäèòü èñòèííîñòü ñâîåé ãèïîòåçû ñòàíîâèòñÿ ðàâíîñèëüíûì ñòðåìëåíèþ äîêàçàòü ëîæíîñòü âñåõ äðóãèõ òî÷åê çðåíè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ñòíî ðàáîòàþùèé ó÷åíûé ïîíèìàåò, ÷òî ñîçäàâàåìàÿ èì òåîðèÿ áåçóñëîâíî èìååò âïîëíå êîíêðåòíûå ãðàíèöû (êîòîðûå îí è äîëæåí îïðåäåëèòü) è îñâåùàåò ïðåäìåò ëèøü ñ îäíîé ñòîðîíû. Â êîíå÷íîì èòîãå ëþáàÿ êîððåêòíî ïîñòðîåííàÿ òåîðèÿ ïîìèì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ûñêàçûâàíèé î ïðåäìåòå äîëæíà ñîäåðæàòü óêàçà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 ãðàíè÷íûå óñëîâèÿ èõ èñòèííîñòè. È ýòè îãðàíè÷åíèÿ èìåþò íå òîëüêî ôîðìàëüíîå çíà÷åíèå, îïðåäåëÿþùå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 òåîðèè, íî è óêàçûâàþò íà íåèçáåæíóþ ïîíÿòèéíóþ îãðàíè÷åííîñòü êàæäîé òåîðèè.</w:t>
      </w:r>
      <w:r>
        <w:rPr/>
        <w:t xml:space="preserve">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åäèíîé òåîðèé Ìèðà è ïðèíöèï íåîïðåäåëåííîñòè çíàíèÿ è ïîíèì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ïåðâîé ÷àñòè ðàáîòû ÿ ñôîðìóëèðîâàë ïðèíöèï íåîïðåäåëåííîñòè çíàíèÿ è Ïîíèì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èáîëåå íàãëÿäíî ìîæíî ïðîèëëþñòðèðîâàòü ýòîò ïðèíöèï íà ïðèìåðå äâóõ íàó÷íûõ îáëàñòåé: åäèíîé òåîðèè ïîëÿ è åäèíîé ôèëîñîôèè (â ìåòàôèçè÷åñêîì åå ïîíèìàíèè). Â ñâîåé ìàêñèìàëüíîé ðåàëèçàöèè åäèíàÿ òåîðèÿ ïîëÿ ïðåòåíäóåò íà ñîçäàíèå ãëîáàëüíîé ôîðìàëüíî-ëîãè÷åñêîé (ìàòåìàòè÷åñêîé) ñèñòåìû, îïèñûâàþùåé Ìèð. Åé ýòî â êàêîé-òî ñòåïåíè óäàåòñÿ, íàïðèìåð, ïðèìåíåíèåì ôîðìàëèçìà ñòðóí â ïðîñòðàíñòâå áîëåå ÷åì 10 èçìåðåíèé. Íî, ê ñîæàëåíèþ, ïîëó÷åííîå ìàêñèìàëüíîå çíàíèå (åäèíàÿ òåîðèÿ) ïðàêòè÷åñêè èñêëþ÷àåò êàêîå-ëèáî ïîíèìàíèå ïðåäìåòà èçó÷åíèÿ. Îáðàòíàÿ ñèòóàöèÿ âîçíèêàåò ïðè ïîñòðîåíèè ãëîáàëüíîé ìåòàôèçè÷åñêîé ñèñòåìû – ìàêñèìàëüíîå ïîíèìàíèå ïðåäìåòà ôèêñèðóåòñÿ â íåêîòîðîì ïîäîáèè ëîãè÷åñêîé ñèñòåìû, èç êîòîðîé íåâîçìîæíî âûäåëèòü ïðîâåðÿåìûå ýìïèðè÷åñêèå âûñêàçûâàíèÿ, òî åñòü îáúåì ðåàëüíûõ çíàíèé ïðèáëèæàåòñÿ ê íóëþ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Ðàçóìíûì ñïîñîáîì ñáàëàíñèðîâàòü çíàíèå è ïîíèìàíèå â ïîäîáíûõ ñèòóàöèÿõ – ýòî ðàçäåëåíèå åäèíîãî ïðîñòðàíñòâà êà÷åñòâ ïðåäìåòà íà îòäåëüíûå îáëàñòè è óñòàíîâëåíèå ìåæäó òåîðèÿìè, ðàáîòàþùèìè íà ýòèõ îáëàñòÿõ, êëàññèôèêàöèîííûõ (èåðàðõè÷åñêèõ) îòíîøåíèé. Íà ìîé âçãëÿä,  ê íàñòîÿùåìó ìîìåíòó ôèëîñîôèÿ è ôèçèêà, èñ÷åðïàëè âîçìîæíîñòè ñâîåãî ëèíåéíîãî ðàçâèòèÿ, ïðîéäÿ ïóòü ìåæäó ìàêñèìàëüíûìè äèôôåðåíöèàöèåé è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öèåé â äâóõ ïðîòèâîïîëîæíûõ íàïðàâëåíèÿõ. Ôèçèêà – îò ìíîæåñòâà íåñâÿçàííûõ ìåæäó ñîáîé óçêîñïåöèàëèçèðîâàííûõ òåîðèé äî ïîïûòîê ñîçäàíèÿ åäèíîé ôèçè÷åñêîé òåîðèè. Ôèëîñîôèÿ íàîáîðîò – îò ãëîáàëüíûõ ìåòàôèçè÷åñêèõ ñèñòåì äî ðàçäðîáëåííûõ ÷àñòíûõ êîíöåïöèé, âïîëíå ëîãè÷åñêè êîððåêòíûõ, íî íå äàþùèõ åäèíîãî Ïîíèìàíèÿ</w:t>
      </w:r>
      <w:r>
        <w:rPr/>
        <w:t>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ðåäåë íàó÷íîãî ïîçíàí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íå èìååò íàó÷íûõ îñíî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òàê, â çàâåðøåíèè ýòîãî ðàçäåëà, êàê çàêëþ÷èòåëüíûé âûâîä èç ïðèâåäåííûõ â íåì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îãäà ñòîëü ðàçðîçíåííûõ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îîáðàæåíèé î ïðèðîäå íàó÷íîãî çíàíèÿ, ÿ áåðóñü óòâåðæäàòü, ÷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íå èìååò íàó÷íûõ îñíîâ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Èñòèííîñòü ëþáîãî íàó÷íîãî âûñêàçûâàíèÿ íå ìîæåò áûòü äîêàçàíà ñóãóáî íàó÷íûìè ìåòîäàìè, òî åñòü îäíîçíà÷íî è ñòðîãî ëîãè÷åñêè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 îáîñíîâàíèþ ýòîãî òåçèñà ìîæíî ïîäõîäèòü ñ ðàçíûõ ñòîðîí. Íàïðèìåð,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ïðèâå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ûå îáùèå ñîîáðàæåíèÿ</w:t>
      </w:r>
      <w:r>
        <w:rPr/>
        <w:t xml:space="preserve">: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óêà êàê ñèñòåìà íå ìîæåò ñîäåðæàòü ñåáÿ â êà÷åñòâå ñâîåãî ýëåìåíòà (òî åñòü ñàìà ñåáÿ îïèñûâàòü) èëè  </w:t>
      </w:r>
      <w:r>
        <w:rPr/>
        <w:t xml:space="preserve">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ÿâëÿåòñÿ ëèøü îäíîé èç ïîäñèñòåì ñîöèàëüíîé ñèñòåìû è åå îñíîâàíèÿ, åå öåëè áåçóñëîâíî îïðåäåëÿþòñÿ âñåé ñîöèàëüíîé ñèñòåìîé, òî åñòü ëåæàò âíå íàóê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Òàêæå, ìîæíî âûäåëèòü äâà íåîòúåìëåìûõ ýëåìåíòà íàóêè </w:t>
      </w:r>
      <w:r>
        <w:rPr/>
        <w:t xml:space="preserve">–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àì ïîçíàþùèé ÷åëîâåê è </w:t>
      </w:r>
      <w:r>
        <w:rPr/>
        <w:t xml:space="preserve">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ôåðà âñåîáùåãî ñîöèàëüíîãî ïîçíàíèÿ, êîòîðûå ïîëíîñòüþ íå âêëþ÷åíû â íåå, íå îïèñûâàþòñÿ åþ è èìåþò îñíîâàíèå âíå åå. Íî áåç âçàèìîäåéñòâèÿ ýòèõ äâóõ ýëåìåíòîâ íåâîçìîæíî ñóùåñòâîâàíèå äâóõ âàæíåéøèõ ïðîöåññîâ â íàóêå, à èìåííî: ïðîäóöèðîâàíèå èñõîäíûõ àïðèîðíûõ âûñêàçûâàíèé è ïîëó÷åíèå ýìïèðè÷åñêèõ âûñêàçûâàíèé (ïðîèçâîäñòâî ýêñïåðèìåíòà). Â ýòèõ ïðîöåññàõ ó÷åíûé âûíóæäåí îïèðàòüñÿ íà ÂÅÐÓ (â èñòèííîñòü ñâîåãî èíäèâèäóàëüíîãî Ïîíèìàíèÿ) è ÓÂÅÐÅÍÍÎÑÒÜ (â îáúåêòèâíîñòü âñåãî ñîöèàëüíîãî îïûòà). Îáîñíîâàòü äîñòîâåðíîñòü è òîã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äðóãîãî íàó÷íûìè ìåòîäàìè íåâîçìîæíî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â ýòîì ïðèçíàíèè îãðàíè÷åííîñòè íàóêè ÿ íå âèæó íè÷åãî óäèâèòåëüíîãî è íåãàòèâíîãî. Íàîáîðîò, åñëè áû ìû ñìîãëè ëîãè÷åñêè îáîñíîâàòü íà÷àëà íàóêè (åå èñõîäíûå âûñêàçûâàíèÿ), òî ìû àâòîìàòè÷åñêè äîëæíû áûëè áû ïðèçíàòü çà íèìè àáñîëþòíóþ èñòèííîñòü, ÷åì ñðàçó æå âûíóæäåíû áûëè âûâåñòè èõ çà ïðåäåëû íàóêè.  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 â ýòîì âîïðîñå, íà ìîé âçãëÿä, ñîâðåìåííûé çäðàâûé ñìûë, ïðèçíàþùèé, ÷òî èìååòñÿ îãðîìíîå êîëè÷åñòâî ÿâëåíèé íå ïîääàþùèõñÿ íàó÷íîìó îáúÿñíåíèþ è íå ïîòîìó, ÷òî íàóêà ñëàáà, à ïîòîìó, ÷òî îíè â ïðèíöèïå íå ôèêñèðóåìû â ëîãè÷åñêèõ âûñêàçûâàíèÿõ, áîëåå ïðàâ, ÷åì òåîðåòè÷åñêàÿ ôèçèêà ðàçûãðûâàþùàÿ ôîðìàëüíûå ýòþäû íà âèðòóàëüíûõ ñòðóíàõ â </w:t>
      </w:r>
      <w:r>
        <w:rPr/>
        <w:t>…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èìåðíîì ïðîñòðàíñòâ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âîçìîæíîñòü îáîñíîâàíèÿ ðåàëüíîñòè Ìèðà â ðàìêàõ íàóê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îâàòåëüí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û âûâîäèì ïðîáëåìó ðåàëüíîñòè çà ðàìêè íàóêè, êàê ëèøü îäíîé èç ñôåð ñîöèàëüíîé ñèñòåìû. Â íàóêå ïðèíöèïèàëüíî íå ñóùåñòâóåò îäíîçíà÷íîãî äîêàçàòåëüñòâà ðåàëüíîñòè Ìèðà, íî îíà ñàìà êàê öåëîå è êàê ýëåìåíò ñîöèàëüíîé ñèñòåìû ÿâëÿåòñÿ îñíîâàíèåì äëÿ íàøåé âåðû â ýòó ðåàëüíîñòü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àóêó æå ðåàëüíîñòü ïðèâíîñèòñÿ äâóìÿ íå ðàöèîíàëüíûìè ñïîñîáàìè, äâóìÿ åäèíè÷íûìè ðåàëèçàöèÿìè âñåîáùåãî íàó÷íîãî ïîçíàíèÿ</w:t>
      </w:r>
      <w:r>
        <w:rPr/>
        <w:t xml:space="preserve">: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åðåç èíäèâèäóàëüíîå Ïîíèìàíèå, â êîíå÷íîì èòîãå ïðîäóöèðóþùåå òåîðåòè÷åñêîå âûñêàçûâàíèå, è (2) ÷åðåç êîíêðåòíûé ýêñïåðèìåíò, äàþùèé íàì ýìïèðè÷åñêîå âûñêàçûâàíèå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äèâèòåëüíîå ôîðìàëüíîå òîæäåñòâî ýòèõ äâóõ âûñêàçûâàíèé ÿâëÿåòñÿ ïðîáëåñêîì ðåàëüíîñòè â íàó÷íîé ðàöèîíàëüíîñò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, ñîöèóì, ìàòåðèÿ, Áîã êàê îñíîâàíèÿ ïîçíàí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øåíèå ïðîáëåì ïîçíàíèÿ àïåëëÿöèåé ê íåêîåìó Âñåîáùåìó ñîöèàëüíîìó ïîçíàíèþ âïîëíå â äóõå òðàäèöèîííûõ äëÿ ôèëîñîôèè îòñûëîê ëèáî ê ìàòåðèàëüíîìó åäèíñòâó ìèðà, ëèáî ê àáñîëþòíîìó ðàçóìó, ëèáî ê íåïîñðåäñòâåííîìó ß. È ýòî íå ñëó÷àéíî – íåñìîòðÿ íà ïðîòèâîïîëîæíîñòü ïåðå÷èñëåííûõ ôèëîñîôñêèõ ïîäõîäîâ îíè èìåþò îäíî îñíîâàíèå – âñå îíè îáÿçàíû ñâîèì ðîæäåíèåì ïîíèìàíèþ (ñêîðåå íåîñîçíàííîìó) íåâîçìîæíîñòè ðàöèîíàëüíîãî îáîñíîâàíèÿ  èñòèííîñòè íàó÷íûõ âûñêàçûâàíè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îå ôèëîñîôñêîå òå÷åíèå âûíóæäåíî êîíñòàòèðîâàòü, ÷òî îñíîâàíèÿ íàóêè ëåæàò çà åå ïðåäåëàìè è äîëæíû ïîñòóëèðîâàòüñÿ êàê íåêîòîðàÿ àáñîëþòíàÿ íåïîñðåäñòâåííàÿ äàííîñòü (ìàòåðèÿ, ß, Áîã, ñîöèóì). È ñ ôîðìàëüíî íàó÷íîé òî÷êè çðåíèÿ ýòè ïîäõîäû ðàâíîçíà÷íû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æäûé èç íèõ îòðàæàåò îäíó èç ñòîðîí ïðîöåññà ïîçíàíèÿ.</w:t>
      </w:r>
    </w:p>
    <w:p>
      <w:pPr>
        <w:pStyle w:val="Heading1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òåãðàëüíàÿ ýïèñòåìîëîãèÿ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Ýòàïû ðàçâèòèÿ ýïèñòåìîëîãèè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ïðîáëåì èíäèâèäóàëüíîãî ïîçíàíèÿ ê òåîðèè íàóê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Ââåäåíèå â ïðîáëåìó òåîðèè ïîçíàíèÿ»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ÿ óæå îáîçíà÷àë òðóäíîñòè, ñ êîòîðûìè ñòîëêíóëàñü ôèëîñîôèÿ ïð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ïûòêå ðàöèîíàëüíîãî îáîñíîâàíèÿ ïðîöåññîâ ïîçíàíèÿ è ðîñòà íàó÷íûõ çíàíè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ðàçðåøèìûå ïðîáëåìû, âîçíèêøèå ïðè ïîñòðîåíèè òåîðèè ïî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àííîé íà âçàèìîäåéñòâèè ïàðû ñóáúåêò-îáúåêò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âåëè ê òîìó, ÷òî âíèìàíèå ôèëîñîôîâ áûëî ïåðåêëþ÷åíî ñ ýëåìåíòàðíîãî àêòà ïîçíàíèÿ íà ðàçâèòèå íàóêè êàê öåëîãî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ïåðü, îáëàäàÿ óæå íåêîòîðûìè ñîîáðàæåíèÿìè î ïðèðîäå íàó÷íîãî 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ïðîáóåì ðàññìîòðåòü ïðîöåññ ðàçâèòèÿ ýïèñòåìîëîãèè â XX âåêå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ìå÷ó òîëüêî, ÷òî âûäåëåííûå ýòàïû íå ïîëíîñòüþ ñîîòâåòñòâóþò  êîíêðåòíûì èñòîðè÷åñêè ñëîæèâøèìèñÿ ýïèñòåìîëîãè÷åñêèì òå÷åíèÿì (ëîãè÷åñêèé ïîçèòèâèçì, ïðàãìàòèçì, ïîñòïîçèòèâèçì è äð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, à ïðåäñòàâëÿþò ëèøü îáùóþ òåíäåíöèþ ðàçâèòèÿ òåîðèè íàó÷íîãî ïîçíà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ðàíèöû àíàëèòè÷åñêîé ôèëîñîô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âûì íåêëàññè÷åñêèì è íàèáîëåå ãëîáàëüíûì ïðîåêòîì ðåøåíèÿ ïðîáëåì ïîçíàíèÿ áûëà ïîïûòêà îáîñíîâàòü ðàöèîíàëüíîñòü íàó÷íîãî çíàíèÿ èñõîäÿ ëèøü èç åãî ñîáñòâåííîé ëîãè÷åñêîé (ÿçûêîâîé) ñòðóêòóðû. Íî ñâåäåíèå ïðîáëåìû ê ðåøåíèþ ÷èñòî ëîãè÷åñêèõ âîïðîñîâ íå äàëî îæèäàåìûõ ðåçóëüòàòîâ. Ìàëî òîãî, ÷òî íà÷àëà (èñõîäíûå ãèïîòåçû, àêñèîìû, ïîñòóëàòû) ëþáîé ôîðìàëüíî ëîãè÷åñêîé ñèñòåìû ïî îïðåäåëåíèþ íå ìîãóò áûòü îáîñíîâàíû â åå ðàìêàõ, è èñòèííîñòü êîíå÷íûõ âûñêàçûâàíèé òåîðèè áåçóñëîâíî òðåáóåò ýìïèðè÷åñêèõ ïîäòâåðæäåíèé, òàê åùå è ñàìà ôîðìàëüíàÿ ñèñòåìà íå ìîæåò áûòü ïîëíîé è îäíîçíà÷íî ãàðàíòèðîâà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îãè÷åñêó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ñòèííîñòü âñåõ ñâîèõ âûñêàçûâàíèé (òåîðåìà Ãåäåëÿ)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ñòðóìåíòàëèçì êàê ïîïûòêà óáåæàòü îò ïðîáëåì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æíî êîíå÷íî îñòàâèòü çà ñêîáêàìè ïðîáëåìû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çäàíèÿ è âíóòðåííåãî ñòðîåíèÿ íàó÷íû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îðèé è îáðàùàòüñÿ ñ íèì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ñ èíñòðóìåíòàìè, ñ ïîìîùüþ êîòîðûõ ñëåäóåò äîáèâàòüñÿ ïîëîæèòåëüíûõ ðåçóëüòàòîâ, òî åñòü ïîëó÷àòü ïîäòâåðæäàåìû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ãíîçû. Âåäü èìåííî òàê ìû è èñïîëüçóåì ìíîæåñòâî íàó÷íûõ òåîðèé, ñîâåðøåííî íå çàäóìûâàÿñü îá èõ ëîãè÷åñêîé ñòðóêòóðå è ïðî÷èõ ìîìåíòàõ ñâÿçàííûõ ñ èõ ïîñòðîåíèåì. Íî âñå ýòî õîðîøî, êîãäà ðå÷ü èäåò î ñòàðûõ àïðîáèðîâàííûõ òåîðèÿõ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 ÷òî ìîæåò ñëóæèòü ãàðàíòèåé äîñòîâåðíîñòè ðåçóëüòàòîâ ïðèìåíåíèÿ íîâûõ òåîðèé</w:t>
      </w:r>
      <w:r>
        <w:rPr/>
        <w:t xml:space="preserve">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âûáðàòü ëó÷øèé èíñòðóìåíò èç íåñêîëüêèõ?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åðèôèêàöèÿ èëè ôàëüñèôèêàö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îìåðíûì øàãîì â ðàçâèòèÿ ýïèñòåìîëîãèè áûëî ïåðåêëþ÷åíèå âíèìàíèÿ íà ìåòîäû âíåøíåãî äîêàçàòåëüñòâà èñòèííîñòè íàó÷íûõ òåîðèé, íà ïðàêòè÷åñêîå ïîäòâåðæäåíèå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õ âûâîäîâ. Ïðîáëåìó èñòèííîñòè íàó÷íûõ çíàíèé äîëæåí áûë ðåøèòü ïîäõîä, ñòàâÿùèé íà ïåðâîå ìåñòî ïðîáëåìó âåðèôèêàöèè òåîðèè – ïðîâåðêè, ïîäòâåðæäåí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å ÷àñòíûõ âûñêàçûâàíèé. Íî ïîíèìàíèå òîãî, ÷òî îäíîçíà÷íîãî, îêîí÷àòåëüíîãî óòâåðæäåíèÿ èñòèííîñòè òåîðèè íåâîçìîæíî ñäåëàòü èñõîäÿ èç îãðàíè÷åííîãî ÷èñëà ïîäòâåðæäåíèé, åñòåñòâåííî ïðèâåëî ê ìûñëè, ÷òî ïðîùå íàéòè åäèíñòâåííîå îïðîâåðæåíèå - ôàëüñèôèöèðîâàòü òåîðèþ, è äàëüøå óæå íå ðàññìàòðèâàòü åå âîîáùå. Áîëåå òîãî, äàæå ìîæíî ïðèíöèï ôàëüñèôèêàöèè âûäâèíóòü â êà÷åñòâå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ðèòåðèÿ äåìàðêàöèè íàó÷íîãî çíàíèÿ, òî åñòü åñëè òåîðèÿ íå îïðîâåðæèìà, òî îíà è íå íàó÷íà. Íî òóò íåèçáåæíî çàêëþ÷åíèå – åñëè âñå íàó÷íûå òåîðèè ôàëüñèôèöèðóåìû, òî è ïðîåêò ïîèñêà îäíîé èëè íåñêîëüêèõ èñòèííûõ òåîðèé ìåòîäîì îòñåâà (ôàëüñèôèêàöèè) îñòàëüíûõ íå ìîæåò áûòü ðåàëèçîâàí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îðèöèçì è êîãíèòèâíàÿ ïñèõîëîãè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ëè ñîîáùåñòâî íàñ ðàññóäèò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åäóþùèì çàêîíîìåðíûì  øàãîì â ðàçâèòèè ýïèñòåìîëîãèè ñòàë îòêàç íå òîëüêî îò ðàññìîòðåíèÿ ïðîöåññà èíäèâèäóàëüíîãî ïîçíàíèÿ è ïîïûòîê îáîñíîâàòü èñòèííîñòü îòäåëüíîé íàó÷íîé òåîðèè èñõîäÿ èç íåå ñàìîé, íî è îòîäâèæåíèå íà âòîðîé ïëàí ïðîöåäóð ïðîâåðêè è îïðîâåðæåíèÿ åå ÷àñòíûõ âûâîäîâ. Àêöåíò â èññëåäîâàíèÿõ áûë ñìåùåí íà àíàëèç âçàèìîäåéñòâèÿ ðàçëè÷íûõ íàó÷íûõ òåîðèé, èõ êîíêóðåíöèþ, ïðîöåññ èñòîðè÷åñêîé ñìåíû îäíèõ òåîðèé äðóãèìè. Ïðè ýòîì òåîðèè ïðèíèìàþòñÿ êàê íåêîòîðûå äàííîñòè. È èõ íàó÷íàÿ öåííîñ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åòñÿ ëèøü â ðàìêàõ àâòîðèòåòà òåêóùåé íàó÷íîé ïàðàäèãìû, âî ìíîãîì íà îñíîâå ëèøü ñîöèàëüíî-ïñèõîëîãè÷åñêèõ êðèòåðèåâ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ëîâåê åñëè è ó÷àñòâóåò â ýòîì èñòîðè÷åñêîì ïðîöåññå, òî â êà÷åñòâå êðèòèêà, ñòîðîííèêà òîé èëè èíîé íàó÷íîé øêîëû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ïîäõîä êîãíèòèâíûõ ïñèõîëîãîâ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 áûëè íàçâàíû ïðåäñòàâèòåëè ýòîãî íàïðàâëåíèÿ ýïèñòåìîëîãèè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å îãðàíè÷èâàåòñÿ óòâåðæäåíèåì, ÷òî çíàíèå åñòü ïðîäóêò ñîãëàøåíèÿ ãðóïïû ëþäåé. Ïîçèòèâíîå çíà÷åíèå èõ òî÷êè çðåíèÿ íà õîä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îãî ïîçíàíèÿ çàêëþ÷àåòñÿ â èçó÷åíèè ïðîöåññà ïîëó÷åíèÿ èíòåãðàëüíîé îöåíêè íàó÷íîé òåîðèè: îáîáùåíí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öåíêè åå ôîðìàëüíîé èñòèííîñòè, äîñòîâåðíîñòè åå ýìïèðè÷åñêîãî ñîäåðæàíèÿ, ýôôåêòèâíîñòè è ïîíÿòèéíîé öåííîñò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îòÿ, êîíå÷íî, âî ìíîãîì ðîëü íàó÷íîãî ñîîáùåñòâà ïðîÿâëÿåòñÿ íå â ðåçóëüòàòå îöåíêè òîé èëè èíîé òåîðèè, à âî âëèÿíèè ñàìîãî ïðîöåññà îáñóæäåíèÿ íà ñîçäàíèå íîâûõ òåîðèé, íà âîçíèêíîâåíèå íîâûõ èäåé. Íàó÷íûå äèñêóññèè êèïÿò íà áóëüîíå èìåþùèõñÿ òåîðèé, à â ñóõîì îñòàòêå îñòàþòñÿ íîâûå èäåè</w:t>
      </w:r>
      <w:r>
        <w:rPr/>
        <w:t>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ïèñòåìîëîãè÷åñêèé àíàðõèçì</w:t>
      </w:r>
      <w:r>
        <w:rPr/>
        <w:t xml:space="preserve"> 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îìåðíûì ðåçóëüòàò ýòîãî, êðàòêî îïèñàííîãî ïóòè ðàçâèòèÿ ýïèñòåìîëîãèè ñòàëî ïîíèìàíèå, ÷òî ïðîáëåìà ïîçíàâàòåëüíîé äåÿòåëüíîñòè ÷åëîâåêà íå ìîæåò áûòü ðåøåíà ñ ïîçèöèè  îäíîãî èç ïðåäñòàâëåííûõ ïîäõîäîâ, â ðàìêàõ òîé èëè èíîé êîíêðåòí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øêîëû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îò âûâîä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àâä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åãî íåãàòèâíîì àñïåêòå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øåë ñâîþ åñòåñòâåííóþ ðåàëèçàöèþ â òåîðèè ýïèñòåìîëîãè÷åñêîãî àíàðõèçìà, ïðîâîçãëàñèâøåãî</w:t>
      </w:r>
      <w:r>
        <w:rPr/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Âîçìîæíî âñå</w:t>
      </w:r>
      <w:r>
        <w:rPr/>
        <w:t xml:space="preserve">!»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æäàÿ òåîðèÿ èìååò ïðàâî íà æèçíü, âñå ìåòîäû ãîäÿòñÿ, çàäà÷à ôèëîñîôîâ èçîáðåòàòü âñå áîëåå íåâåðîÿòíûå àáñóðäíûå òåîðèè, è íåò íèêàêîãî ïðèáëèæåíèÿ ê èñòèíå, ïîñêîëüêó êàæäàÿ èç òî÷åê çðåíèÿ íå èñòèíà. Òåîðèè íåñîèçìåðèìû, òî åñòü èõ ñðàâíåíèå íåâîçìîæíî íè ñ ïîçèöèè èõ áîëåå èëè ìåíåå èñòèííîñòè, íè ñ êàêîé äðóãîé.</w:t>
      </w:r>
    </w:p>
    <w:p>
      <w:pPr>
        <w:pStyle w:val="Heading2"/>
        <w:bidi w:val="0"/>
        <w:ind w:left="340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òåãðàëüíàÿ ýïèñòåìîëîãèÿ</w:t>
      </w:r>
      <w:r>
        <w:rPr/>
        <w:t xml:space="preserve"> 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àíàðõèè ê ïîçèòèâíî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ö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íå â êîåé ìåðå íå õî÷ó ïðåäñòàâèòü ýòîò ïóòü ýïèñòåìîëîãèè äëèííîþ â âåê, êàê îøèáî÷íûé. Íàîáîðîò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 óòâåðæäàþ, ÷òî èìåííî ýòîò çàêîíîìåðíûé ïðîöåññ ðàçâåðíóë ïåðåä íàìè âñå àñïåêòû íàó÷íîãî ïîçíàíèÿ</w:t>
      </w:r>
      <w:r>
        <w:rPr/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îòíîøåíèå ñóáúåêòèâíîãî âèäåíèÿ è ðåàëüíîñò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äåêâàòíîñòü ëîãè÷åñêîãî ïîñòðîåíèÿ òåîðèè è åå ïðåäìåòà, ìåñòî òåîðèè â îáùåì ïðîöåññå ðàçâèòèÿ íàóê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 ïðåäñòàëà ïåðåä íàìè êàê ñëîæíûé åäèíûé îðãàíèçì. È ïîñëå ëîçóíãà «âîçìîæíî âñå!», ÿ ïðåäëàãàþ ñäåëàòü ñëåäóþùèé øàã, è ïðîäåêëàðèðîâàòü ïîçèòèâíûé âûâîä èç ýòîé èñòîðèè</w:t>
      </w:r>
      <w:r>
        <w:rPr/>
        <w:t xml:space="preserve">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«Íåîáõîäèìî âñå</w:t>
      </w:r>
      <w:r>
        <w:rPr/>
        <w:t>!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è çàÿâèòü åãî, êàê âèçèòíóþ êàðòî÷êó èíòåãðàëüíîé ýïèñòåìîëîãè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äðàçäåëåíèå èíòåãðàëüíîé ýïèñòåìîëîã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ñóòè, âñå ïðåäûäóùåå ïîâåñòâîâàíèå è åñòü èçëîæåíèå îñíîâ èíòåãðàëüíîé ýïèñòåìîëîãèè. Â ñîîòâåòñòâèè ñ ÷àñòÿìè ýòîé ðàáîòû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ÿ âûäåëèë áû òðè ðàçäåëà èíòåãðàëüíîé ýïèñòåìîëîãèè, ýòî: </w:t>
      </w:r>
      <w:r>
        <w:rPr/>
        <w:t xml:space="preserve"> (1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àÿ òåîðèÿ ïîçíàíèÿ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àçèñ êîòîðîé ñîñòàâëÿåò ïîëîæåíèå î ñîöèàëüíîé ïðèðîäå èíäèâèäóàëüíîãî Ïîíèìàíèÿ, êàê ÷àñòíîé ðåàëèçàöèè è îñíîâû Âñåîáùåãî ïîçíàíèÿ; (2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àÿ òåîðèÿ íàó÷íîãî çí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â îñíîâå êîòîðîé ëåæèò ïðåäñòàâëåíèå îá îãðàíè÷åííîñòè ÷àñòíîé íàó÷íîé òåîðèè è î íåîáõîäèìîñòè ïîñòðîåíèÿ èåðàðõè÷åñêîé ñèñòåìû òåîðèé «ïåðåêðûâàþùèõ» ïðîñòðàíñòâî êà÷åñòâ ïðåäìåòà íàóêè äëÿ ôîðìèðîâàíèÿ íàèáîëåå ïîëíîãî åãî Ïîíèìàíèÿ, è (3) è ñîáñòâå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àÿ ýïèñòåìîëîã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àê ñîâîêóïíîñòü âñåõ èìåþùèõñÿ ïîäõîäîâ ê ðåøåíèþ ïðîáëåìû íàó÷íîãî ïîçíàíèÿ, òî åñòü ñèñòåìà òåîðèé î íàó÷íûõ òåîðèÿõ, ðàññìàòðèâàþùàÿ ïðîöåññ íàó÷íîãî ïîçíàíèÿ ñî âñåõ âîçìîæíûõ ïîçèöèé. È â òàêîé òðàêòîâêå ýïèñòåìîëîãèÿ, êàê ñîâîêóïíîå ïîíèìàíèå íàó÷íîãî ïîçíàíèÿ ìîæåò áûòü ïðåäñòàâëåíà, êàê èíòåãðàëüíàÿ ôèëîñîôèÿ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Èíòåãðàëüíàÿ ôèëîñîô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 ôèëîñîô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ÿ ïðåäìåòû ñïåöèàëüíûõ íàóê, ÿ îòìå÷àë, ÷òî ó÷åíûé íåïîñðåäñòâåííî èçó÷àåò íå ñàìè ðåàëüíûå ïðåäìåòû, à ñâîå èíäèâèäóàëüíîå Ïîíèìàíèå èõ, èíäóöèðîâàííîå Âñåîáùèì ñîöèàëüíûì Ïîíèìàíèåì, â êîòîðîå ïðåäìåòû «âñòðîåíû» â êà÷åñòâå ýëåìåíòîâ. Èñõîäÿ èç ïðåäëîæåííîé êîíöåïöèè ïîçíàíèÿ íåòðóäíî äàòü îïðåäåëåíèå è ïðåäìåòà ôèëîñîôèè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çîííî çàêëþ÷èòü, ÷òî ôèëîñîôèÿ äîëæíà áûòü èìåííî òîé íàóêîé, êîòîðàÿ èçó÷àåò îáùèå çàêîíîìåðíîñòè ôîðìèðîâàíèÿ èíäèâèäóàëüíîãî è Âñåîáùåãî Ïîíèìàíèé 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ïîñîáû ôèêñàöèè Ïîíèìàíèÿ â çíàíèè. Òî åñòü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äìåòîì ôèëîñîôèè ÿâëÿåòñÿ Ïîíèìàíè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ëè øèðå</w:t>
      </w:r>
      <w:r>
        <w:rPr/>
        <w:t xml:space="preserve"> 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ñåîáùåå ñîöèàëüíîå Ïîçíàíèå. Â äðóãèõ òåðìèíàõ ìîæíî ñêàçàòü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÷òî ôèëîñîôèÿ - ýòî íàóêà î ìûøëåíèè</w:t>
      </w:r>
      <w:r>
        <w:rPr/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ûøëåíèå Ìûøëåíèÿ.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 ðàçäåëû ôèëîñîôèè, êîòîðûå íå çàíèìàþòñÿ íåïîñðåäñòâåííî âîïðîñàìè ïîçíàíèÿ, â êîíå÷íîì èòîã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çó÷àþò íè ÷òî èíîå êàê ïðîöåññû ôîðìèðîâàíèÿ ëèáî èíäèâèäóàëüíîãî, ëèáî ñîöèàëüíîãî  Ïîíèìàíèé – ôèëîñîôèÿ ëè÷íîñòè, ñîöèàëüíàÿ ôèëîñîôèÿ.)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ðåçóëüòàòå ìíîãîâåêîâîãî ðàçâèòèÿ ôèëîñîôèè ìû èìååì âïîëíå êîíêðåòíûå çíàíèÿ î Ïîçíàíèè: îíî ïðåäñòàåò ïåðåä íàìè è êàê ñóáúåêòèâíîå, è êàê íåêàÿ îáúåêòèâíîñòü, ìû ìîæåì ðàññóæäàòü î åãî àáñîëþòíîñòè è åäèíè÷íîñòè è ò.ä. Ðåçóëüòàòîì ôèëîñîôèè è êàê öåëîãî, è êàê ÷àñòíûõ òåîðèé ÿâëÿþòñÿ íå íåêîòîðûå ôîðìàëüíûå âñåîáùèå âûñêàçûâàíèÿ (çàêîíû), êîòîðûå òðåáóþò ýìïèðè÷åñêîãî ïîäòâåðæäåíèÿ, à ðàñøèðåíèå (óãëóáëåíèå è ò.ä.) èíäèâèäóàëüíûõ Ïîíèìàíèé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äèöèîííîå ðàññìîòðåíèå ôèëîñîôèè, êàê íàóêè î ñàìûõ îáùèõ ôîðìàõ äâèæåíèÿ ìèðà, âïîëíå âïèñûâàåòñÿ â ïðåäëîæåííóþ êîíöåïöèþ, ïîñêîëüêó ìû íå ìîæåì íè÷åãî íè ñêàçàòü, íè ïîìûñëèòü î Ìèðå, êðîìå òîãî, ÷òî åñòü â íàøåì èíäèâèäóàëüíîì Ïîíèìàíèè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â êîíå÷íîì èòîãå èçó÷åíèå ôîðì äâèæåíèÿ Ìèðà àáñîëþòíî òîæäåñòâåííî èçó÷åíèþ ñîáñòâåííîãî èíäèâèäóàëüíîãî Ïîíèìàíèÿ èõ. È èìåííî ñ ýòèì ñâÿçàíî ñòîëü áîëüøîé ðàçáðîñ òî÷åê çðåíèÿ, êîíöåïöèé, ïîäõîäîâ ñðåäè ôèëîñîôîâ, ñòîëü ïî ðàçíîìó âèäÿùèõ ìèð, à òî÷íåå èìåþùèõ ñòîëü ðàçíîå åãî Ïîíèìàíèå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áëåìà èñòèííîñòè ôèëîñîôñêèõ âûñêàçûâàíèé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àñòíûå âûñêàçûâàíèÿ ôèëîñîôñêîé òåîðèè íå ìîãóò èìåòü ýìïèðè÷åñêîãî ïîäòâåðæäåíèÿ. Ïðåäìåò òåîðèè – Ïîíèìàíèå – êîíêðåòíî ðåàëèçóåòñÿ ëèøü êàê èíäèâèäóàëüíîå Ïîíèìàíèè ñàìîãî ôèëîñîôà, è îá ýòîì Ïîíèìàíèè íåâîçìîæíû êàêèå-ëèáî ñòîðîííèå ýìïèðè÷åñêèå âûñêàçûâ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Ëèáî ìîæíî çàêëþ÷èòü, ÷òî î òàêîì ïðåäìåòå êàê èíäèâèäóàëüíîå Ïîíèìàíèå è ýìïèðè÷åñêèå, è òåîðåòè÷åñêèå âûñêàçûâàíèÿ ìîæåò äåëàòü òîëüêî ñàì ôèëîñîô (íîñèòåëü ýòîãî Ïîíèìàíèÿ). Ýìïèðè÷åñêèå âûñêàçûâàíèÿ ïðè ýòîì ìîæíî ðàññìàòðèâàòü, êàê íåêîòîðûå íåïîñðåäñòâåííûå âûñêàçûâàíèÿ, ñäåëàííûå íà îñíîâå ìûñëåííûõ ýêñïåðèìåíòîâ è íàáëþäåíèé íàä ñâîèì Ïîíèìàíèåì, à òåîðåòè÷åñêèå – êàê ëîãè÷åñêè îáîñíîâàííûå âûñêàçûâàíèÿ ñîçäàííîé èì òåîðåòè÷åñêîé ñèñòåìû. Íî èñòèííîñòü ôèëîñîôñêîãî âûñêàçûâàíèÿ, êàê ñîâïàäåíèå èíäèâèäóàëüíûõ òåîðåòè÷åñêîãî è ýìïèðè÷åñêîãî âûñêàçûâàíèé ôèëîñîôà àáñîëþòíà ïóñòà è ñóáúåêòèâíà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åå îáúåêòèâíûé õàðàêòåð èñòèííîñòü òåîðåòè÷åñêîãî ôèëîñîôñêîãî âûñêàçûâàíèÿ ïðèîáðåòàåò ïðè åãî ñîâïàäåíèè ñ âûñêàçûâàíèÿìè ëþäåé, çíàêîìÿùèõñÿ ñ òåîðèåé ôèëîñîôà. Â òàêîì ñëó÷àå ìû ìîæåì ãîâîðèòü î íåêîòîðîì ñîâïàäåíèè èíäèâèäóàëüíûõ Ïîíèìàíèé: Ïîíèìàíèÿ ôèëîñîôà è Ïîíèìàíèé ÷èòàòåëåé åãî òðóäîâ.   Ñëåäîâàòåëüíî, åäèíñòâåííûì êðèòåðèåì äîñòîâåðíîñòè ôèëîñîôñêîé ñèñòåìû ÿâëÿåòñ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ñòàòàöèÿ åå ïîíÿòèéíîé öåííîñòè, òî åñòü ñïîñîáíîñòè ôèêñèðîâàòü è òðàíñëèðîâàòü èíäèâèäóàëüíîå  Ïîíèìàíèå ôèëîñîôà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àêòè÷åñêè ìîæíî ãîâîðèòü î òîì, ÷òî ÷åì áîëüøåå êîëè÷åñòâî ëþäåé ïîéìåò (ïðèìåò) ôèëîñîôñêóþ êîíöåïöèþ, òåì áîëåå îíà äîñòîâåðíà. È íåò íèêàêîãî äðóãîãî ñïîñîáà åå îöåíêè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ðàíñòâî êà÷åñòâ ôèëîñîôèè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ëîñîôèÿ èìååò ñâîèì ïðåäìåòîì Ïîíèìàíèå Ìèðà. Ïðîñòðàíñòâî êà÷åñòâ ýòîãî ïðåäìåòà, êàê è ëþáîãî íå ýëåìåíòàðíîãî ïðåäìåòà, íå ìîæåò áûòü êîíå÷íûì, ëèíåéíûì è ðÿäîïîëîæåííûì. Ñëåäîâàòåëüíî, åäèíè÷íàÿ ôèëîñîôñêàÿ òåîðèÿ - ôîðìàëüíî-ëîãè÷åñêàÿ ñèñòåìà ôèëîñîôñêèõ âçãëÿäîâ ìîæåò áûòü ïîñòðîåíà òîëüêî íà îãðàíè÷åííîé îáëàñòè ýòîãî ïðîñòðàíñòâà êà÷åñòâ. Äëÿ «ïåðåêðûòèÿ» âñåãî ïðîñòðàíñòâà êà÷åñòâ íåîáõîäèìî íåêîíå÷íîå ìíîæåñòâî òàêèõ òåîðè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ãðàíè÷åíèå ôèëîñîôñêîãî Ïîíèìàíèÿ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Êàæäûé ôèëîñîô, êîíå÷íî, èìåþò íåêîòîðîå îáùåå, èíòåãðàëüíîå Ïîíèìàíèå ïðåäìåòà (èíà÷å îí è íå áûë áû ôèëîñîôîì). Íî äëÿ íà÷àëà ðàçãîâîðà î ïðåäìåòå, íà÷àëà öåïî÷êè ðàññóæäåíèé åìó íåîáõîäèìû âïîëíå îäíîçíà÷íûå îñíîâàíèÿ, âûðàæåííûå â êîíêðåòíûõ âûñêàçûâàíèÿõ. Ôîðìóëèðóÿ ýòè ïåðâûå âûñêàçûâàíèÿ (àïðèîðíûå íà÷àëüíûå ãèïîòåçû) îí íåèçáåæíî óñòàíàâëèâàåò ãðàíèöû ñâîåé òåîðèè, ôèêñèðóåò ñâîþ òî÷êó çðåíèÿ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ûé ïóòü ôèëîñîôà â ãðàíèöàõ ôîðìàëüíîãî ìåòîäà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ëîñîôû îêàçàëèñü çàëîæíèêàìè àíàëèòè÷åñêîãî ìåòîäà. Îáëàäàÿ íåêîòîðûì åäèíûì Ïîíèìàíèåì Ìèðà, îíè  ñòðåìÿòñÿ çàôèêñèðîâàòü ýòî Ïîíèìàíèå â âèäå çíàíèé (òåîðèé). Íî âñå èõ ïîïûòêè àäåêâàòíî âûðàçèòü ñâîå Ïîíèìàíèå â ðàìêàõ ôîðìàëüíî-ëîãè÷åñêîé ñèñòåìû ïðèâîäÿò ê çàêîíîìåðíîìó ðåçóëüòàòó – íîâàÿ òåîðèÿ îòðàæàåò ëèøü íåêîòîðóþ ÷àñòíóþ òî÷êó çðåíèÿ, åùå îäèí âçãëÿä, äîïîëíÿþùèé ïðåäûäóùèå. Ñîâðåìåííûé ïîäõîä ê òåîðåòè÷åñêèì èçûñêàíèÿì, îñíîâàííûé íà Àðèñòîòåëåâîé ëîãèêå ñ çàïðåòîì ïðîòèâîðå÷èé, íàêëàäûâàåò íà íèõ ñåðüåçíûå îãðàíè÷åíèÿ. Ñòîëêíóâøèñü ñ ïðîáëåìîé íåâîçìîæíîñòè ïîëíî èçëîæèòü â òåîðèè ñâîå Ïîíèìàíèå ôèëîñîôû âûíóæäåíû ïîñòîÿííî (ñ âîçðàñòîì) äðåéôîâàòü âäîëü ïðåäìåòà, òî è äåëî ìåíÿÿ òî÷êó çðåíèÿ. Íî íà ýòî ñïîñîáíû ëó÷øèå. Áîëüøèíñòâî æå æåñòêî çàêðåïëÿþòñÿ íà ëîãè÷åñêîì ïëàöäàðìå è âåäóò ïîçèöèîííûå áîè. Íî è áîè äàâíî ïåðåñòàëè íîñèòü ôðîíòàëüíûé õàðàêòåð. Â ôèëîñîôèè óæå íå  ñòàâèòñÿ âîïðîñ î òîì, ÷òî ÷åé-òî ïëàöäàðì èñòèíåí, à ïðîòèâîïîëîæíûé áåçóñëîâíî ëîæåí. Âåäåòñÿ ëèøü êðóãîâàÿ îáîðîíà âñåõ îò âñåõ çà ïðàâî îáëàäàíèÿ õîòü êàêèì-òî êóñî÷êîì èñòèíû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åîäàëüíûå íàäåëû îòäåëüíûõ òåîðèé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à óðîâíå çäðàâîãî ñìûñëà ïîíÿòíî, ÷òî ñ òî÷êè çðåíèÿ ïîíÿòèéíîé öåííîñòè  ïðèíöèïèàëüíîãî îòëè÷èÿ ìåæäó âñåìè ôèëîñîôñêèìè òåîðèÿìè (øêîëàìè) íåò. Âñå îíè îäèíàêîâî «èñòèíû» â ñâîèõ ïîäõîäàõ, â ñâîèõ îòïðàâíûõ êîíöåïöèÿõ, è äàþò íåêîòîðîå Ïîíèìàíèå òàêîãî ïðåäìåòà êàê Ïîíèìàíèå ìèðà (ìûøëåíèÿ Ìèðà). È êàæäàÿ èç òåîðèé íåèçáåæíî ñòàëêèâàåòñÿ ñ íåðàçðåøèìûìè ïðîáëåìàìè, êîãäà ëîãè÷åñêîå ðàçâèòèå âûâîäèò èõ çà ïðåäåëû âûáðàííîé åþ «ëèíåéíîé» îáëàñòè ïðîñòðàíñòâà êà÷åñòâ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âñÿ èñòîðèÿ ðàçâèòèÿ ôèëîñîôñêîé ìûñëè ïðåäñòàåò ïåðåä íàìè êàê öåïî÷êà âçàèìîîïðîâåðãàþùèõ òåîðèé. Ïîñëå äîêàçàòåëüñòâà ëîãè÷åñêîé íåñîñòîÿòåëüíîñòè, âíóòðåííåé ïðîòèâîðå÷èâîñòè î÷åðåäíîãî ïîäõîäà, ìåòîäà îí òóò æå îòâåðãàëñÿ êàê ëîæíûé, è âçàìåí åìó ïðåäëàãàëñÿ íîâûé, ïðåäëàãàþùèé îäíîçíà÷íîå ðåøåíèå âñåõ âîçíèêøèõ ïðîáëåì. Íî òàê êàê âìåñòî îòâåðãíóòûõ ëîãè÷åñêèõ ñèñòåì ïðåäëàãàþòñÿ òàêèå æå ôîðìàëüíûå ïîñòðîåíèÿ (ëèøü íà äðóãèõ îñíîâàíèÿõ), òî ïîñëåäíèå òàêæå íåèçáåæíî ñòàëêèâàþòñÿ ñ âíóòðåííèìè ïðîòèâîðå÷èÿìè è òàêæå îáúÿâëÿþòñÿ ëîæíûìè íîâûìè ïðåòåíäåíòàìè íà ôèëîñîôñêèé ïüåäåñòàë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ëîæèòåëüíûì ìîìåíòîì â ýòîì ïðîöåññå ÿâëÿåòñÿ òî, ÷òî ïðåäìåò ïîñòåïåííî îò òåîðèè ê òåîðèè îïèñûâàåòñÿ ñ ðàçíûõ ñòîðîí, ÷åì äîñòèãàåòñÿ åãî áîëåå ïîëíîå Ïîíèìàíèå. Îäíàêî â êàêîé-òî ìîìåíò äàëüíåéøåå ïðîäâèæåíèå ìûñëè íåèçáåæíî çàöèêëèâàåòñÿ, òî åñòü ñôåðà òî÷åê çðåíèÿ âîêðóã ïðåäìåòà çàìûêàåòñÿ, à äàëüíåéøåå äðîáëåíèå òî÷åê çðåíèÿ ñòàíîâèòñÿ áåññìûñëåííû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êîíå÷íîñòü èíòåãðàëüíîé ôèëîñîôèè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ñèìàëüíîå ôèëîñîôñêîå Ïîíèìàíèå âîçìîæíî òîëüêî èñõîäÿ èç íåêîòîðîãî èíòåãðàöèîííîãî âçãëÿäà íà âåñü ñïåêòð âîçìîæíûõ ôîðìàëüíî ëîãè÷åñêèõ ïîäõîäîâ.  Ýòî Ïîíèìàíèå íå ìîæåò áûòü îäíîçíà÷íî çàôèêñèðîâàííîãî â íåêîòîðîé åäèíîé êîíå÷íîé òåîðèè, äàæå ïðåäñòàâëÿþùåé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îáîé íåêîòîðóþ èåðàðõè÷åñêóþ êëàññèôèêàöèþ ôèëîñîôñêèõ òåîðèé. Õîòÿ òàêèå ñèñòåìû êëàññèôèêàöèè ñòðîèòü íåîáõîäèìî, íî ïðè ýòîì ïîíèìàÿ, ÷òî èõ ÷èñëî íå ìîæåò áûòü êîíå÷íûì, è ÷òî êàæäàÿ èç òàêèõ ñèñòåì îòðàæàåò ëèøü íåêîòîðûé ïðèíöèï èíòåãðàöèè ôèëîñîôñêîãî çíàíèÿ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àëüíîå ðåøåíèå ôèëîñîôñêèõ ïðîáëåì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 âåëèêèõ ôèëîñîôñêèõ âîïðîñîâ (ïðîáëåì) íåò ðåøåíèÿ. È íå òî ÷òîáû îíè íå ïîñòèæèìû äëÿ ðàçóìà, à ïðîñòî ðåøåíèÿ íåò â ñìûñëå ïîëó÷åíèÿ ôîðìàëüíîãî îòâåòà, êàê ó øêîëüíîé çàäà÷êè, êîòîðûé ìîæíî ïîñìîòðåòü â êîíöå ó÷åáíèêà. Ðåøåíèåì â ôèëîñîôèè ìîæåò ÿâëÿòüñÿ ëèøü ñèñòåìà ôèëîñîôèè â öåëîì, êàê ñîâîêóïíîñòü âñåõ çíàíèé, âñåõ âçãëÿäîâ è ïîäõîäîâ. Ýòî ðåøåíèå íå ôîðìóëèðóåìî â âèäå òåçèñîâ è îïðåäåëåíèé, îíî ìîæåò ëèøü îùóùàòüñÿ êàê èíäèâèäóàëüíîå Ïîíèìàíèå. Ýòî Ïîíèìàíèå ìîæåò ñóùåñòâîâàòü è âíå ôèëîñîôñêèõ ñèñòåì (â âîñòî÷íûõ ôîðìàõ ïîçíàíèÿ), íî â ôèëîñîôèè îíî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àê  ýìîöèîíàëüíîå ñîñòîÿíèå â ïðîèçâåäåíèÿõ èñêóññòâ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îæåò áûòü çàôèêñèðîâàíî è ïåðåäàíî äðóãèì ëþäÿì.</w:t>
      </w:r>
    </w:p>
    <w:p>
      <w:pPr>
        <w:pStyle w:val="Heading2"/>
        <w:bidi w:val="0"/>
        <w:ind w:left="340" w:hanging="0"/>
        <w:jc w:val="left"/>
        <w:rPr/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Ïîñòíàó÷íûé</w:t>
      </w:r>
      <w:r>
        <w:rPr/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Çäðàâûé ñìûñë è èíòåãðàëüíàÿ ôèëîñîôèÿ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äðàâûé ñìûñë è íàóêà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äðàâûé ñìûñë èçíà÷àëüíî ôîðìèðîâàëñÿ íà îñíîâå íåïîñðåäñòâåííîãî  äîíàó÷íîãî ïîçíàíèÿ. Âåñü õîä ðàçâèòèÿ íàóêè áûë ïðîòèâîïîñòàâëåí ýòîìó àðõàè÷íîìó çäðàâîìó ñìûñëó. Íî â íàñòîÿùåå âðåìÿ â ñðåäå ïðîñâåùåííîé ÷àñòè íàñåëåíèÿ íàøåé ïëàíåòû ñòàë çàðîæäàòüñÿ íîâûé çäðàâûé ñìûñë, óæå îïîñðåäîâàííûé  ñîâðåìåííîé íàó÷íîé êàðòèíîé ìèðà. Ýòîò çäðàâûé ñìûñë èíòåãðèðóåò âåñü íàëè÷íûé íàó÷íûé, ïîëèòè÷åñêèé, ýñòåòè÷åñêèé, ðåëèãèîçíûé áàçèñ ñîöèóìà. Òî åñòü îí âîïëîùàåò ñîáîé íîâîå ìèðîâîççðåíèå, ìûøëåíèå îïîñðåäîâàííîå èñòîðèåé, íî åùå äî êîíöà íå îñîçíàííîå.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êà, êàê îäíà èç ñïåöèàëèçèðîâàííûõ îáëàñòåé ÷åëîâå÷åñêîãî ïîçíàíèÿ (íàðÿäó ñ èñêóññòâîì, ðåëèãèåé) â ñâîå âðåìÿ âûðâàëàñü èç ñèíêðåòè÷åñêîãî åäèíñòâà àðõàè÷åñêîãî ìûøëåíèÿ è ñôîðìèðîâàëà ñâîé ïðîôåññèîíàëüíûå ìåòîä è ÿçûê. Íî ðåñóðñ óçêîé  ñïåöèàëèçàöèè äîâîëüíî áûñòðî âûðàáîòàëñÿ, è ñåé÷àñ íàóêà ñòîèò ïåðåä ïðîáëåìîé íåâîçìîæíîñòè ðåøåíèÿ ìíîãèõ âîïðîñîâ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àìêàõ îòäåëüíûõ äèñöèïëèí. Íîâûå ïîãðàíè÷íûå äèñöèïëèíû, õîòÿ èçíà÷àëüíî è èìåþò ïîëîæèòåëüíûå ðåçóëüòàòû, íî âñëåäñòâèå ñâîåé åùå áîëåå óçêîé íàïðàâëåííîñòè èñ÷åðïûâàþò ñâîè ðåñóðñû åùå áûñòðåå ÷åì ïîðîäèâøèå èõ íàóêè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çàâèñèìîñòè, îò òîãî, ÷òî ïðèíèìàåòñÿ â êà÷åñòâå öåëè íàóêè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ìîæíû ðàçëè÷íûå âèäåíèÿ ïóòåé ðàçðåøåíèÿ ïðîáëåì åå ñîâðåìåííîãî ðàçâèòèÿ</w:t>
      </w:r>
      <w:r>
        <w:rPr/>
        <w:t xml:space="preserve">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çíàâàÿ ëèøü óòèëèòàðíóþ öåëü íàóêè, òî åñòü ïðîäóöèðîâàíèå íîâûõ è íîâûõ òåîðèé, ñëåäîâàëî áû ïðåäïîëîæèòü, ÷òî êîíå÷íîé åå öåëüþ äîëæíî áûòü ïîñòðîåíèå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îé åäèíîé òåîðèè, îáîáùàþùåé âñå ñïåöèàëèçèðîâàííûå îáëàñòè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 ýòîì äîëæåí ïðîèçîéòè îêîí÷àòåëüíûé ðàçðûâ ìåæäó çäðàâûì ñìûñëîì è íàóêîé, òàê êàê ñóäÿ ïî ïîñëåäíèì äîñòèæåíèÿì â ýòîé îáëàñò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îæíîñòü åäèíîé òåîðèè áóäåò ïðåâîñõîäèòü âñå ðàçóìíûå ïðåäåëû, à åå ïîíÿòèéíàÿ öåííîñòü ïðàêòè÷åñêè ïðèáëèçèòüñÿ ê íóëþ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, êîíå÷íî, ñîìíèòåëüíûì ÿâëÿåòñÿ ñàì ôàêò âîçìîæíîñòè ïîñòðîåíèÿ åäèíîé ôîðìàëüíîé òåîðèè, î ÷åì ìû óæå ãîâîðèëè ðàíüøå. 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ðàññìàòðèâàÿ íàóêó â áîëüøåé ñòåïåíè êàê èíñòðóìåíò ôîðìèðîâàíèÿ èíäèâèäóàëüíîãî Ïîíèìàíèÿ, ìîæíî ïðèéòè ê âûâîäó, ÷òî íåò íèêàêîé íåîáõîäèìîñòè ñîçäàâàòü åäèíóþ ôîðìàëüíó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ó÷íó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ó (òåì áîëåå ó÷èòûâàÿ, ÷òî ñ ïðàêòè÷åñêîé çàäà÷åé íàóêè ÷àñòíûå òåîðèè ñïðàâëÿþòñÿ ëó÷øå, ÷åì îáîáùàþùèå)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àêñèìàëüíîå Ïîíèìàíèå Ìèðà ìîæåò áûòü äîñòèãíóòî â ïðîöåññå èíäèâèäóàëüíîé èíòåãðàöèè âñåãî íàëè÷íîãî çíà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úåêòèâèðîâàíî ýòî Ïîíèìàíèå ìîæåò â âèäå ìíîæåñòâà ôèëîñîôñêèõ ñèñòåì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å÷íûì èòîãîì ýòîãî ïðîöåññà ñòàíîâëåíèÿ åäèíîãî Ïîíèìàíèÿ Ìèðà ñòàíåò íå ñîçäàíèå íåêîòîðîé åäèíîé ôèëîñîôñêîé äîêòðèíû, à ôîðìèðîâàíèå íîâîãî ïîñòíàó÷íîãî çäðàâîãî ñìûñëà.</w:t>
      </w:r>
      <w:r>
        <w:rPr/>
        <w:t xml:space="preserve">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äðàâûé ñìûñë è ôèëîñîôèÿ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ûì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÷èòåëüíûìè äîñòèæåíèÿìè ôèëîñîôñêîãî ìûøëåíèÿ â XX âåêå ïî ìîåìó ìíåíèþ ñòàëè: âî-ïåðâûõ, îòêàç îò îæèäàíèÿ åäèíîãî îêîí÷àòåëüíîãî ôîðìàëüíîãî ðåøåíèÿ (â âèäå èñ÷åðïûâàþùèõ ôîðìóëèðîâîê) ôèëîñîôñêèõ ïðîáëåì; âî-âòîðûõ, ðàñùåïëåíèå ôèëîñîôñêèõ øêîë íà ìíîæåñòâî ðàçíîîáðàçíûõ òå÷åíèé, îòðàæàþùèõ âåñü ñïåêòð âîçìîæíûõ âçãëÿäîâ íà ïðåäìåò ôèëîñîôèè è, â-òðåòüèõ, óñòðàíåíèå æåñòêîãî ïðîòèâîïîñòàâëåíèÿ âñåõ òåîðèé äðóã äðóãó, ôîðìèðîâàíèå åäèíîãî Ïîíèìàíèÿ, íå ñâîäèìîãî ê ñóììå ïîëîæåíèé îòäåëüíûõ òåîðèé. Îñíîâíîé âûâîä, êîòîðûé ÿ õîòåë áû ñäåëàòü èç ýòèõ òðåõ òåçèñîâ, – ýòî êîíñòàòàöèÿ íà÷àëà ôîðìèðîâàíèÿ íåêîòîðîãî íåïîñðåäñòâåííîãî èíòåãðàëüíîãî ôèëîñîôñêîãî ìûøëåíèÿ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î ìíîãîì ýòî ìûøëåíèå åùå íàõîäèòñÿ â çà÷àòî÷íîì ñîñòîÿíèè è íîñèòåëÿìè åãî â áîëüøåé ñòåïåíè ÿâëÿþòñÿ íå ïðîôåññèîíàëüíûå ôèëîñîôû, à ñëîé ëþäåé èìåþùèõ îáùèé âûñîêèé óðîâåíü îáðàçîâàíèÿ. Ý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ûòîâàíèå èíòåãðàëüíîãî ìûøë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ûðàæàåòñÿ â ôîðìèðîâàíèè íîâîãî çäðàâîãî ñìûñëà, íå îòíîñÿùåãî ñåáÿ íè ê îäíîé èç êðàéíèõ ôèëîñîôñêèõ êîíöåïöèé</w:t>
      </w:r>
      <w:r>
        <w:rPr/>
        <w:t xml:space="preserve">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îò íîâûé ôèëîñîôñêèé çäðàâûé ñìûñë ôîðìèðóåòñÿ, êàê  çàêîíîìåðíîå ñëåäñòâèå ìíîæåñòâà ïðè÷èí: </w:t>
      </w:r>
    </w:p>
    <w:p>
      <w:pPr>
        <w:pStyle w:val="Normal"/>
        <w:bidi w:val="0"/>
        <w:ind w:firstLine="340"/>
        <w:jc w:val="both"/>
        <w:rPr/>
      </w:pPr>
      <w:r>
        <w:rPr/>
        <w:t xml:space="preserve">1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ñòðàíåííîå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ÿäîïîëîæåííîå èçó÷åíèå ôóíäàìåíòàëüíûõ ôèëîñîôñêèõ øêîë XIX âåêà - íå ìíîãèì â ãîëîâó ïðèäåò ñåé÷àñ æåñòêî ïîçèöèîíèðîâàòü ñåáÿ îòíîñèòåëüíî àáñîëþòíîãî èëè ñóáúåêòèâíîãî èäåàëèçìà, ìàòåðèàëèçìà, ïîçèòèâèçìà è ò.ä. è ïåäàíòè÷íî îòñòàèâàòü òåçèñû îäíîãî èç ýòèõ íàïðàâëåíèé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îëüøèíñòâî ôèëîñîôñêèõ ïîëîæåíèé âîñïðèíèìàåòñÿ êàê íå÷òî ñàìî ñîáîé ðàçóìåþùååñÿ, îòðàæàþùåå íåêîòîðîå èíòóèòèâíî ïîíÿòíîå ñîäåðæàíèå.</w:t>
      </w:r>
    </w:p>
    <w:p>
      <w:pPr>
        <w:pStyle w:val="Normal"/>
        <w:bidi w:val="0"/>
        <w:ind w:firstLine="340"/>
        <w:jc w:val="both"/>
        <w:rPr/>
      </w:pPr>
      <w:r>
        <w:rPr/>
        <w:t xml:space="preserve">2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ñóòñòâèå ÷åòêîé äèôôåðåíöèàöèè ïîçèöèé â ñîâðåìåííîé ôèëîñîôèè, â êîòîðîé ñïîðû âåäóòñÿ â îñíîâíîì ïî íåïðèíöèïèàëüíûì ìåòîäîëîãè÷åñêèé (òåõíè÷åñêèì) âîïðîñàì, è ðàáîòà íàä òîé èëè íîé êîíöåïöèåé áîëüøå ïîõîæà íà âîçäåëûâàíèå ñâîåãî íåáîëüøîãî ó÷àñòêà è îòñòàèâàíèå åãî ãðàíèö, ÷åì íà ïîïûòêó ãëîáàëüíîãî çàõâàòà âñåãî ôèëîñîôñêîãî ïðîñòðàíñòâà. Ñðåäíåñòàòèñòè÷åñêèé îáðàçîâàííûé ÷åëîâåê (íå ôèëîñîô), íàõîäÿ ìíîãî èíòåðåñíîãî è ñîçâó÷íîãî åãî Ïîíèìàíèþ â ðàçëè÷íûõ ôèëîñîôñêèõ ïîäõîäàõ, íå âñåãäà ìîæåò ÷åòêî ñôîðìóëèðîâàòü èõ îòëè÷èå. À åñëè îòëè÷èå è ÿâíî çàìåòíî, òî âîñïðèíèìàåòñÿ íå êàê êîíöåïòóàëüíàÿ ïðîòèâîïîëîæíîñòü, à ëèøü êàê ðàçíèöà ìåæäó èìåþùèìè ðàâíîå ïðàâà íà ñóùåñòâîâàíèå òî÷êàìè çðåíèÿ. È âîçìîæíîñòü âàðüèðîâàíèÿ ýòèõ òî÷åê çðåíèÿ óæå áëèçêî ïîäîøëî ê  ðàçóìíîìó ïðåäåëó.</w:t>
      </w:r>
    </w:p>
    <w:p>
      <w:pPr>
        <w:pStyle w:val="Normal"/>
        <w:bidi w:val="0"/>
        <w:ind w:firstLine="340"/>
        <w:jc w:val="both"/>
        <w:rPr/>
      </w:pPr>
      <w:r>
        <w:rPr/>
        <w:t xml:space="preserve">3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, êîíå÷íî,  ïîòåðÿ ñîâðåìåííûì ìèðîì ÿâíîé ïîëÿðíîñòè, èñ÷åðïàíèå ïîñëåäíèõ âîçìîæíîñòåé äâèæåíèÿ â ðóñëå êàêîé-ëèáî îäíîçíà÷íî ñôîðìóëèðîâàííîé êîíöåïöèè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ïàëà ïîòðåáíîñòè çàíèìàòü òó èëè èíóþ ôèëîñîôñêóþ ïîçèöèþ ïî âíåøíèì îñíîâàíèÿì, èñõîäÿ èç íåêîòîðûõ èäåîëîãè÷åñêèõ óñòàíîâîê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àâä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 ìíîãîì ýòîò íîâûé ôèëîñîôñêèé çäðàâûé ñìûñë ìîæåò åùå âîñïðèíèìàòüñÿ êàê íå÷òî íåãàòèâíîå: ïîòåðÿ îðèåíòèðîâ, îòñóòñòâèå âåðû, íàöèîíàëüíîé èëè åùå êàêîé-òî èäåè è ò.ä. Íî ïîëîæèòåëüíîå çíà÷åíèå èíòåãðàëüíîãî ìûøëåíèÿ áåçóñëîâíû: óñòðàíåíèå ïî÷âû äëÿ ïðîòèâîñòîÿíèÿ, ïðèíÿòèå (ïîíèìàíèå çàêîíîìåðíîñòè è íåîáõîäèìîñòè) ìíîæåñòâà ïîäõîäîâ, ñïîñîáíîñòü ê äèàëîãó, ðàñïðîñòðàíåíèå îáùåãóìàíèñòè÷åñêîé íåôîðìóëèðóåìîé èäåè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ß íàäåþñü, ÷òî ïîäòâåðæäåíèåì ôîðìèðîâàíèÿ ïîñòíàó÷íîãî èíòåãðàëüíîãî ôèëîñîôñêîãî çäðàâîãî ñìûñëà ìîæåò ñòàòü ýòà ðàáîòà. ß ïðåäïîëàãàþ, ÷òî áîëüøèíñòâî åå ïîëîæåíèé áóäóò âîñïðèíèìàòüñÿ ÷èòàòåëÿìè, êàê íå÷òî ñàìî ñîáîé ðàçóìåþùååñÿ, çíàêîìîå, ãäå-òî ÷èòàåìîå èëè ñëûøèìîå, âíóòðåííå ÿñíîå, ìîæåò áûòü åùå íå äî êîíöà ñôîðìóëèðîâàííîå, íî íå òðåáóþùåå îñîáûõ äîêàçàòåëüñòâ.</w:t>
      </w:r>
    </w:p>
    <w:p>
      <w:pPr>
        <w:pStyle w:val="Heading3"/>
        <w:bidi w:val="0"/>
        <w:ind w:left="340" w:hanging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ëîñîô â ïðåääâåðèè èíòåãðàëüíîé ôèëîñîôèè</w:t>
      </w:r>
      <w:r>
        <w:rPr/>
        <w:t xml:space="preserve"> 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û óæå íå çàäàåì ñåáå âîïðîñ: à êòî æå äåéñòâèòåëüíî ïðàâ? Ìû ìèìîõîäîì çíàêîìèìñÿ ñî âñåìè ôèëîñîôñêèìè íàïðàâëåíèÿìè, øêîëàìè, òå÷åíèÿìè. À ôèëîñîôó, õî÷åøü - íå õî÷åøü, ïðèõîäèòñÿ ïðèíèìàòü îäíó èç ñòîðîí è ÷åñòíî îòñòàèâàòü åå ïðèíöèïû. Âîçìîæíî îí (ôèëîñîô) ñìîæåò âûäâèíóòü è ñâîé áîëåå èëè ìåíåå îðèãèíàëüíûé òåçèñ (ïðèíöèï, ãèïîòåçó). À äàëüøå? Äàëüøå îí âûíóæäåí áóäåò óïîòðåáèòü âñþ ïîñëåäóþùóþ æèçíü íà äîêàçàòåëüñòâî ñîñòîÿòåëüíîñòè ýòîãî òåçèñà. Íî òåçèñ óæå ñîñòîÿëñÿ â ìîìåíò ïðîèçíåñåíèÿ. È, êàçàëîñü áû, ëþáîïûòñòâî äîëæíî òîëêàòü ôèëîñîôà èñêàòü íîâûå òî÷êè çðåíèÿ, âûäâèãàòü âñå íîâûå è íîâûå ãèïîòåçû... Íî ýòèêà ñîâðåìåííîãî ôèëîñîôñêîãî ñîîáùåñòâà íàìåêàåò, ÷òî ìåíÿòü ïðèíöèïû íå õîðîøî. È îí âûíóæäåí äåëàòü ïîäìåíó, è ïîäâåðãàòü ôèëîñîôñêîìó àíàëèçó óæå íå ñàì ïðåäìåò  (ïîçíàíèå, ìûøëåíèå, íàóêó), à òîò ïåðâûé òåçèñ, êîòîðûé ââåë ôèëîñîôà â íàó÷íûé ìèð.  Âñå ïîñëåäóþùèå çàáîòû ôèëîñîôà ñâîäÿòñÿ ê îïðàâäûâàíèþ òîãî ìåñòà, êîòîðîå îí çàíÿë, ê îòñòàèâàíèþ ñâîåé ïîçèöèè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ïîñëåäñòâèè íàì òîëüêî ñóõî ïðèäåòñÿ êîíñòàòèðîâàòü, ÷òî îí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îÿ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 ïðèíöèïå òàêîì-òî,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äåðæèâàëñ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àêîãî-òî âçãëÿäà. À ìû, ñìîòðÿ ñî ñòîðîíû, íå âèäèì ïðèíöèïèàëüíîé ðàçíèöû â ýòîì ìíîæåñòâå òî÷åê çðåíèÿ è íàãðîìîæäåíèè ïðèíöèïîâ. Ìû íàáëþäàåì áåã ïî êðóãó. È îñòàåòñÿ ñäåëàòü çàêëþ÷åíèå, ÷òî ýòî  áåã íèîòêóäà è íèêóäà èëè … 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ëè âäðóã Ïîíÿòü, ÷òî ýòîò êðóã è åñòü êðóã íàøåãî çíàíèÿ î Ìèðå. ×òî ýòî Çíàíèå  - åñòü ñóììà âñåõ ìàëåíüêèõ çíàíèé, âñåõ òî÷åê çðåíèÿ, íî íå â âèäå ôîðìàëüíîãî íàáîðà òåçèñîâ è òåîðèé, à êàê Îñîçíàíèå íåîáõîäèìîñòè êàæäîãî èç íèõ, íåîáõîäèìîñòè ýòîãî áåñêîíå÷í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ìêíóòîãî  äâèæåíèÿ. È ïðèíÿâ ýòî Çíàíèå, ìû îêàçûâàåìñÿ â ñàìîì öåíòðå ýòîãî êðóãà Ïîçíàíèÿ. Ïîíèìàåì åãî êàê Àáñîëþò. Áåç îïðåäåëåíèé. Îñòàâèâ âñå çíàíèÿ çà êðóãîì.</w:t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ÏÈÑÒÅÌÎËÎÃÈß È ÈÑÒÈÍÀ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à, êàê âíóòðåííåå ñîñòîÿíèå ÷åëîâåê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Ãîâîðÿ îá èñòèííîñòè âûñêàçûâàíèé, ÿ óìûøëåííî èçáåãàë óïîòðåáëåíèÿ êàòåãîðèè «Èñòèíà». Äóìàþ, ÷òî â ñòðóêòóðå ýïèñòåìîëîãèè åé íåò ñòðîãî îïðåäåëåííîãî ìåñòà. Èñòèíà èìååò áîëüøåå îòíîøåíèå ê ïñèõîëîãèè, ÷åì ê òåîðèè íàó÷íîãî ïîçíàíèÿ. Îíà ïðîÿâëÿåòñÿ êàê íåêîòîðîå ýìîöèîíàëüíîå ñîñòîÿíèå ÷åëîâåêà, ñîïðîâîæäàþùå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äèâèäóàëüíû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îöåññ ïîçíàíèÿ, êàê îùóùåíèå (ïðåäîùóùåíèå). Â ýòîì Èñòèíà íå îòëè÷àåòñÿ îò ïîäîáíîãî æå ýìîöèîíàëüíîãî ñîñòîÿíèÿ â äðóãèõ ñôåðàõ ïîçíàíèÿ – â èñêóññòâå, ðåëèãèè. Êàê ñîñòîÿíèå, îíà ïðèíöèïèàëüíî íå âûðàçèìà â âèäå êîíå÷íûõ ëîãè÷åñêèõ âûñêàçûâàíèé, êîòîðûå  ìîãóò áûòü òîëüêî ëèáî èñòèííûìè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áî ëîæíûìè ñ ôîðìàëüíîé òî÷êè çðåíèÿ, òî åñòü áûòü òîæäåñòâåííûìè èëè íå òîæäåñòâåííûìè äðóãèì ôîðìàëüíûì âûñêàçûâàíèÿì. Õîòÿ èñïîëüçóÿ èçëîæåííûå ïðåäñòàâëåíèÿ î ñòðóêòóðå ïîçíàíèÿ â çàêëþ÷åíèè ÿ ìîãó êîå-÷òî ñêàçàòü î ïîíèìàíèè Èñòèíû è î ìåñòå ýòîãî ïîíèìàíèÿ â íàó÷íîì ïîçíàíèè</w:t>
      </w:r>
      <w:r>
        <w:rPr/>
        <w:t xml:space="preserve">. 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ïîñðåäñòâåííàÿ èñòèí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ñëè èñòèííîñòü  ìû òðàêòóåì êàê òîæäåñòâî äâóõ ôîðìàëüíûõ âûñêàçûâàíèé, òî Èñòèíó, êàê ýìîöèîíàëüíîå ñîñòîÿíèå ÷åëîâåêà, ìîæíî ïîíèìàòü êàê òîæäåñòâî èíäèâèäóàëüíîãî Ïîíèìàíèÿ è çíàíèÿ. Ýòà èñòèíà ìîæåò ïðîÿâëÿòüñÿ, êàê ÷óâñòâî, âîçíèêàþùå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ìåíò</w:t>
      </w:r>
      <w:r>
        <w:rPr/>
        <w:t xml:space="preserve"> (1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íèìàíèÿ (âîñïðèÿòèÿ) íåêîòîðîãî çíàíèÿ (âûñêàçûâàíèÿ), îòîáðàæàþùåå òîæäåñòâî êîíêðåòíîãî çíàíèÿ è íåïîñðåäñòâåííîãî (íåîïðåäåëåííîãî) èíäèâèäóàëüíîãî Ïîíèìàíèÿ, à òàê æ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ìåíò</w:t>
      </w:r>
      <w:r>
        <w:rPr/>
        <w:t xml:space="preserve"> (2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îðìóëèðîâàíèÿ, ðåàëèçàöèè â êîíêðåòíîì âûñêàçûâàíèè (çíàíèè) íåêîòîðîãî èíäèâèäóàëü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èìàíèÿ. Â ýòèõ àêòàõ èíäèâèäóàëüíîãî (1) ïîëó÷åíèÿ  è (2) ïðîäóöèðîâàíèÿ çíàíèé Èñòèíà ñîâåðøåííî íåïîñðåäñòâåííà, íåîïðåäåëåííà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áñòðàêòíà, è ÷åì ãëîáàëüíåå åå îùóùåíèå ÷åëîâåêîì, òåì áàíàëüíåå è ïóñòåå ìîæåò îêàçàòüñÿ (1) âîñïðèíÿòîå èëè (2) èçðå÷åííîå ôîðìàëüíîå âûñêàçûâàíèå: «Ìèð åäèí», «ïîçíàíèå áåñêîíå÷íî» è ò.ä.  Îùóùåíèå ýòîé íåïîñðåäñòâåííîé Èñòèíû ñóãóáî èíäèâèäóàëüíî è ñïîíòàííî, è ôîðìàëüíûå âûñêàçûâàíèÿ, ñâÿçàííûå ñ ýòèì ÷óâñòâîì («ïðîïèñíûå èñòèíû») íå ïåðåäàþò èñõîäíîãî ïîíÿòèéíîãî ñîäåðæàíèÿ äðóãèì ëþäÿì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êðåòíàÿ Èñòèíà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ùóùåíèå Èñòèíû ìîæåò áûòü îïîñðåäîâàíî ðåàëèçàöèåé èíäèâèäóàëüíîãî Ïîíèìàíèÿ ïðåäìåòà â âèäå íàó÷íîé ñèñòåìû (òåîðèè). Ñàìà òåîðèÿ ïðè ýòîì ÿâëÿåòñÿ  êîíêðåòíûì îáúåêòèâíûì òîæäåñòâîì Ïîíèìàíèÿ è Çíàíèÿ (êàê èíäèâèäóàëüíîãî òàê è ñîöèàëüíîãî), è ïîýòîìó ìîæåò âûçûâàòü îùóùåíèå Èñòèíû íå òîëüêî ó ñîçäàòåëÿ åå, à è ó äðóãèõ ëþäåé. Â îòëè÷èè îò ìèìîëåòíîñòè íåïîñðåäñòâåííîé Èñòèíû, êîíêðåòíàÿ Èñòèíà íàó÷íîãî ïîçíàíèÿ îùóùàåòñÿ êàê ïðîöåññ è ïîýòîìó áîëåå ãëóáîêà è äëèòåëüíà. Íî òàê êàê â îñíîâå ýòîé Èñòèíû ëåæèò êîíå÷íàÿ ôîðìàëüíàÿ ñèñòåìà (íàó÷íàÿ òåîðèÿ),  òî ýòîò ïðîöåññ íåèçáåæíî îãðàíè÷èâàåòñÿ åå ðàìêàìè êàê âî âðåìåíè, òàê è â ïðîñòðàíñòâå çíàíèé.</w:t>
      </w:r>
    </w:p>
    <w:p>
      <w:pPr>
        <w:pStyle w:val="Heading3"/>
        <w:bidi w:val="0"/>
        <w:ind w:left="3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îáùàÿ èñòèíà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 ïóòü Èñòèíû ìîæåò áûòü ïðîäîëæåí ÷åëîâåêîì. Ïðàâäà â íàóêå, îí ìîæåò îùóùàòüñÿ ëèøü êàê ïðèáëèæåíèå ê Âñåîáùåé Èñòèíå, êàê ïðåäîùóùåíèå àáñîëþòíîãî òîæäåñòâà Ìèðà è èíäèâèäóàëüíîãî Ïîíèìàíèÿ. Ýòî ïðåäîùóùåíèå Âñåîáùåé èñòèíû íå ðåàëèçóåìî â âèäå êîíêðåòíûõ ôîðìàëüíûõ ñèñòåì, è ìîæåò âîñïðèíèìàòüñÿ êàê òîæäåñòâî èíäèâèäóàëüíîãî Ïîíèìàíèÿ è Âñåîáùåãî ñîöèàëüíîãî Ïîíèìàíèÿ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/>
      </w:r>
    </w:p>
    <w:p>
      <w:pPr>
        <w:pStyle w:val="Heading2"/>
        <w:bidi w:val="0"/>
        <w:ind w:left="340" w:hanging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ÇÀÊËÞ×ÅÍÈÅ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çàêëþ÷åíèè ïîïðîáóþ êðàòêî èçëîæèòü è îáîáùèòü îñíîâíûå ìîìåíòû ïðåäëîæåííîé ñèñòåìû íàó÷íîãî ïîçíàíè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õîäíîé ïîçèöèåé äëÿ àíàëèçà ïðîöåññà íàó÷íîãî ïîçíàíèÿ äëÿ ìåíÿ ñòàë òåçèñ î åãî èñêëþ÷èòåëüíî ñîöèàëüíîì ïðîèñõîæäåíèè. Òî åñòü ÿ  óòâåðæäàþ, ÷òî àêòû èíäèâèäóàëüíîãî ïîçíàíèÿ (âçàèìîäåéñòâèå îáúåêòà è ñóáúåêòà ïîçíàíèÿ) ìîæíî ðàññìàòðèâàòü êàê åäèíè÷íûå ðåàëèçàöèè îáùåãî ïðîöåññà âçàèìîäåéñòâèÿ ñîöèàëüíîé ñèñòåìû ñ Ìèðîì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åëîâåêà â ñõåìå ïîçíàíèÿ ÿ ïðåäñòàâëÿþ, êàê åäèíñòâî åãî èíäèâèäóàëüíîãî Ïîíèìàíèÿ</w:t>
      </w:r>
      <w:r>
        <w:rPr/>
        <w:t xml:space="preserve">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êîòîðîãî íåîáúåêòèâèðîâàííîãî, íåôèêñèðîâàííîãî åãî ïðåäñòàâëåíèÿ Ìèðà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çíàíèÿ </w:t>
      </w:r>
      <w:r>
        <w:rPr/>
        <w:t>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áîðà ôîðìàëüíûõ âûñêàçûâàíèé, çàôèêñèðîâàííûõ â åãî ïàìÿòè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È èíäèâèäóàëüíîå Ïîíèìàíèå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çíàíèå ôîðìèðóþòñÿ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 ïîä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îçäåéñòâèåì ñîöèàëüíîé ñèñòåìû, òî åñòü íå èìåþò îòíîøåíèÿ ê åãî áèîëîãè÷åñêîé ïðèðîäå. Èíäèâèäóàëüíîå Ïîíèìàíèå ÿâëÿåòñÿ ïðîäóêòîì âñåãî ïðîöåññà âîñïèòàíèÿ è îáó÷åíèÿ ÷åëîâåêà è îòðàæàåò íåêîòîðûé âñåîáùèé óðîâåíü Ïîíèìàíèÿ Ìèðà íà êîíêðåòíûé ìîìåíò ðàçâèòèÿ ñîöèàëüíîé ñèñòåìû.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íèå âûñòóïàåò, êàê îáúåêòèâèðîâàííîå çàôèêñèðîâàííîå â âûñêàçûâàíèÿõ Ïîíèìàíèå. Îíî ñïîñîáíî ñîõðàíÿòüñÿ è ïðåäàâàòüñÿ, è íå çàâèñèò îò ñóáúåêòèâíûõ ôàêòîðîâ. Êàê èíäèâèäóàëüíîå Ïîíèìàíèå ôîðìèðóåòñÿ ïîä âîçäåéñòâèåì, ïîëó÷àåìûõ ñîöèàëüíûõ çíàíèé, òàê è âñåîáùåå ñîöèàëüíîå Ïîíèìàíèå ôóíêöèîíèðóåò â ðåçóëüòàòå ïðîäóöèðîâàíèÿ íîâûõ çíàíèé èíäèâèäóàëüíûìè Ïîíèìàíèÿìè. È ýòî öèêëè÷åñêîå âçàèìîîïðåäåëåíèå çíàíèÿ è Ïîíèìàíèÿ è ñîñòàâëÿåò îñíîâó íàó÷íîãî ïîçíàíèÿ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ñìàòðèâàÿ ñèñòåìó íàó÷íîãî ïîçíàíèÿ ÿ èñêëþ÷èë èç íåå òàêîþ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òåãîðèþ êàê Èñòèíà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 ýòîì ÿ èñõîäèë èç òîãî, ÷òî òî ïîíÿòèå, êîòîðîå ìû íåïîñðåäñòâåííî (èíòóèòèâíî) ïîíèìàåì êàê Èñòèíó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 ìîæåò áûòü âûðàæåíî êîíå÷íûì ôîðìàëüíûì âûñêàçûâàíèåì èëè ñèñòåìîé âûñêàçûâàíèé (òåîðèåé), à ñëåäîâàòåëüíî, è íå ìîæåò ÿâëÿòüñÿ ýëåìåíòîì íàóêè. Â íàóêå ìîæíî ãîâîðèòü ëèøü îá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ñòèí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êîíêðåòíîãî åäèíè÷íîãî âûñêàçûâàíèÿ, äà è òî íå â ñìûñëå åãî ñîîòâåòñòâèÿ íåêîòîðîé äåéñòâèòåëüíîñòè, à ëèøü êàê î åã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ôîðìàëüíîì òîæäåñòâå äðóãîìó âûñêàçûâàíè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èëè íåñêîëüêèì âûñêàçûâàíèÿì). Òàêîé ïîäõîä ïîçâîëèë îäíîçíà÷íî î÷åðòèòü ãðàíèöû íàóêè êàê ôîðìàëüíîé ñèñòåìû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áåç îñîáûõ ðàçî÷àðîâàíèé ïðèçíàòü îáúåêòèâíóþ íåâîçìîæíîñòü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öèîíàëüíîãî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çàâèñèìîãî äîêàçàòåëüñòâà èñòèííîñòè êàê òåîðåòè÷åñêîãî (àíàëèòè÷åñêîãî), òàê è ýìïèðè÷åñêîãî (ýêñïåðèìåíòàëüíîãî) âûñêàçûâàíèé. Íî âçàìåí ïîòåðè ôîðìàëüíîé îáúåêòèâíîñòè ìû ïðèîáðåëè ðåàëüíóþ îáîñíîâàííîñòü äîñòîâåðíîñòè òîæäåñòâà ýòèõ âûñêàçûâàíèé â èõ îáóñëîâëåííîñòè âñåîáùèì ñîöèàëüíûì Ïîçíàíèåì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ìåííî ìíîæåñòâî ñîâïàäåíèé òåîðåòè÷åñêèõ è ýìïèðè÷åñêèõ âûñêàçûâàíèé äàåò íàì ïðàâî óòâåðæäàòü, ñ îäíîé ñòîðîíû, î ðåàëüíîñòè ïðåäìåòîâ íàó÷íûõ òåîðèé, êàê ýëåìåíòîâ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òðîåííûõ â ñîöèàëüíóþ ñèñòåìó è, ñ äðóãîé ñòîðîíû, î äîñòîâåðíîñòè ñàìèõ íàó÷íûõ òåîðèé (íàó÷íîãî çíàíèÿ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àê ôîðìàëüíûõ ýëåìåíòîâ âñåîáùåãî ñîöèàëüíîãî Ïîçíàíèÿ</w:t>
      </w:r>
      <w:r>
        <w:rPr/>
        <w:t>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ñõîäÿ èç òîãî, ÷òî íàó÷íûå òåîðèè ìîãóò èìåòü è êàê èñòèííûå (èìåþùèå òîæäåñòâåííûå ýìïèðè÷åñêèå), òàê è ëîæíûå âûñêàçûâàíèÿ íåëüçÿ äåëàòü îäíîçíà÷íûå çàêëþ÷åíèÿ îá èñòèííîñòè òåîðèé â öåëîì. ß ïðåäëîæèë äëÿ îöåíêè ñòåïåíè àäåêâàòíîñòè òåîðèè ïðåäìåòó èñïîëüçîâàòü ïîíÿòèå </w:t>
      </w:r>
      <w:r>
        <w:rPr/>
        <w:t>«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ñòîâåðíîñòü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Ïðè ýòîì âåðèôèêàöèÿ òåîðåòè÷åñêèõ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ûñêàçûâàíèé ïîâûøàåò äîñòîâåðíîñòü òåîðèè, à èõ ôàëüñèôèêàöèÿ íå äåëàåò òåîðèþ ëîæíîé, à ëèøü ïîíèæàåò åå äîñòîâåðíîñòü, ñóæàåò ãðàíèöû åå èñïîëüçîâàíèÿ. Êðîìå òîãî, ÿ ïðåäëîæèë õàðàêòåðèçîâàòü òåîðèè è ñ òî÷êè çðåíèÿ è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íÿòèéíîé öåí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òî åñòü ñïîñîáíîñòè ôèêñèðîâàòü â íàó÷íîé ñèñòåìå èíäèâèäóàëüíîå Ïîíèìàíèå ïðåäìåòà è ïåðåäàâàòü ýòî ïîíèìàíèå äðóãèì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àëåå ÿ ïîïûòàëñÿ îáîñíîâàòü îãðàíè÷åííîñòü íàó÷íîãî ïîçíàíèÿ, êàê ëèøü îäíîãî èç ñïîñîáîâ ðåàëèçàöèè èíäèâèäóàëüíîãî Ïîíèìàíèÿ Ìèðà. Èñõîäÿ èç êîíñòàòàöèè áåñêîíå÷íîñòè, íåëèíåéíîñòè è íåðÿäîïîëîæåííîñòè (èåðàðõè÷íîñòè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ñòðàíñòâà êà÷åñòâ ïðåäìå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óêè ÿ ñäåëàë âûâîä î íåâîçìîæíîñòè ïîñòðîåíèÿ åãî åäèíîé ôîðìàëüíîé òåîðèè. Ìàêñèìàëüíîå çíàíèå è ìàêñèìàëüíîå Ïîíèìàíèå ïðåäìåòà â íàóêå ìîæåò áûòü äîñòèãíóòî ëèøü â ðåçóëüòàòå ïîñòðîåíèÿ íå êîíå÷íîãî ÷èñëà òåîðèé, ïåðåêðûâàþùèõ âñå ïðîñòðàíñòâî åãî êà÷åñòâ, è ñîçäàíèÿ òåîðèé óñòàíàâëèâàþùèõ êëàññèôèêàöèîííûå è äðóãèå îòíîøåíèÿ ìåæäó ÷àñòíûìè òåîðèÿìè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çâèâàÿ ýòîò ïîäõîä ïðèìåíèòåëüíî ê ýïèñòåìîëîãèè è ôèëîñîôèè ÿ âûäâèíóë òåçèñ î áåçóñëîâíîé ïîíÿòèéíîé öåííîñòè âñåõ èìåþùèõñÿ ÷àñòíûõ òåîðèé è ñèñòåì, êîòîðûå, íà ìîé âçãëÿä, ê íàñòîÿùåìó ìîìåíòó óæå ïðàêòè÷åñêè ïåðåêðûëè âñå ïðîñòðàíñòâî êà÷åñòâ òàêîãî ïðåäìåòà êàê íàó÷íîå ïîçíàíèå</w:t>
      </w:r>
      <w:r>
        <w:rPr/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çðåëà íåîáõîäèìîñòü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êñàöèè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áúåäèíåíèÿ ýòèõ ÷àñòíûõ òåîðèé, êàê íåêîòîðî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òåãðàëüíîé ýïèñòåìîëîãèè èëè ôèëîñîôèè</w:t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íòåãðàëüíàÿ ôèëîñîôèÿ ìîæåò áûòü ïðåäñòàâëåíà ìíîæåñòâîì ôîðìàëüíûõ ñèñòåì, óñòàíàâëèâàþùèõ íåêîòîðûå ïðèíöèïû êëàññèôèêàöèè ÷àñòíûõ òåîðèé, íî îíà íå âïðàâå ïðåòåíäîâàòü íà ìåñòî åäèíîé ôèëîñîôñêîé ñèñòåìû êàê íåêîòîðîé åäèíè÷íîé òåîðåòè÷åñêîé ñèñòåìû. Â êîíå÷íîì ïðèáëèæåíèè îíà äîëæíà ðåàëèçîâàòüñÿ â ôîðìèðîâàíèè èíòåãðàëüíîãî, ñèíêðåòè÷åñêîãî ïîñòíàó÷íîãî çäðàâîãî ñìûñëà, êàê íåêîòîðîãî ñîöèàëüíî-èíäèâèäóàëüíîãî Ïîíèìàíèÿ âñåãî íàó÷íîãî çíàíèÿ.</w:t>
      </w:r>
    </w:p>
    <w:p>
      <w:pPr>
        <w:pStyle w:val="Normal"/>
        <w:bidi w:val="0"/>
        <w:ind w:firstLine="340"/>
        <w:jc w:val="both"/>
        <w:rPr/>
      </w:pPr>
      <w:r>
        <w:rPr/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 íàïîñëåäîê ñäåëàþ åùå íåêîòîðûå ìåòîäîëîãè÷åñêèå çàìå÷àíèÿ îòíîñèòåëüíî ïðåäñòàâëåííîé ðàáîòû. Â íåé íè ðàçó íå ïðîçâó÷àëî ñëîâî «äèàëåêòèêà», õîòÿ íàâåðíîå ìíîãèå, ïîíèìàþùèå î ÷åì èäåò ðå÷ü, óëàâëèâàëè îòáëåñêè äèàëåêòè÷åñêîé ëîãèêè â ðàçâîðà÷èâàíèè èçëîæåíèÿ, â áåñ÷èñëåííûõ «íî», «ñ äðóãîé ñòîðîíû», â îòêðîâåííî òðèàäíîé êëàññèôèêàöèè ìíîãèõ ïîíÿòèé è, êîíå÷íî, â îáîçíà÷åííûõ â ïðåäèñëîâèè ïðèíöèïàõ àâòîêðèòè÷åñêîãî ìåòîäà. Ñäåëàíî ýòî ñîçíàòåëüíî, èñõîäÿ èç íåñêîëüêèõ, íà ìîé âçãëÿä ðàçóìíûõ, ñîîáðàæåíèé. Âî-ïåðâûõ, ðàáîòà íå ñòðîèëàñü ïðèíöèïèàëüíî êàê äèàëåêòè÷åñêàÿ ñèñòåìà, îíà ëèøü îòðàæàåò ïî ñóòè äèàëåêòè÷åñêóþ ïðèðîäó ïðåäñòàâëåííîé èíòåãðàëüíîé ôèëîñîôèè. Âî-âòîðûõ, â ñîâðåìåííîé ôèëîñîôèè è îñîáåííî â ýïèñòåìîëîãèè ÿâíî ïðîñëåæèâàþòñÿ àíòèäèàëåêòè÷åñêèå íàñòðîåíèÿ, è ÿ íå õîòåë áåç îñîáîé íóæäû ëèøàòü ïðîòèâíèêîâ äèàëåêòè÷åñêîãî ïîäõîäà âîçìîæíîñòè ïîíÿòü è ïðèíÿòü íåêîòîðûå ïîëîæåíèÿ ïðåäñòàâëåííîãî òåêñòà. Â-òðåòüèõ, è ñðåäè òåõ, êòî îòíîñèò ñåáÿ ê ïðèâåðæåíöàì äèàëåêòèêè, ïîðîé âûñêàçûâàþòñÿ ñòîëü âçàèìîèñêëþ÷àþùåå åå òðàêòîâêè, ÷òî äëÿ òîãî ÷òîáû áûòü ïðàâèëüíî ïîíÿòûì ëó÷øå íå óïîìèíàòü ñëîâî «äèàëåêòèêà» âîâñå. È,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-÷åòâåðòûõ, ïîäâîäÿ èòîã âñåì ýòèì ñîîáðàæåíèÿì, çàêëþ÷àþ, ÷òî èçëîæåíèå äèàëåêòè÷åñêîé ëîãèêè òðåáóåò îòäåëüíîãî îñíîâàòåëüíîãî ðàçãîâîðà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íà÷èìîñòü ëþáîãî òåîðåòè÷åñêîãî ïîäõîäà ìîæåò áûòü îöåíåíà</w:t>
      </w: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ôèêñàöèè íîâûõ òî÷åê çðåíèÿ íà ïðåäìåò ïîçíàíèÿ, íîâûõ åãî îïðåäåëåííîñòåé, ÷òî áåçóñëîâíî áûëî ñäåëàíî â ýòîé ðàáîòå. Êðîìå òîãî ÿ ñòàðàëñÿ âûïîëíèòü  ãëàâíóþ öåëü, êîòîðàÿ òîëüêî ìîæåò ñòîÿòü ïåðåä ëþáîé ôèëîñîôñêîé ñèñòåìîé - ïîïûòàòüñÿ ìàêñèìàëüíî ðàñøèðèòü (ïîâûñèòü, óãëóáèòü è ò.ä.) èíäèâèäóàëüíîå Ïîíèìàíèå ÷èòàòåëÿ. ×òî ÿ íàäåþñü ïðîèçîøëî, äàæå â ñëó÷àå ïðèíöèïèàëüíîãî íå ñîãëàñèÿ ñ âûáðàííûì ìíîé ïîäõîäîì.</w:t>
      </w:r>
    </w:p>
    <w:p>
      <w:pPr>
        <w:pStyle w:val="Normal"/>
        <w:bidi w:val="0"/>
        <w:ind w:firstLine="3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èíèìàëüíûì ïîëîæèòåëüíûì ðåçóëüòàòîì ýòîé ðàáîòû áûëî áû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ïðèìåð</w:t>
      </w:r>
      <w:r>
        <w:rPr/>
        <w:t>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åñëè êàæäûé ÷èòàòåëü ìîã ñêàçàòü: «ÿ íå âñå ïîíÿë, íî âîò â òîì-òî è òîì-òî ÿ ñ íèì ñîãëàñåí, ýòî ïîäòâåðæäàåò ìîè âçãëÿäû.» ß ïîñ÷èòàë áû ÷òî çàäà÷à ðàáîòû âûïîëíåíà, åñëè íåêîòîðûå ìîãëè ñêàçàòü: «òåïåðü ÿ ïîíèìàþ è òåõ, ñ êåì ðàíüøå ñïîðèë». È ÿ áûë áû ñ÷àñòëèâ, åñëè êòî-òî ñêàçàë: «ÿ ÷óòü áîëüøå ïîíÿë ñåáÿ è íàø ìèð»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03, Ñàíêò-Ïåòåðáóðã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ldachev@list.ru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footerReference w:type="default" r:id="rId2"/>
      <w:type w:val="nextPage"/>
      <w:pgSz w:w="11906" w:h="16838"/>
      <w:pgMar w:left="993" w:right="707" w:gutter="0" w:header="0" w:top="851" w:footer="56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793865</wp:posOffset>
              </wp:positionH>
              <wp:positionV relativeFrom="paragraph">
                <wp:posOffset>157480</wp:posOffset>
              </wp:positionV>
              <wp:extent cx="344805" cy="255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20"/>
                              <w:i w:val="false"/>
                              <w:b w:val="false"/>
                              <w:szCs w:val="20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20"/>
                              <w:i w:val="false"/>
                              <w:b w:val="false"/>
                              <w:szCs w:val="20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20"/>
                              <w:i w:val="false"/>
                              <w:b w:val="false"/>
                              <w:szCs w:val="20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sz w:val="20"/>
                              <w:i w:val="false"/>
                              <w:b w:val="false"/>
                              <w:szCs w:val="20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20.1pt;mso-wrap-distance-left:0pt;mso-wrap-distance-right:0pt;mso-wrap-distance-top:0pt;mso-wrap-distance-bottom:0pt;margin-top:12.4pt;mso-position-vertical-relative:text;margin-left:53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0"/>
                        <w:szCs w:val="20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20"/>
                        <w:i w:val="false"/>
                        <w:b w:val="false"/>
                        <w:szCs w:val="20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20"/>
                        <w:i w:val="false"/>
                        <w:b w:val="false"/>
                        <w:szCs w:val="20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20"/>
                        <w:i w:val="false"/>
                        <w:b w:val="false"/>
                        <w:szCs w:val="20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sz w:val="20"/>
                        <w:i w:val="false"/>
                        <w:b w:val="false"/>
                        <w:szCs w:val="20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ind w:right="360" w:firstLine="3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ocumentM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WDocumentM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WDocumentMa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0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allo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480" w:after="60"/>
      <w:ind w:hanging="0"/>
      <w:jc w:val="left"/>
      <w:outlineLvl w:val="0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60"/>
      <w:ind w:left="340" w:hanging="0"/>
      <w:jc w:val="left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BalloonText"/>
    <w:qFormat/>
    <w:pPr>
      <w:keepNext w:val="true"/>
      <w:keepLines/>
      <w:numPr>
        <w:ilvl w:val="2"/>
        <w:numId w:val="1"/>
      </w:numPr>
      <w:spacing w:before="240" w:after="60"/>
      <w:ind w:left="34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ind w:left="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BalloonTex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Footer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ocumentMap">
    <w:name w:val="Document Map"/>
    <w:qFormat/>
    <w:pPr>
      <w:widowControl w:val="false"/>
      <w:numPr>
        <w:ilvl w:val="0"/>
        <w:numId w:val="1"/>
      </w:numPr>
      <w:shd w:fill="000080" w:val="clear"/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DocumentMap">
    <w:name w:val="WW-Document Map"/>
    <w:qFormat/>
    <w:pPr>
      <w:widowControl w:val="false"/>
      <w:numPr>
        <w:ilvl w:val="1"/>
        <w:numId w:val="1"/>
      </w:numPr>
      <w:shd w:fill="000080" w:val="clear"/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DocumentMap1">
    <w:name w:val="WW-Document Map1"/>
    <w:qFormat/>
    <w:pPr>
      <w:widowControl w:val="false"/>
      <w:numPr>
        <w:ilvl w:val="2"/>
        <w:numId w:val="1"/>
      </w:numPr>
      <w:shd w:fill="000080" w:val="clear"/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06">
    <w:name w:val="Ñòèëü Ïåðâàÿ ñòðîêà:  06"/>
    <w:qFormat/>
    <w:pPr>
      <w:widowControl w:val="false"/>
      <w:numPr>
        <w:ilvl w:val="3"/>
        <w:numId w:val="1"/>
      </w:numPr>
      <w:bidi w:val="0"/>
      <w:ind w:firstLine="357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2">
    <w:name w:val="Body Text 2"/>
    <w:qFormat/>
    <w:pPr>
      <w:widowControl w:val="false"/>
      <w:numPr>
        <w:ilvl w:val="4"/>
        <w:numId w:val="1"/>
      </w:numPr>
      <w:bidi w:val="0"/>
      <w:ind w:firstLine="397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20"/>
      <w:szCs w:val="20"/>
      <w:lang w:val="en-US" w:eastAsia="zh-CN" w:bidi="hi-IN"/>
    </w:rPr>
  </w:style>
  <w:style w:type="paragraph" w:styleId="2">
    <w:name w:val="Ïðîäîëæåíèå ñïèñêà 2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bidi w:val="0"/>
      <w:ind w:left="360"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alloonText">
    <w:name w:val="Balloon Tex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3-02-27T12:53:00Z</cp:lastPrinted>
  <cp:revision>0</cp:revision>
  <dc:subject/>
  <dc:title/>
</cp:coreProperties>
</file>